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WWHeading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ого проекта </w:t>
      </w:r>
    </w:p>
    <w:p>
      <w:pPr>
        <w:pStyle w:val="WWHeading"/>
        <w:spacing w:before="0" w:after="0"/>
        <w:jc w:val="center"/>
        <w:rPr/>
      </w:pPr>
      <w:r>
        <w:rPr>
          <w:rFonts w:eastAsia="Times New Roman" w:cs="Times New Roman"/>
          <w:sz w:val="28"/>
          <w:szCs w:val="28"/>
        </w:rPr>
        <w:t>Техническое</w:t>
      </w:r>
      <w:r>
        <w:rPr>
          <w:rFonts w:eastAsia="Times New Roman" w:cs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еревооружение</w:t>
      </w:r>
      <w:r>
        <w:rPr>
          <w:rFonts w:eastAsia="Times New Roman" w:cs="Times New Roman"/>
          <w:bCs/>
          <w:iCs/>
          <w:sz w:val="28"/>
          <w:szCs w:val="28"/>
        </w:rPr>
        <w:t xml:space="preserve"> электросетевого хозяйства. Установка реклоузеров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WWHeading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03512522-1.2.2.2.1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>
          <w:sz w:val="24"/>
          <w:szCs w:val="24"/>
        </w:rPr>
      </w:pPr>
      <w:bookmarkStart w:id="0" w:name="__RefHeading__55_113046245"/>
      <w:bookmarkEnd w:id="0"/>
      <w:r>
        <w:rPr>
          <w:sz w:val="24"/>
          <w:szCs w:val="24"/>
        </w:rPr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5_113046245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7_113046245">
        <w:r>
          <w:rPr>
            <w:rStyle w:val="InternetLink"/>
          </w:rPr>
          <w:t>1.Описание проекта</w:t>
          <w:tab/>
          <w:t>3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9_113046245">
        <w:r>
          <w:rPr>
            <w:rStyle w:val="InternetLink"/>
          </w:rPr>
          <w:t>2.Срок реализации проекта</w:t>
          <w:tab/>
          <w:t>9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1_113046245">
        <w:r>
          <w:rPr>
            <w:rStyle w:val="InternetLink"/>
          </w:rPr>
          <w:t>3.Анализ рынка сбыта</w:t>
          <w:tab/>
          <w:t>10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3_113046245">
        <w:r>
          <w:rPr>
            <w:rStyle w:val="InternetLink"/>
          </w:rPr>
          <w:t>4.Технико-экономические показатели</w:t>
          <w:tab/>
          <w:t>10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5_113046245">
        <w:r>
          <w:rPr>
            <w:rStyle w:val="InternetLink"/>
          </w:rPr>
          <w:t>6.Анализ технических решений</w:t>
          <w:tab/>
          <w:t>17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7_113046245">
        <w:r>
          <w:rPr>
            <w:rStyle w:val="InternetLink"/>
          </w:rPr>
          <w:t>7. Реализация проекта</w:t>
          <w:tab/>
          <w:t>18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9_113046245">
        <w:r>
          <w:rPr>
            <w:rStyle w:val="InternetLink"/>
          </w:rPr>
          <w:t>8.Доходная часть проекта</w:t>
          <w:tab/>
          <w:t>36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1_113046245">
        <w:r>
          <w:rPr>
            <w:rStyle w:val="InternetLink"/>
          </w:rPr>
          <w:t>9.Источники финансирования проекта</w:t>
          <w:tab/>
          <w:t>36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3_113046245">
        <w:r>
          <w:rPr>
            <w:rStyle w:val="InternetLink"/>
          </w:rPr>
          <w:t>10.Экономическая эффективность проекта</w:t>
          <w:tab/>
          <w:t>37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5_113046245">
        <w:r>
          <w:rPr>
            <w:rStyle w:val="InternetLink"/>
          </w:rPr>
          <w:t>11.Выводы</w:t>
          <w:tab/>
          <w:t>38</w:t>
        </w:r>
      </w:hyperlink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27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968_124135788"/>
      <w:bookmarkStart w:id="2" w:name="__RefHeading__57_113046245"/>
      <w:bookmarkEnd w:id="1"/>
      <w:bookmarkEnd w:id="2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ется надёжная работа РЗА в сетях 6, 10кВ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Эксплуатация энергоустановок и электрических сетей невозможна без повреждений и не нормальных режимов работы. Наиболее опасными являются короткие замыкания (КЗ), перегрузки и повреждения изоляции.</w:t>
        <w:br/>
        <w:t>Возникают короткие замыкания при пробоях или перекрытиях изоляции, обрывах проводов, при ошибочных действиях персонала и по другим причинам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большинстве случаев предотвратить развитие аварии может быстрое отключение поврежденного участка электрической установки или сети с помощью специальных автоматических устройств, действующих на отключение выключателей, и получивших название релейная защита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торое назначение релейной защиты — это выявление нарушений нормальных режимов работы оборудования, которые в последствии могут привести к аварии, а также подача предупредительных сигналов персоналу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Эксплуатируемые схемы РЗА электросетей 6, 10кВ, построенные на морально и физически устаревших электромеханических реле, которые были разработаны и выпущены в 60-70 годах прошлого века, сняты с производства.</w:t>
      </w:r>
    </w:p>
    <w:p>
      <w:pPr>
        <w:pStyle w:val="Normal"/>
        <w:spacing w:lineRule="atLeast" w:line="100"/>
        <w:ind w:firstLine="375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настоящие время все более широкое распространение получают микропроцессорные защиты (МПЗ) электрического оборудования, которые приходят на смену электромеханическим и микроэлектронным реле. МПЗ не меняют принципов релейной защиты и противоаварийной автоматики, но они расширяют функциональные возможности, сокращают количество реле, упрощают обслуживание и конечном счете снижают ее стоимость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Замена отдельных реле в действующих схемах РЗА на новые типы из-за несогласованности, вызванной конструктивными особенностями реле разных заводов изготовителей затруднена, ведёт к изменению принципиальных схем, монтажа, аппаратной части и, как правило, в целом снижает надёжность работы устройств РЗА. </w:t>
      </w:r>
    </w:p>
    <w:p>
      <w:pPr>
        <w:pStyle w:val="Normal"/>
        <w:spacing w:lineRule="atLeast" w:line="100"/>
        <w:ind w:firstLine="40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Микропроцессорные устройства релейной защиты являются весьма сложными устройствами со специфическим принципом действия.</w:t>
      </w:r>
    </w:p>
    <w:p>
      <w:pPr>
        <w:pStyle w:val="Normal"/>
        <w:spacing w:lineRule="atLeast" w:line="100"/>
        <w:ind w:left="-15" w:firstLine="39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>Полная замена элементов схем действующих РЗА на новые устройства, выполненные на традиционной базе (электромагнитные реле) так же нерациональна и уже не способна обеспечить решение ряда актуальных эксплуатационных и технических проблем: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пределённые функции на электромеханической релейной аппаратуре выполнить просто невозможно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>-не обеспечивается стыковка с современными цифровыми АСУ, затрудняется возможность построения систем диспетчерского управления присоединениями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тсутствует диагностика и запись аварийных процессов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усложнение схем ЭмРЗА приведёт к увеличению эксплуатационных затрат (количество и квалификация персонала)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ab/>
        <w:t xml:space="preserve">   Интенсивное развитие цифровой техники обусловило широкое проникновение её во все уровни автоматизации энергообъектов как в энергетике, так и во всех других отраслях промышленности. Микропроцессорные устройства РЗА (далее МП РЗА) начали применять в мировой практике около 30-и лет тому назад, постепенно вытесняя не только электромеханические устройства, но и электронную аналоговую технику. Переход на цифровые принципы обработки информации в релейной защите не привёл к появлению новых принципов построения защит,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РЗА. 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>Сейчас происходит настоящая техническая революция, связанная с переходом на устройства РЗА нового поколения – микроэлектронной и микропроцессорной техники (украинского производства: “Диамант”, МРЗС-05)</w:t>
        <w:br/>
        <w:t xml:space="preserve">(российского производства:"Сириус",УЗА-10, ТЭМП). </w:t>
      </w:r>
      <w:r>
        <w:rPr>
          <w:rFonts w:eastAsia="Times New Roman" w:cs="Times New Roman"/>
          <w:sz w:val="26"/>
          <w:szCs w:val="26"/>
          <w:lang w:eastAsia="zxx"/>
        </w:rPr>
        <w:t>НПП "Механотроника" (г. С.-Петербург) специализируется на разработке и выпуске МП устройств защиты сетей 6-35 кВ. Им выпускаются устройства типа БМРЗ для защиты фидеров, двигателей, секционных выключателей и т.д. Аналогично ориентированы НПП Тосан" (г. Москва) и НПП "Радиус" (г. Зеленоград).  МП РЗА типа «Сириус» производства ЗАО «Радиус-Автоматика», АО «Чебоксарский электроаппаратный завод» терминалы серии БЭМП РУ.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 Более чем семь лет назад ООО "АББ Автоматизация" разработало для российских энергетических объектов устройство релейной защиты - комплексное микропроцессорное устройство РЗА SPAC 800. Отработанное техническое решение, широкие возможности, прекрасные характеристики и огромный положительный опыт эксплуатации позволяют до сих пор использовать его в качестве эталона для сравнения с вновь внедряемыми устройствами. Безусловно</w:t>
      </w:r>
      <w:r>
        <w:rPr>
          <w:rFonts w:eastAsia="Times New Roman" w:cs="Times New Roman"/>
          <w:sz w:val="26"/>
          <w:szCs w:val="26"/>
          <w:lang w:eastAsia="zxx"/>
        </w:rPr>
        <w:t xml:space="preserve"> доказаны следующие преимущества МП РЗА перед электромеханическими и перед электронными устройствами РЗА, построенными на аналоговых принципах:</w:t>
      </w:r>
    </w:p>
    <w:p>
      <w:pPr>
        <w:pStyle w:val="TextBody"/>
        <w:spacing w:lineRule="atLeast" w:line="100"/>
        <w:ind w:left="-15" w:right="0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</w:t>
      </w:r>
      <w:r>
        <w:rPr>
          <w:rFonts w:eastAsia="Times New Roman" w:cs="Times New Roman"/>
          <w:sz w:val="26"/>
          <w:szCs w:val="26"/>
          <w:lang w:eastAsia="zxx"/>
        </w:rPr>
        <w:t>- сокращение эксплуатационных расходов за счет самодиагностики, автоматической регистрации режимов и событий;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скорение отключения короткого замыкания за счет уменьшения ступеней селективности, что снижает размеры повреждений электрооборудования и стоимость восстановительных работ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еализация полноценной современной АСУ ТП на базе устройств РЗА с выполнением различных функций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лучшение контроля за состоянием оборудования и работой устройств РЗА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нификация технических решений, применение стандартных модулей,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потребностей в запчастях, полная заводская готовность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диагностики не только устройств РЗА, но и первичного оборудования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времени на выяснение причин аварий за счет регистрации и записи аварийных процессов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реализации новых функций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прощение расчета уставок устройств РЗА и увеличение их точности. </w:t>
      </w:r>
    </w:p>
    <w:p>
      <w:pPr>
        <w:pStyle w:val="TextBody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 xml:space="preserve">Применение микропроцессорных устройств РЗА дает большой экономический эффект в первую очередь за счет снижения эксплуатационных затрат, недопущенного ущерба от недоотпуска электроэнергии. Интеграция или построение на их базе автоматизированных систем управления электростанций, подстанций позволяет достичь наибольшего эффекта не только в экономическом плане, но и с точки зрения организации труда персонала предприятия. </w:t>
      </w:r>
    </w:p>
    <w:p>
      <w:pPr>
        <w:pStyle w:val="Normal"/>
        <w:ind w:firstLine="52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На российском рынке МПУ РЗА присоединений 6-35 кВ представлена продукция более двадцати отечественных и иностранных производителей. Причем зарубежные устройства, кроме украинских и белорусских, не ориентированы, как правило, на российские технические требования. </w:t>
      </w:r>
    </w:p>
    <w:p>
      <w:pPr>
        <w:pStyle w:val="Normal"/>
        <w:ind w:firstLine="49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Разнообразие основных и сервисных технических характеристик, произвольное представление технических данных в документации, отсутствие достаточной информации о применяемых алгоритмах обработки сигналов, ссылки в документации зарубежных производителей на практически недоступные российским потребителям европейские стандарты, директивы ЕС и стандарты США осложняют взаимопонимание потребителей и производителей МПУ РЗА. </w:t>
      </w:r>
    </w:p>
    <w:p>
      <w:pPr>
        <w:pStyle w:val="Normal"/>
        <w:ind w:firstLine="51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Исходя из опыта эксплуатации, можно сделать вывод о том, что МПУ РЗА отечественного производства являются более перспективными потому, что используют российскую идеологию построения релейной защиты. </w:t>
      </w:r>
    </w:p>
    <w:p>
      <w:pPr>
        <w:pStyle w:val="TextBodyIndent"/>
        <w:tabs>
          <w:tab w:val="clear" w:pos="327"/>
          <w:tab w:val="left" w:pos="195" w:leader="none"/>
        </w:tabs>
        <w:ind w:left="-15" w:right="0" w:hanging="15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Программой внедрения МПУ РЗА предусматривается комплексная автоматизация устройств РЗА на распределительных пунктах   АО «Орелоблэнерго» в городе Орле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Наряду с реконструкцией оборудования в   ТП и РП в сетях 6/10 кв, АО «Орелоблэнерго», проводилась реконструкция оборудования воздушных линий электропередачи (ВЛ) 6/10   кВ.  На ВЛ были установлены пункты коммерческого учета (ПКУ), для обеспечения учета   электроэнергии и реклоузеры, для   обеспечения   защиты линий электропередачи от повреждений, и для    обеспечения возможности   дистанционного   управления (включения и отключения), что особенно важно в с связи большой протяженностью   и   удаленностью   ВЛ 6/10 кВ.  Для обустройства   ВЛ 6/10 кВ   реклоузерами было  использовано  оборудование   отечественных    производителей  г. Тулы  «Реклоузер -</w:t>
      </w:r>
      <w:r>
        <w:rPr>
          <w:rFonts w:eastAsia="Times New Roman" w:cs="Times New Roman"/>
          <w:sz w:val="26"/>
          <w:szCs w:val="26"/>
          <w:lang w:val="en-US" w:eastAsia="zxx"/>
        </w:rPr>
        <w:t>ISMIS</w:t>
      </w:r>
      <w:r>
        <w:rPr>
          <w:rFonts w:eastAsia="Times New Roman" w:cs="Times New Roman"/>
          <w:sz w:val="26"/>
          <w:szCs w:val="26"/>
          <w:lang w:eastAsia="zxx"/>
        </w:rPr>
        <w:t>”,  г. Брянска   «ПСС-10,  ПУС/ТЕ</w:t>
      </w:r>
      <w:r>
        <w:rPr>
          <w:rFonts w:eastAsia="Times New Roman" w:cs="Times New Roman"/>
          <w:sz w:val="26"/>
          <w:szCs w:val="26"/>
          <w:lang w:val="en-US" w:eastAsia="zxx"/>
        </w:rPr>
        <w:t>R</w:t>
      </w:r>
      <w:r>
        <w:rPr>
          <w:rFonts w:eastAsia="Times New Roman" w:cs="Times New Roman"/>
          <w:sz w:val="26"/>
          <w:szCs w:val="26"/>
          <w:lang w:eastAsia="zxx"/>
        </w:rPr>
        <w:t>”,   г.  Воронежа «ПКУ/АЗО -10-50», г. Липецка «ПВА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>”.  В качестве реле   защиты   в  реклоузерах   использовались    микропроцессорные  реле    типа      «МРМ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 xml:space="preserve">-03Е» ,    Орион-РТЗ,    </w:t>
      </w:r>
      <w:r>
        <w:rPr>
          <w:rFonts w:eastAsia="Times New Roman" w:cs="Times New Roman"/>
          <w:sz w:val="26"/>
          <w:szCs w:val="26"/>
          <w:lang w:val="en-US" w:eastAsia="zxx"/>
        </w:rPr>
        <w:t>Z</w:t>
      </w:r>
      <w:r>
        <w:rPr>
          <w:rFonts w:eastAsia="Times New Roman" w:cs="Times New Roman"/>
          <w:sz w:val="26"/>
          <w:szCs w:val="26"/>
          <w:lang w:eastAsia="zxx"/>
        </w:rPr>
        <w:t xml:space="preserve">Х-122,  УЗА-10 М, обеспечивающие  функции  защиты  от  замыканий,   дистанционного  управления   реклоузером,   дистанционного   контроля  состояния  оборудования  реклоузера,   сигнализации   и  автоматики.     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>В 2024 году   в  межрайонных  филиалах   планируется  установить   8  шт.   реклоузера. П</w:t>
      </w:r>
      <w:r>
        <w:rPr>
          <w:rFonts w:cs="Times New Roman"/>
          <w:sz w:val="26"/>
          <w:szCs w:val="26"/>
        </w:rPr>
        <w:t>роект включил   следующие    объекты:</w:t>
      </w:r>
    </w:p>
    <w:p>
      <w:pPr>
        <w:pStyle w:val="TextBodyIndent"/>
        <w:tabs>
          <w:tab w:val="clear" w:pos="327"/>
          <w:tab w:val="left" w:pos="195" w:leader="none"/>
        </w:tabs>
        <w:ind w:left="-15" w:right="0" w:hanging="15"/>
        <w:rPr/>
      </w:pPr>
      <w:r>
        <w:rPr/>
      </w:r>
    </w:p>
    <w:tbl>
      <w:tblPr>
        <w:tblW w:w="1485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535"/>
        <w:gridCol w:w="25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2"/>
              </w:rPr>
              <w:t>Количество, шт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/>
                <w:color w:val="000000"/>
                <w:sz w:val="22"/>
                <w:szCs w:val="24"/>
              </w:rPr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…. ВЛ 6 кВ №610 ПС "Западная"  г. Орел -1ш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strike/>
                <w:sz w:val="24"/>
                <w:szCs w:val="24"/>
              </w:rPr>
              <w:t xml:space="preserve"> №1 </w:t>
            </w:r>
            <w:r>
              <w:rPr>
                <w:sz w:val="24"/>
                <w:szCs w:val="24"/>
              </w:rPr>
              <w:t>ВЛ 10 кВ Ф№14 ПС "Мценск"</w:t>
            </w:r>
            <w:r>
              <w:rPr>
                <w:b/>
                <w:bCs/>
                <w:sz w:val="24"/>
                <w:szCs w:val="24"/>
              </w:rPr>
              <w:t xml:space="preserve"> Коррект.: опора № 44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ционирования ПСС-10 реклоузер на ВЛ-10 №13 кВ  ПС 110/35/10 кВ Покровская  оп. №№</w:t>
            </w:r>
            <w:r>
              <w:rPr>
                <w:strike/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ррект.: оп. №2-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              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Cs w:val="28"/>
        </w:rPr>
        <w:t xml:space="preserve">  </w:t>
      </w:r>
      <w:r>
        <w:rPr>
          <w:rFonts w:eastAsia="Times New Roman" w:cs="Times New Roman"/>
          <w:szCs w:val="28"/>
        </w:rPr>
        <w:t>2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Cs w:val="28"/>
        </w:rPr>
        <w:t>Срок реализации проек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  начала   реализации проекта «</w:t>
      </w:r>
      <w:r>
        <w:rPr>
          <w:rFonts w:cs="Times New Roman"/>
          <w:sz w:val="26"/>
          <w:szCs w:val="31"/>
        </w:rPr>
        <w:t>Техническое</w:t>
      </w:r>
      <w:r>
        <w:rPr>
          <w:rFonts w:cs="Times New Roman"/>
          <w:b/>
          <w:bCs/>
          <w:iCs/>
          <w:sz w:val="24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оружение</w:t>
      </w:r>
      <w:r>
        <w:rPr>
          <w:rFonts w:cs="Times New Roman"/>
          <w:bCs/>
          <w:iCs/>
          <w:sz w:val="26"/>
          <w:szCs w:val="26"/>
        </w:rPr>
        <w:t xml:space="preserve"> электросетевого хозяйства. Установка реклоузеров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февраль </w:t>
      </w:r>
      <w:r>
        <w:rPr>
          <w:bCs/>
          <w:sz w:val="26"/>
          <w:szCs w:val="26"/>
        </w:rPr>
        <w:t>2024г.     С</w:t>
      </w:r>
      <w:r>
        <w:rPr>
          <w:sz w:val="26"/>
          <w:szCs w:val="26"/>
        </w:rPr>
        <w:t xml:space="preserve">рок    окончания -  декабрь </w:t>
      </w:r>
      <w:r>
        <w:rPr>
          <w:bCs/>
          <w:sz w:val="26"/>
          <w:szCs w:val="26"/>
        </w:rPr>
        <w:t>2024 г.</w:t>
      </w:r>
    </w:p>
    <w:p>
      <w:pPr>
        <w:pStyle w:val="BodyTextIndent2"/>
        <w:jc w:val="center"/>
        <w:rPr/>
      </w:pPr>
      <w:bookmarkStart w:id="3" w:name="__RefHeading__974_124135788"/>
      <w:bookmarkStart w:id="4" w:name="__RefHeading__61_113046245"/>
      <w:bookmarkEnd w:id="3"/>
      <w:bookmarkEnd w:id="4"/>
      <w:r>
        <w:rPr>
          <w:rFonts w:eastAsia="Times New Roman" w:cs="Times New Roman"/>
          <w:sz w:val="24"/>
          <w:szCs w:val="24"/>
        </w:rPr>
        <w:t xml:space="preserve">                         </w:t>
      </w:r>
      <w:r>
        <w:rPr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/>
      </w:pPr>
      <w:r>
        <w:rPr>
          <w:color w:val="000000"/>
          <w:sz w:val="26"/>
          <w:szCs w:val="26"/>
        </w:rPr>
        <w:t xml:space="preserve">Инвестиционный проект </w:t>
      </w:r>
      <w:r>
        <w:rPr>
          <w:sz w:val="26"/>
          <w:szCs w:val="26"/>
        </w:rPr>
        <w:t>«</w:t>
      </w:r>
      <w:r>
        <w:rPr>
          <w:rFonts w:cs="Times New Roman"/>
          <w:sz w:val="26"/>
          <w:szCs w:val="31"/>
        </w:rPr>
        <w:t>Техническое</w:t>
      </w:r>
      <w:r>
        <w:rPr>
          <w:rFonts w:cs="Times New Roman"/>
          <w:b/>
          <w:bCs/>
          <w:iCs/>
          <w:sz w:val="24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оружение</w:t>
      </w:r>
      <w:r>
        <w:rPr>
          <w:rFonts w:cs="Times New Roman"/>
          <w:bCs/>
          <w:iCs/>
          <w:sz w:val="26"/>
          <w:szCs w:val="26"/>
        </w:rPr>
        <w:t xml:space="preserve"> электросетевого хозяйства. Установка реклоузеров</w:t>
      </w:r>
      <w:r>
        <w:rPr>
          <w:bCs/>
          <w:sz w:val="26"/>
          <w:szCs w:val="26"/>
        </w:rPr>
        <w:t xml:space="preserve">», устройств коммерческого учета электроэнергии (ПКУ), устройств защиты и телеуправления линиями 6\10 кв, межрайонных филиалов (реклоузеров), имеющих большую протяженность   и удаленность,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схема с отображением планируемого местоположения объектов реконструкции представлена в Приложен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4</w:t>
      </w:r>
      <w:bookmarkStart w:id="5" w:name="%252525252525252525252525252525252525252"/>
      <w:bookmarkEnd w:id="5"/>
      <w:r>
        <w:rPr>
          <w:sz w:val="24"/>
          <w:szCs w:val="24"/>
        </w:rPr>
        <w:t>. Количественные показатели инвестиционного проекта 2024г</w:t>
      </w:r>
    </w:p>
    <w:tbl>
      <w:tblPr>
        <w:tblW w:w="1506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749"/>
        <w:gridCol w:w="1470"/>
        <w:gridCol w:w="1140"/>
        <w:gridCol w:w="1410"/>
        <w:gridCol w:w="1485"/>
        <w:gridCol w:w="1979"/>
        <w:gridCol w:w="1694"/>
        <w:gridCol w:w="1720"/>
        <w:gridCol w:w="25"/>
      </w:tblGrid>
      <w:tr>
        <w:trPr>
          <w:trHeight w:val="4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рок эксплуатации</w:t>
            </w:r>
            <w:r>
              <w:rPr>
                <w:rFonts w:eastAsia="Times New Roman" w:cs="Times New Roman"/>
                <w:sz w:val="20"/>
                <w:szCs w:val="20"/>
              </w:rPr>
              <w:t>,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ип  реле        до   реконст-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рук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ип  выключател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  реконст- рук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Тип  реле  после  реконструк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ип  выключател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сле реконст- рук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Тип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оузер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/>
                <w:color w:val="000000"/>
                <w:sz w:val="22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Ор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(ПСС-10 Реклоузер) на опору №…. ВЛ 6 кВ №610 ПС "Западная"  г. Орел -1ш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цен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strike/>
                <w:sz w:val="20"/>
                <w:szCs w:val="20"/>
              </w:rPr>
              <w:t xml:space="preserve"> №1 </w:t>
            </w:r>
            <w:r>
              <w:rPr>
                <w:sz w:val="20"/>
                <w:szCs w:val="20"/>
              </w:rPr>
              <w:t>ВЛ 10 кВ Ф№14 ПС "Мценск"</w:t>
            </w:r>
            <w:r>
              <w:rPr>
                <w:b/>
                <w:bCs/>
                <w:sz w:val="20"/>
                <w:szCs w:val="20"/>
              </w:rPr>
              <w:t xml:space="preserve"> Коррект.: опора № 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2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миев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 г.</w:t>
            </w:r>
          </w:p>
        </w:tc>
      </w:tr>
      <w:tr>
        <w:trPr>
          <w:trHeight w:val="104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и секционирования ПСС-10 реклоузер на ВЛ-10 №13 кВ  ПС 110/35/10 кВ Покровская  оп. №№1-2 Коррект.: оп. №2-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 г.</w:t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ышкин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28"/>
          <w:szCs w:val="28"/>
        </w:rPr>
        <w:t>6</w:t>
      </w:r>
      <w:bookmarkStart w:id="6" w:name="__RefHeading__67_113046245"/>
      <w:bookmarkStart w:id="7" w:name="__RefHeading__980_124135788"/>
      <w:r>
        <w:rPr>
          <w:sz w:val="28"/>
          <w:szCs w:val="28"/>
        </w:rPr>
        <w:t>. Реализация проекта 2024г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6.1. Затратная часть проекта </w:t>
      </w: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.</w:t>
      </w:r>
    </w:p>
    <w:tbl>
      <w:tblPr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  <w:gridCol w:w="1418"/>
        <w:gridCol w:w="1276"/>
        <w:gridCol w:w="1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598" w:leader="none"/>
              </w:tabs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 xml:space="preserve">                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М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…. ВЛ 6 кВ №610 ПС "Западная"  г. Орел -1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6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7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7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strike/>
                <w:sz w:val="24"/>
                <w:szCs w:val="24"/>
              </w:rPr>
              <w:t xml:space="preserve"> №1 </w:t>
            </w:r>
            <w:r>
              <w:rPr>
                <w:sz w:val="24"/>
                <w:szCs w:val="24"/>
              </w:rPr>
              <w:t>ВЛ 10 кВ Ф№14 ПС "Мценск"</w:t>
            </w:r>
            <w:r>
              <w:rPr>
                <w:b/>
                <w:bCs/>
                <w:sz w:val="24"/>
                <w:szCs w:val="24"/>
              </w:rPr>
              <w:t xml:space="preserve"> Коррект.: опора №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78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2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13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ционирования ПСС-10 реклоузер на ВЛ-10 №13 кВ  ПС 110/35/10 кВ Покровская  оп. №№</w:t>
            </w:r>
            <w:r>
              <w:rPr>
                <w:strike/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ррект.: оп. №2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2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13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8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за 2024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3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3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6.2.  График реализации инвестиционного проекта 2024г.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96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3.  Данные по освоению</w:t>
      </w:r>
    </w:p>
    <w:tbl>
      <w:tblPr>
        <w:tblW w:w="144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620"/>
        <w:gridCol w:w="980"/>
        <w:gridCol w:w="809"/>
        <w:gridCol w:w="793"/>
        <w:gridCol w:w="818"/>
        <w:gridCol w:w="802"/>
        <w:gridCol w:w="809"/>
        <w:gridCol w:w="793"/>
        <w:gridCol w:w="818"/>
        <w:gridCol w:w="802"/>
        <w:gridCol w:w="818"/>
        <w:gridCol w:w="802"/>
      </w:tblGrid>
      <w:tr>
        <w:trPr>
          <w:trHeight w:val="31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0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 Оре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опору №2 ВЛ 6 кВ №610 ПС "Западная"  г. Орел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Мценский 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 xml:space="preserve"> №1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Л 10 кВ Ф№14 ПС "Мценск"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Коррект.: опора № 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Лив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учета электроэнергии  (ПСС-10 Реклоузер) на  ВЛ-10 кВ Фидер №40,  п/ст «Черемисиново», опора №117 п. Долгое -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учета электроэнергии  (ПСС-10 Реклоузер) на  ВЛ-10 кВ Фидер №1,  п/ст «Долгое», опора №32 п. Долгое -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Верхо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(ПСС-10 Реклоузер) ВЛ 10кВ №16 ПС-Хомутово  опора №78 п. Хомутово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мие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и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екционирования ПСС-10 реклоузер на ВЛ-10 №13 кВ  ПС 110/35/10 кВ Покровская  оп. №№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>1-2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оп. №2-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Нарышки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(ПСС-10 Реклоузер)  на ВЛ-10 кВ №5  ПС 35/10 кВ «Сосковская» опора №25  с. Сосково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алегощ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Кромско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учета электроэнергии  (ПСС-10 Реклоузер)   на ВЛ 10 кВ №7 п/с 110/35/10 кВ «Дмитровская» на ТП 015 г. Дмитровск -1шт.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учета электроэнергии  (ПСС-10 Реклоузер)   на ВЛ 10 кВ №2 ПС Дмитровская  ул.Коллективная г. Дмитров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26"/>
          <w:szCs w:val="31"/>
        </w:rPr>
      </w:pPr>
      <w:r>
        <w:rPr>
          <w:rFonts w:eastAsia="Times New Roman" w:cs="Times New Roman"/>
          <w:sz w:val="26"/>
          <w:szCs w:val="31"/>
        </w:rPr>
      </w:r>
    </w:p>
    <w:p>
      <w:pPr>
        <w:pStyle w:val="Normal"/>
        <w:jc w:val="center"/>
        <w:rPr/>
      </w:pPr>
      <w:r>
        <w:rPr/>
        <w:t>6.4.  Результаты закупок товаров, услуг, выполненных для целей реализации инвестиционного проекта</w:t>
      </w:r>
    </w:p>
    <w:tbl>
      <w:tblPr>
        <w:tblW w:w="16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  <w:lang w:val="ru-RU" w:bidi="ar-SA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52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0216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3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3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48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052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5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6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  <w:bookmarkStart w:id="8" w:name="__RefHeading__69_113046245"/>
      <w:bookmarkStart w:id="9" w:name="__RefHeading__984_124135788"/>
      <w:bookmarkStart w:id="10" w:name="__RefHeading__982_124135788"/>
      <w:r>
        <w:rPr>
          <w:sz w:val="24"/>
          <w:szCs w:val="24"/>
        </w:rPr>
        <w:t>.Доходная часть проекта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за 2024 г.: 220,31</w:t>
            </w:r>
            <w:r>
              <w:rPr>
                <w:b/>
              </w:rPr>
              <w:t xml:space="preserve"> тыс. руб</w:t>
            </w:r>
            <w:r>
              <w:rPr/>
              <w:t>., в том числе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7,09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58,23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27"/>
                <w:tab w:val="left" w:pos="284" w:leader="none"/>
              </w:tabs>
              <w:snapToGrid w:val="false"/>
              <w:spacing w:before="0" w:after="0"/>
              <w:jc w:val="both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относительная экономия ФЗП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34,9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  <w:bookmarkStart w:id="11" w:name="__RefHeading__986_124135788"/>
      <w:bookmarkStart w:id="12" w:name="__RefHeading__71_113046245"/>
      <w:r>
        <w:rPr>
          <w:sz w:val="24"/>
          <w:szCs w:val="24"/>
        </w:rPr>
        <w:t>. Источники финансирования проекта</w:t>
      </w:r>
    </w:p>
    <w:p>
      <w:pPr>
        <w:pStyle w:val="Heading1"/>
        <w:keepNext w:val="true"/>
        <w:ind w:left="2832" w:firstLine="708"/>
        <w:jc w:val="center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>тыс.руб. без НД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3917315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212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 67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49.4pt;mso-wrap-distance-left:9pt;mso-wrap-distance-right:9pt;mso-wrap-distance-top:0pt;mso-wrap-distance-bottom:0pt;margin-top:17.05pt;mso-position-vertical-relative:text;margin-left:2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212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 679,8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  <w:bookmarkStart w:id="13" w:name="__RefHeading__988_124135788"/>
      <w:bookmarkStart w:id="14" w:name="__RefHeading__73_113046245"/>
      <w:r>
        <w:rPr>
          <w:sz w:val="24"/>
          <w:szCs w:val="24"/>
        </w:rPr>
        <w:t>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2106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006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92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65.9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006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921,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,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426" w:right="1529" w:gutter="0" w:header="720" w:top="776" w:footer="720" w:bottom="776"/>
          <w:pgNumType w:fmt="decimal"/>
          <w:formProt w:val="false"/>
          <w:textDirection w:val="lrTb"/>
          <w:docGrid w:type="default" w:linePitch="381" w:charSpace="4294952550"/>
        </w:sectPr>
      </w:pPr>
    </w:p>
    <w:p>
      <w:pPr>
        <w:pStyle w:val="Heading1"/>
        <w:numPr>
          <w:ilvl w:val="0"/>
          <w:numId w:val="0"/>
        </w:numPr>
        <w:ind w:left="3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5" w:name="__RefHeading__990_124135788"/>
      <w:bookmarkStart w:id="16" w:name="__RefHeading__75_113046245"/>
      <w:bookmarkStart w:id="17" w:name="__RefHeading__990_124135788"/>
      <w:bookmarkStart w:id="18" w:name="__RefHeading__75_113046245"/>
      <w:bookmarkEnd w:id="17"/>
      <w:bookmarkEnd w:id="18"/>
      <w:r>
        <w:br w:type="page"/>
      </w:r>
    </w:p>
    <w:p>
      <w:pPr>
        <w:pStyle w:val="Heading1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10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  <w:sz w:val="26"/>
          <w:szCs w:val="26"/>
        </w:rPr>
        <w:t xml:space="preserve">Целью реализации инвестиционного проекта является </w:t>
      </w:r>
      <w:r>
        <w:rPr>
          <w:sz w:val="26"/>
          <w:szCs w:val="26"/>
        </w:rPr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</w:rPr>
      </w:pPr>
      <w:r>
        <w:rPr>
          <w:rFonts w:cs="Times New Roman"/>
        </w:rPr>
      </w:r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</w:p>
    <w:sectPr>
      <w:headerReference w:type="default" r:id="rId11"/>
      <w:footerReference w:type="default" r:id="rId12"/>
      <w:type w:val="nextPage"/>
      <w:pgSz w:orient="landscape" w:w="16838" w:h="11906"/>
      <w:pgMar w:left="1134" w:right="1418" w:gutter="0" w:header="720" w:top="776" w:footer="720" w:bottom="776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eastAsia="Times New Roman"/>
      <w:lang w:eastAsia="zxx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327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327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22:00Z</dcterms:created>
  <dc:creator>Kovalev_MI</dc:creator>
  <dc:description/>
  <cp:keywords/>
  <dc:language>en-US</dc:language>
  <cp:lastModifiedBy>Kurilina</cp:lastModifiedBy>
  <cp:lastPrinted>2019-02-28T09:20:00Z</cp:lastPrinted>
  <dcterms:modified xsi:type="dcterms:W3CDTF">2024-05-14T12:55:00Z</dcterms:modified>
  <cp:revision>9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