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..4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5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56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2024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 - 0,4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 0,2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 Мценск - 1,42 км (2х0,71км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2КЛ 0,4кВ №02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8,91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4г., </w:t>
      </w:r>
      <w:r>
        <w:rPr/>
        <w:t>срок окончания  - декабрь</w:t>
      </w:r>
      <w:r>
        <w:rPr>
          <w:bCs/>
        </w:rPr>
        <w:t xml:space="preserve"> 2024 г.</w:t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tbl>
      <w:tblPr>
        <w:tblW w:w="14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90"/>
        <w:gridCol w:w="727"/>
        <w:gridCol w:w="832"/>
        <w:gridCol w:w="597"/>
        <w:gridCol w:w="836"/>
        <w:gridCol w:w="965"/>
        <w:gridCol w:w="125"/>
        <w:gridCol w:w="989"/>
        <w:gridCol w:w="849"/>
        <w:gridCol w:w="850"/>
        <w:gridCol w:w="849"/>
        <w:gridCol w:w="1271"/>
        <w:gridCol w:w="29"/>
      </w:tblGrid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сле рек </w:t>
            </w:r>
          </w:p>
        </w:tc>
      </w:tr>
      <w:tr>
        <w:trPr>
          <w:trHeight w:val="251" w:hRule="atLeast"/>
        </w:trPr>
        <w:tc>
          <w:tcPr>
            <w:tcW w:w="14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%25D0%259F%25D0%25BE%25D0%25BA%25D0%25B0"/>
            <w:bookmarkEnd w:id="6"/>
            <w:r>
              <w:rPr>
                <w:sz w:val="36"/>
                <w:szCs w:val="36"/>
              </w:rPr>
              <w:tab/>
            </w:r>
            <w:r>
              <w:rPr>
                <w:rFonts w:cs="Times New Roman"/>
                <w:b/>
                <w:i/>
                <w:sz w:val="22"/>
              </w:rPr>
              <w:t>2024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2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24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5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л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нв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bookmarkStart w:id="7" w:name="__RefHeading__978_124135788"/>
            <w:bookmarkEnd w:id="7"/>
            <w:r>
              <w:rPr>
                <w:rFonts w:cs="Times New Roman"/>
                <w:b/>
                <w:kern w:val="2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0,2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-0,44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1,25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7,66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8" w:name="__RefHeading__980_124135788"/>
      <w:bookmarkEnd w:id="8"/>
      <w:r>
        <w:rPr/>
        <w:t>7. Реализация  проекта</w:t>
      </w:r>
    </w:p>
    <w:p>
      <w:pPr>
        <w:pStyle w:val="Normal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4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7"/>
        <w:gridCol w:w="1326"/>
        <w:gridCol w:w="1829"/>
        <w:gridCol w:w="1839"/>
        <w:gridCol w:w="2108"/>
        <w:gridCol w:w="2153"/>
      </w:tblGrid>
      <w:tr>
        <w:trPr>
          <w:trHeight w:val="1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1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4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5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6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0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8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7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4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9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7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6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87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7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418"/>
        <w:gridCol w:w="1280"/>
        <w:gridCol w:w="2122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0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40"/>
        <w:gridCol w:w="980"/>
        <w:gridCol w:w="902"/>
        <w:gridCol w:w="756"/>
        <w:gridCol w:w="902"/>
        <w:gridCol w:w="902"/>
        <w:gridCol w:w="771"/>
        <w:gridCol w:w="756"/>
        <w:gridCol w:w="788"/>
        <w:gridCol w:w="773"/>
        <w:gridCol w:w="788"/>
        <w:gridCol w:w="77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10кВ №00  ПС "Восточная" - РП10.05, КЛ-10кВ №24 ПС "Восточная" - РП10.08 - 1,18 км (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2х0,59 км)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61.06 - ТП863.0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8 км 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03.02 - ТП804.05 г. Орел 0,49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0,42 км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6кВ №605 ПС "ЗАПАДНАЯ"-ТП511.03 -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3 км 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7, №14 ТП063  - Тургенева 41-0,204 км. г.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8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9 ТП063  - Тургенева 43- 0,130 км г. 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66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17 перемычка Тургенева 47-45 -0,160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КЛ-0,4кВ №17, №3 ТП063 Тургенева 47, Тургенева 45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-0,354 км. г.Оре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7, №14 - Новикова 8 г. Орел 0,16 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13, №5  - Новикова 6 г. Орел  0,09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1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23 - ТП 056 ул. Карла Маркса г. Мценск -0,28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 от оп. №69 ВЛ-10 кВ №20 ПС "Коммаш" до ЦРП-04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яч.07, яч 10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.Мценск -1,0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42  км. (2х0,71км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6 ТП 058 до ж/д №8 по ул. Гайдара г. Ливны -0,1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 ТП 058 до ж/д №10 по ул. Гайдара г. Ливны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1 ТП 058 до ж/д №12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0 ТП 142 до ж/д №2 по ул. Денисова г. Ливны -0,227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8 ТП 142 до ж/д №13 по ул. Денисова г. Ливны -0,12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4 ТП 142 до ж/д №17 по ул. Денисова г. Ливны -0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5 ТП 096 до ж/д №41 по ул. Октябрьская г. Ливны -0,24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096 до ж/д №29 по ул. Октябрьская г. Ливны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 кВ № 9 ТП 096 до ж/д №31 по ул. Октябрьская г. Ливны -0,1км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9 ТП 096 до ж/д №33 по ул. Октябрьская г. Ливны -0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5 ТП 127 до ж/д №6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100 до ж/д №7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8 ТП 100 до ж/д №9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6 кВ опора №115-ТП 003 г. Ливны -0,6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09-ТП 022 г. Ливны -0,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11-ТП 030 г. Ливны - 0,23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ЦРП-ТП 098 г. Ливны - 0,1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88-ТП 007 г. Ливны - 0,3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07-ТП 015 г. Ливны - 0,7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98 г. Ливны - 0,2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60 г. Ливны - 0,24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51-ЦРП г. Ливны - 0,39 км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47-ТП 055 г. Ливны - 0,3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4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 Результаты закупок товаров, услуг, выполненных для целей реализации инвестиционного проекта.</w:t>
      </w:r>
    </w:p>
    <w:tbl>
      <w:tblPr>
        <w:tblW w:w="16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0" w:name="%25D0%259E%25D0%25B1%25D1%258A%25D0%25B5"/>
      <w:bookmarkStart w:id="11" w:name="__RefHeading__984_124135788"/>
      <w:bookmarkStart w:id="12" w:name="__RefHeading__982_124135788"/>
      <w:bookmarkEnd w:id="10"/>
      <w:bookmarkEnd w:id="11"/>
      <w:bookmarkEnd w:id="12"/>
      <w:r>
        <w:rPr/>
        <w:t>8.</w:t>
      </w:r>
      <w:r>
        <w:rPr>
          <w:lang w:val="en-US"/>
        </w:rPr>
        <w:t xml:space="preserve"> </w:t>
      </w:r>
      <w:r>
        <w:rPr/>
        <w:t>Доходная часть проекта</w:t>
      </w:r>
    </w:p>
    <w:p>
      <w:pPr>
        <w:pStyle w:val="Normal"/>
        <w:jc w:val="center"/>
        <w:rPr/>
      </w:pPr>
      <w:r>
        <w:rPr/>
        <w:t>2024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191,686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6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2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3" w:name="__RefHeading__990_124135788"/>
      <w:bookmarkStart w:id="14" w:name="%25D0%2594%25D0%25BE%25D1%2585%25D0%25BE"/>
      <w:bookmarkStart w:id="15" w:name="__RefHeading__986_124135788"/>
      <w:bookmarkStart w:id="16" w:name="__RefHeading__990_124135788"/>
      <w:bookmarkStart w:id="17" w:name="%25D0%2594%25D0%25BE%25D1%2585%25D0%25BE"/>
      <w:bookmarkStart w:id="18" w:name="__RefHeading__986_124135788"/>
      <w:bookmarkEnd w:id="16"/>
      <w:bookmarkEnd w:id="17"/>
      <w:bookmarkEnd w:id="18"/>
      <w:r>
        <w:br w:type="page"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23298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 188,816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83.4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 188,816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9" w:name="%25D0%25AD%25D0%25BA%25D0%25BE%25D0%25BD"/>
      <w:bookmarkStart w:id="20" w:name="__RefHeading__988_124135788"/>
      <w:bookmarkEnd w:id="19"/>
      <w:bookmarkEnd w:id="20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856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6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40.6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620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1" w:name="%25D0%25AD%25D0%25BA%25D0%25BE%25D0%25BD"/>
      <w:bookmarkStart w:id="22" w:name="%25D0%25AD%25D0%25BA%25D0%25BE%25D0%25BD"/>
      <w:bookmarkEnd w:id="22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5:00Z</dcterms:created>
  <dc:creator>Kovalev_MI</dc:creator>
  <dc:description/>
  <cp:keywords/>
  <dc:language>en-US</dc:language>
  <cp:lastModifiedBy>Kurilina</cp:lastModifiedBy>
  <cp:lastPrinted>2017-01-10T10:14:00Z</cp:lastPrinted>
  <dcterms:modified xsi:type="dcterms:W3CDTF">2024-05-14T13:39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