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/>
      </w:pPr>
      <w:r>
        <w:rPr/>
        <w:t>ПАСПОРТ</w:t>
      </w:r>
    </w:p>
    <w:p>
      <w:pPr>
        <w:pStyle w:val="Style17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Оснащение спецоборудованием, спецтехникой и приборами</w:t>
      </w:r>
      <w:r>
        <w:rPr/>
        <w:t>»</w:t>
      </w:r>
    </w:p>
    <w:p>
      <w:pPr>
        <w:pStyle w:val="Style17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Style17"/>
        <w:jc w:val="center"/>
        <w:rPr>
          <w:spacing w:val="5"/>
          <w:sz w:val="44"/>
          <w:szCs w:val="44"/>
        </w:rPr>
      </w:pPr>
      <w:r>
        <w:rPr>
          <w:sz w:val="44"/>
          <w:szCs w:val="44"/>
          <w:highlight w:val="yellow"/>
          <w:lang w:val="en-US"/>
        </w:rPr>
        <w:t>J</w:t>
      </w:r>
      <w:r>
        <w:rPr>
          <w:sz w:val="44"/>
          <w:szCs w:val="44"/>
          <w:highlight w:val="yellow"/>
        </w:rPr>
        <w:t>-03512522-1.2.4.2.3</w:t>
      </w:r>
      <w:r>
        <w:rPr>
          <w:sz w:val="44"/>
          <w:szCs w:val="44"/>
        </w:rPr>
        <w:t>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</w:pPr>
      <w:r>
        <w:br w:type="page"/>
      </w:r>
    </w:p>
    <w:p>
      <w:pPr>
        <w:pStyle w:val="Style18"/>
        <w:rPr/>
      </w:pPr>
      <w:bookmarkStart w:id="0" w:name="__RefHeading___Toc2197994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en-US"/>
            </w:rPr>
            <w:instrText xml:space="preserve"> TOC </w:instrText>
          </w:r>
          <w:r>
            <w:rPr>
              <w:lang w:val="en-US" w:eastAsia="en-US" w:bidi="en-US"/>
            </w:rPr>
            <w:fldChar w:fldCharType="separate"/>
          </w:r>
          <w:r>
            <w:rPr>
              <w:lang w:val="en-US" w:eastAsia="en-US" w:bidi="en-US"/>
            </w:rPr>
            <w:t>Оглавление</w:t>
          </w:r>
          <w:r>
            <w:rPr>
              <w:lang w:val="en-US" w:eastAsia="en-US"/>
            </w:rPr>
            <w:tab/>
          </w:r>
          <w:hyperlink w:anchor="__RefHeading___Toc21979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1.Описание проекта</w:t>
            <w:tab/>
          </w:r>
          <w:hyperlink w:anchor="__RefHeading___Toc21979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kern w:val="0"/>
              <w:sz w:val="22"/>
              <w:lang w:val="en-US" w:eastAsia="en-US"/>
            </w:rPr>
            <w:tab/>
          </w:r>
          <w:r>
            <w:rPr>
              <w:lang w:val="en-US" w:eastAsia="en-US"/>
            </w:rPr>
            <w:t>Срок реализации проекта</w:t>
            <w:tab/>
          </w:r>
          <w:hyperlink w:anchor="__RefHeading___Toc21979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3.Анализ рынка сбыта</w:t>
            <w:tab/>
          </w:r>
          <w:hyperlink w:anchor="__RefHeading___Toc21979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5.Анализ технических решений</w:t>
            <w:tab/>
          </w:r>
          <w:hyperlink w:anchor="__RefHeading___Toc21979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6. Реализация проекта</w:t>
            <w:tab/>
          </w:r>
          <w:hyperlink w:anchor="__RefHeading___Toc21979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7. Доходная часть проекта</w:t>
            <w:tab/>
          </w:r>
          <w:hyperlink w:anchor="__RefHeading___Toc219800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8. Источники финансирования проекта</w:t>
            <w:tab/>
          </w:r>
          <w:hyperlink w:anchor="__RefHeading___Toc219800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9. Экономическая эффективность проекта</w:t>
            <w:tab/>
          </w:r>
          <w:hyperlink w:anchor="__RefHeading___Toc219800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10. Выводы</w:t>
            <w:tab/>
          </w:r>
          <w:hyperlink w:anchor="__RefHeading___Toc2198003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/>
      </w:pPr>
      <w:hyperlink w:anchor="__RefHeading___Toc443069411">
        <w:r>
          <w:rPr>
            <w:rFonts w:eastAsia="Times New Roman" w:cs="Times New Roman" w:ascii="Calibri" w:hAnsi="Calibri"/>
            <w:kern w:val="0"/>
            <w:sz w:val="22"/>
            <w:lang w:val="en-US" w:eastAsia="en-US"/>
          </w:rPr>
        </w:r>
      </w:hyperlink>
      <w:r>
        <w:br w:type="page"/>
      </w:r>
    </w:p>
    <w:p>
      <w:pPr>
        <w:pStyle w:val="Heading1"/>
        <w:keepNext w:val="true"/>
        <w:numPr>
          <w:ilvl w:val="0"/>
          <w:numId w:val="3"/>
        </w:numPr>
        <w:jc w:val="center"/>
        <w:rPr>
          <w:sz w:val="32"/>
          <w:szCs w:val="32"/>
        </w:rPr>
      </w:pPr>
      <w:bookmarkStart w:id="1" w:name="__RefHeading___Toc443069411"/>
      <w:bookmarkEnd w:id="1"/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требованиями Правил технической эксплуатации электрических станций и сетей Российской Федерации техническое обслуживание, текущая эксплуатация и ремонт электрооборудования и электрических сетей должны выполняться с использованием специальных машин, механизмов и транспортных средств. 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ab/>
        <w:t xml:space="preserve">Приобретение специальной техники обусловлено сверхнормативными сроками ее использования и полным физическим износом. Так, нормативный срок эксплуатации автоподъемника АП-17 и автокрана, в соответствии с паспортными данными, составляет 10 лет. В то же время на предприятии продолжают работать  38 единиц спецтехники, введенные в эксплуатацию в  90-е годы прошлого века, изношены оперативные и ремонтные автомобили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эффективной работы электрических сетей в соответствии с Федеральным законом об электроэнергетике №35-ФЗ, постановлениями Правительства РФ №530 от 31.08.2008 г., №861 от 27.12.2004 г., требованиями Правил устройств электроустановок (ПУЭ), Правил технической эксплуатации электрических станций и сетей РФ (ПТЭ), Правил по охране труда при эксплуатации электроустановок, ГОСТ Р 32144-2013 «Нормы качества электрической энергии общего назначения» электросетевая организация должна быть укомплектована электроизмерительными приборами и аппаратами. 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обретение переносных измерительных приборов и аппаратуры для оснащения ими в необходимых количествах персонала служб и участков предприятия обусловлено требованиями вышеуказанных правил и предписаниями уполномоченных органов контроля в электроэнергетике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73"/>
        <w:gridCol w:w="274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орудование, ш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2024</w:t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73"/>
        <w:gridCol w:w="2743"/>
      </w:tblGrid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ащение спецоборудованием, спецтехникой и приборами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Высоковольтный счетчик РиМ 384.02/2 (10 кВ) (или аналог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спытательное устройство Ретом-51 (или аналог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ередвижная лаборатория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Автоподъёмник 48126 С -4 ПСС-131.18.Э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>ГАЗ-27527-733 (или аналог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 xml:space="preserve">Фургон - мастерская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Heading1"/>
        <w:keepNext w:val="true"/>
        <w:spacing w:before="0" w:after="0"/>
        <w:ind w:left="720" w:hanging="0"/>
        <w:contextualSpacing/>
        <w:rPr/>
      </w:pPr>
      <w:r>
        <w:rPr/>
      </w:r>
      <w:bookmarkStart w:id="2" w:name="__RefHeading___Toc2197996"/>
      <w:bookmarkStart w:id="3" w:name="__RefHeading__970_124135788"/>
      <w:bookmarkStart w:id="4" w:name="__RefHeading___Toc2197996"/>
      <w:bookmarkStart w:id="5" w:name="__RefHeading__970_124135788"/>
      <w:bookmarkEnd w:id="5"/>
      <w:r>
        <w:br w:type="page"/>
      </w:r>
    </w:p>
    <w:p>
      <w:pPr>
        <w:pStyle w:val="Heading1"/>
        <w:keepNext w:val="true"/>
        <w:numPr>
          <w:ilvl w:val="0"/>
          <w:numId w:val="2"/>
        </w:numPr>
        <w:spacing w:before="0" w:after="0"/>
        <w:contextualSpacing/>
        <w:jc w:val="center"/>
        <w:rPr/>
      </w:pPr>
      <w:bookmarkStart w:id="6" w:name="__RefHeading___Toc2197996"/>
      <w:r>
        <w:rPr/>
        <w:t>Срок реализации проекта</w:t>
      </w:r>
      <w:bookmarkEnd w:id="6"/>
    </w:p>
    <w:p>
      <w:pPr>
        <w:pStyle w:val="BodyTextIndent2"/>
        <w:keepNext w:val="true"/>
        <w:spacing w:before="0" w:after="0"/>
        <w:rPr/>
      </w:pPr>
      <w:r>
        <w:rPr/>
        <w:t>Срок начала реализации проекта «</w:t>
      </w:r>
      <w:r>
        <w:rPr>
          <w:bCs/>
        </w:rPr>
        <w:t>Оснащение спецоборудованием, спецтехникой и приборами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BodyTextIndent2"/>
        <w:keepNext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keepNext w:val="true"/>
        <w:numPr>
          <w:ilvl w:val="0"/>
          <w:numId w:val="2"/>
        </w:numPr>
        <w:spacing w:before="0" w:after="0"/>
        <w:contextualSpacing/>
        <w:jc w:val="center"/>
        <w:rPr/>
      </w:pPr>
      <w:bookmarkStart w:id="7" w:name="__RefHeading___Toc2197997"/>
      <w:bookmarkEnd w:id="7"/>
      <w:r>
        <w:rPr/>
        <w:t>Анализ рынка сбыта</w:t>
      </w:r>
    </w:p>
    <w:p>
      <w:pPr>
        <w:pStyle w:val="BodyTextIndent2"/>
        <w:keepNext w:val="true"/>
        <w:spacing w:before="0" w:after="0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Оснащение спецоборудованием, спецтехникой и приборами» нацелен на качественное и надежное энергоснабжение потребителей путем сокращения времени аварийно-восстановительных работ. Потребителями являются население и социальные объекты Орла и Орловской области. </w:t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Cs w:val="28"/>
        </w:rPr>
      </w:pPr>
      <w:r>
        <w:rPr>
          <w:szCs w:val="28"/>
        </w:rPr>
      </w:r>
      <w:bookmarkStart w:id="8" w:name="__RefHeading__976_124135788"/>
      <w:bookmarkStart w:id="9" w:name="%25D0%259F%25D0%25BE%25D0%25BA%25D0%25B0"/>
      <w:bookmarkStart w:id="10" w:name="__RefHeading__976_124135788"/>
      <w:bookmarkStart w:id="11" w:name="%25D0%259F%25D0%25BE%25D0%25BA%25D0%25B0"/>
      <w:bookmarkEnd w:id="10"/>
      <w:bookmarkEnd w:id="11"/>
      <w:r>
        <w:br w:type="page"/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 w:val="36"/>
          <w:szCs w:val="36"/>
        </w:rPr>
      </w:pPr>
      <w:r>
        <w:rPr>
          <w:sz w:val="36"/>
          <w:szCs w:val="36"/>
        </w:rPr>
        <w:t>4. Количественные показатели инвестиционного проекта</w:t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353"/>
        <w:gridCol w:w="3626"/>
        <w:gridCol w:w="3943"/>
      </w:tblGrid>
      <w:tr>
        <w:trPr>
          <w:trHeight w:val="43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145" w:hanging="0"/>
              <w:jc w:val="center"/>
              <w:rPr/>
            </w:pPr>
            <w:r>
              <w:rPr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bookmarkStart w:id="12" w:name="%25D0%259F%25D0%25BE%25D0%25BA%25D0%25B0"/>
      <w:bookmarkStart w:id="13" w:name="__RefHeading___Toc2197998"/>
      <w:bookmarkEnd w:id="12"/>
      <w:r>
        <w:rPr>
          <w:b/>
        </w:rPr>
        <w:t>2024</w:t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353"/>
        <w:gridCol w:w="3626"/>
        <w:gridCol w:w="3943"/>
      </w:tblGrid>
      <w:tr>
        <w:trPr>
          <w:trHeight w:val="10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∆</w:t>
            </w:r>
            <w:r>
              <w:rPr>
                <w:rFonts w:cs="Times New Roman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=0,00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∆</w:t>
            </w:r>
            <w:r>
              <w:rPr>
                <w:rFonts w:cs="Times New Roman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=0,0000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1"/>
        <w:keepNext w:val="true"/>
        <w:spacing w:lineRule="auto" w:line="240" w:before="0" w:after="0"/>
        <w:contextualSpacing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sz w:val="36"/>
          <w:szCs w:val="36"/>
        </w:rPr>
      </w:pPr>
      <w:bookmarkStart w:id="14" w:name="__RefHeading___Toc2197998"/>
      <w:r>
        <w:rPr>
          <w:sz w:val="36"/>
          <w:szCs w:val="36"/>
        </w:rPr>
        <w:t>Анализ технических решений</w:t>
      </w:r>
      <w:bookmarkEnd w:id="14"/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>
          <w:trHeight w:val="438" w:hRule="atLeast"/>
        </w:trPr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ыбор марки и модели обусловлен преимуществами перед аналогами и предшествующими моделями 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/>
        <w:t>Технико-экономические показатели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624"/>
        <w:gridCol w:w="851"/>
        <w:gridCol w:w="3637"/>
        <w:gridCol w:w="3747"/>
        <w:gridCol w:w="3686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тип (марка, модел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-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значение, область примене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сновные характеристики, параметры, возмо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еимущества (перед аналогами или предшествующими моделям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</w:tr>
      <w:tr>
        <w:trPr/>
        <w:tc>
          <w:tcPr>
            <w:tcW w:w="15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Оснащение спецоборудованием, спецтехникой и приборами</w:t>
            </w:r>
          </w:p>
        </w:tc>
      </w:tr>
      <w:tr>
        <w:trPr>
          <w:trHeight w:val="4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соковольтный счетчик РиМ 384.02/2 (10 кВ) (или анал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нтеллектуальный прибор учета электроэнергии РиМ 384.02/2 –является многофункциональным прибором и предназначен для измерения активной, реактивной и полной электрической энергии, а также активной, реактивной и полной мощности, фазного тока и линейного напряжения в трехфазных трехпроводных электрических сетях переменного тока промышленной частоты с изолированной нейтралью напряжением 6/ 10 кВ в зависимости от исполнения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Базовый/максимальный ток, А – 20/100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Номинальное напряжение, кВ – 10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ласс точности при измерении активной/реактивной энергии – 0,5</w:t>
            </w:r>
            <w:r>
              <w:rPr>
                <w:rFonts w:cs="Times New Roman"/>
                <w:sz w:val="22"/>
                <w:lang w:val="en-US"/>
              </w:rPr>
              <w:t>S</w:t>
            </w:r>
            <w:r>
              <w:rPr>
                <w:rFonts w:cs="Times New Roman"/>
                <w:sz w:val="22"/>
              </w:rPr>
              <w:t>/1,0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ичество тарифов/тарифных зон – 8/256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Интерфейсы – </w:t>
            </w:r>
            <w:r>
              <w:rPr>
                <w:rFonts w:cs="Times New Roman"/>
                <w:sz w:val="22"/>
                <w:lang w:val="en-US"/>
              </w:rPr>
              <w:t>GSM</w:t>
            </w:r>
            <w:r>
              <w:rPr>
                <w:rFonts w:cs="Times New Roman"/>
                <w:sz w:val="22"/>
              </w:rPr>
              <w:t xml:space="preserve">, </w:t>
            </w:r>
            <w:r>
              <w:rPr>
                <w:rFonts w:cs="Times New Roman"/>
                <w:sz w:val="22"/>
                <w:lang w:val="en-US"/>
              </w:rPr>
              <w:t>GPRS</w:t>
            </w:r>
            <w:r>
              <w:rPr>
                <w:rFonts w:cs="Times New Roman"/>
                <w:sz w:val="22"/>
              </w:rPr>
              <w:t xml:space="preserve">, </w:t>
            </w:r>
            <w:r>
              <w:rPr>
                <w:rFonts w:cs="Times New Roman"/>
                <w:sz w:val="22"/>
                <w:lang w:val="en-US"/>
              </w:rPr>
              <w:t>RF</w:t>
            </w:r>
            <w:r>
              <w:rPr>
                <w:rFonts w:cs="Times New Roman"/>
                <w:sz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добность монтаж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озможность перемещения прибора учета в точку ВЛ без изменения конструктивных параметров и нарушений изоляци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Монтаж непосредственно на провод ВЛ и как следствие отсутствие необходимости монтажа дополнительных устройств и шкафов.</w:t>
            </w:r>
          </w:p>
        </w:tc>
      </w:tr>
      <w:tr>
        <w:trPr>
          <w:trHeight w:val="4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спытательное устройство Ретом-51 (или анал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sz w:val="22"/>
                <w:szCs w:val="24"/>
              </w:rPr>
              <w:t>Комплекс программно-технический измерительный РЕТОМ-51 предназначен для измерения напряжения постоянного и переменного тока, интервалов времени, а также воспроизведения напряжения и силы переменного и постоянного тока, частоты и времени. Комплекс применяется в качестве калибраторов напряжения и силы переменного тока, для проверки характеристик срабатывания и параметров настройки электромеханических, полупроводниковых, микропроцессорных реле и панелей РЗА при первичной наладке, периодической проверке во время эксплуатации и после аварийной диагностики устройств релейной защиты на электроэнергетических объектах в различных отраслях промышленност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втоматизированная проверка и наладка устройств релейной защиты и автоматики всех поколени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сей номенклатуры электромеханических панелей и комплектов защиты и автоматики производства, например, серий ЭПЗ, ДФЗ, ПЗ, ДЗТ, КЗ, КРБ и др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современных микропроцессорных реле и сложных систем защиты отечественных и зарубежных фир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цифровых устройств с поддержкой МЭК 61850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олупроводниковых отечественных устройств релейной защиты и автоматики, например, серий ШДЭ, ПДЭ, ШП, ШЭ, ЯРЭ и др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риборов определения места поврежд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анелей противоаварийной автоматики и цепи телеизмер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величенные до 135 В выходные значения каждого канала трехфазной системы напряжения. а также выходная мощность до 80 В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Реализованный дополнительный канал напряжения 3</w:t>
            </w:r>
            <w:r>
              <w:rPr>
                <w:rFonts w:cs="Times New Roman"/>
                <w:sz w:val="22"/>
                <w:lang w:val="en-US"/>
              </w:rPr>
              <w:t>U</w:t>
            </w:r>
            <w:r>
              <w:rPr>
                <w:rFonts w:cs="Times New Roman"/>
                <w:sz w:val="22"/>
              </w:rPr>
              <w:t>0, гальванически изолированный, с выходным уровнем напряжения до 135 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величенное до 405 В значение выдаваемого одно фазного напряжения, что позволяет осуществлять проверку защит в цепях 0,4 к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величенное  количество дискретных входов до 16, что дает возможность максимально полно анализировать реакцию проверяемой защит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Широкий перечень аксессуаров, входящий в комплект поставки, позволяет подключать устройства РЗиА разного уровня сложности. </w:t>
            </w:r>
          </w:p>
        </w:tc>
      </w:tr>
      <w:tr>
        <w:trPr>
          <w:trHeight w:val="4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ередвижная лаборато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Передвижная лаборатория для испытания оборудования и определения мест повреждения кабельных линий напряжением до 10 к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Полноприводный автомобиль на базе а/м Газель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Возможность автономной работы от бензинового генератора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Замена устаревшего оборудования для испытаний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Автоподъёмник 48126 С -4 ПСС-131.18.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ля выполнения строительно-монтажных работ на высоте.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Электроизоляционная люлька позволяет осуществлять работы в электросетях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едназначен для  замены  изношенной техник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ысота подъема, м –  18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ылет, м – 13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Грузопод. люльки, кг –  25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гол поворота стрелы,° -  не ограничен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Электроизоляция, В –  100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Базовое шасси - ГАЗ-3309 с        5-местной кабиной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Тип  двигателя  – дизель,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Мощность, л.с. -  125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есная формула - 4х4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Масса, кг – 6300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Габариты, м – 7,25х2,5х3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я подъёма на наиб. высоту, сек.  -  60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sz w:val="22"/>
              </w:rPr>
              <w:t>л/100км л/100км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ёсная формула 4х4 позволяет  уверенную доставку рабочих бригад на линейные объекты  по пересеченной местности и бездорожью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ятиместная кабина позволяет организовать работы без использования дополни-тельного транспорта для перевозки персонал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>ГАЗ-27527-733 (или анал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ля транспортного обслуживания персонала производственных служб и участков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есная формула - 4 х 4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 мест - 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рузоподьёмность, кг - 107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вигатель бензиновый, ЗМЗ-409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ксимальная мощность, л.с.(кВт) -  112 (82,5) при 4000 об/мин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ксимальная скорость, км/ч - 10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сход топлива при 90 км/ч, л/100 км - 15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ниверсальный грузопассажирский полноприводный автомобиль-внедорожник с колесной формулой 4х4, что  позволяет осуществлять уверенную доставку рабочих бригад на линейные объекты  по пересеченной местности и бездорожью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Оборудован просторной 5-местной кабиной и компактной, но вместительной грузовой платформой, поэтому идеально подходит как для перевозки людей, так и для транспортировки всевозможных грузов весом до 1075 кг.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 xml:space="preserve">Фургон - мастер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 транспортного обслуживания персонала производственной службы кабельных сетей и технического обеспечения ремонтных работ на КЛ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Размеры фургона, мм</w:t>
              <w:tab/>
              <w:br/>
              <w:t xml:space="preserve"> - 5100 х 2350 х 2000..260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сса снаряженного ТС, кг - 250..437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лная масса ТС, кг -</w:t>
              <w:tab/>
              <w:t>5950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Колесная формула -</w:t>
              <w:tab/>
              <w:t>4х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Благодаря вездеходным качествам</w:t>
            </w:r>
            <w:r>
              <w:rPr/>
              <w:t xml:space="preserve"> </w:t>
            </w:r>
            <w:r>
              <w:rPr>
                <w:sz w:val="22"/>
              </w:rPr>
              <w:t>фургона  ремонтная бригада может быстро добираться к месту ремонта даже на труднодоступных участках.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Наличие утепленного фургона с автономным отопителем позволяет производить работы по ремонту КЛ в зимнее время в условиях низких температур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754"/>
        </w:sectPr>
      </w:pPr>
    </w:p>
    <w:p>
      <w:pPr>
        <w:pStyle w:val="Heading1"/>
        <w:keepNext w:val="true"/>
        <w:spacing w:lineRule="auto" w:line="240" w:before="0" w:after="0"/>
        <w:ind w:left="360" w:hanging="0"/>
        <w:contextualSpacing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5" w:name="__RefHeading___Toc2197999"/>
      <w:bookmarkStart w:id="16" w:name="__RefHeading___Toc2197999"/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sz w:val="36"/>
          <w:szCs w:val="36"/>
        </w:rPr>
      </w:pPr>
      <w:bookmarkStart w:id="17" w:name="__RefHeading___Toc2197999"/>
      <w:r>
        <w:rPr>
          <w:sz w:val="36"/>
          <w:szCs w:val="36"/>
        </w:rPr>
        <w:t>Реализация проекта</w:t>
      </w:r>
      <w:bookmarkEnd w:id="17"/>
    </w:p>
    <w:p>
      <w:pPr>
        <w:pStyle w:val="Normal"/>
        <w:spacing w:lineRule="auto" w:line="240" w:before="0" w:after="0"/>
        <w:jc w:val="center"/>
        <w:rPr/>
      </w:pPr>
      <w:r>
        <w:rPr/>
        <w:t xml:space="preserve">6.1. Затратная часть проекта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641"/>
        <w:gridCol w:w="2693"/>
      </w:tblGrid>
      <w:tr>
        <w:trPr>
          <w:trHeight w:val="4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</w:rPr>
              <w:t>Всего, млн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4</w:t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641"/>
        <w:gridCol w:w="2693"/>
      </w:tblGrid>
      <w:tr>
        <w:trPr>
          <w:trHeight w:val="2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ащение спецоборудованием, спецтехникой и прибор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соковольтный счетчик РиМ 384.02/2 (10 кВ) (или анало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94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спытательное устройство Ретом-51 (или анало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29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ередвижная лаборатор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,97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Автоподъёмник 48126 С -4 ПСС-131.18.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713</w:t>
            </w:r>
          </w:p>
        </w:tc>
      </w:tr>
      <w:tr>
        <w:trPr>
          <w:trHeight w:val="1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>ГАЗ-27527-733 (или анало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96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 xml:space="preserve">Фургон - мастер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47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35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6.2 График реализации инвестиционного проек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024 г.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988"/>
        <w:gridCol w:w="1134"/>
        <w:gridCol w:w="1276"/>
        <w:gridCol w:w="1276"/>
        <w:gridCol w:w="1417"/>
        <w:gridCol w:w="1560"/>
        <w:gridCol w:w="1701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Этапы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роки вы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цент исполнения работ за весь период (%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кон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конч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приборов, спецоборудования и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трахование авто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егистрация автомобилей и автовышек в органах ГИБ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Регистрация спецтехники в органах технического надз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остановка основных средств на бухгалтерски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5.3 Данные по освоению</w:t>
      </w:r>
    </w:p>
    <w:tbl>
      <w:tblPr>
        <w:tblW w:w="14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200"/>
        <w:gridCol w:w="980"/>
        <w:gridCol w:w="780"/>
        <w:gridCol w:w="795"/>
        <w:gridCol w:w="780"/>
        <w:gridCol w:w="963"/>
        <w:gridCol w:w="792"/>
        <w:gridCol w:w="777"/>
        <w:gridCol w:w="811"/>
        <w:gridCol w:w="795"/>
        <w:gridCol w:w="811"/>
        <w:gridCol w:w="795"/>
      </w:tblGrid>
      <w:tr>
        <w:trPr>
          <w:trHeight w:val="31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0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ысоковольнтый счетчик РиМ 384.02/2 (10 кВ) (или аналог)2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спытательное устройство Ретом-51 (или аналог) 1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75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75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ередвижная лаборатория   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Автоподъёмник 48126 С -4 ПСС-131.18.Э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АЗ-390945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ГАЗ-27527-733 (или аналог) 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ГАЗ-3308(Фургон-мастерская)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Фургон - мастерская 1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ран -манипулятор R -019 МL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Экскавтор погрузчик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6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666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6.4. Результаты закупок товаров, услуг, выполненных для целей реализации инвестиционного проекта.</w:t>
      </w:r>
    </w:p>
    <w:tbl>
      <w:tblPr>
        <w:tblW w:w="161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990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рибо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ет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3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3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01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рибо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И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9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112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орг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пецтехн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обо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7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42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Heading1"/>
        <w:keepNext w:val="true"/>
        <w:spacing w:lineRule="auto" w:line="240" w:before="0" w:after="0"/>
        <w:ind w:left="360" w:hanging="0"/>
        <w:contextualSpacing/>
        <w:jc w:val="center"/>
        <w:rPr/>
      </w:pPr>
      <w:r>
        <w:rPr/>
      </w:r>
      <w:bookmarkStart w:id="18" w:name="__RefHeading___Toc2198000"/>
      <w:bookmarkStart w:id="19" w:name="__RefHeading___Toc219800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bookmarkStart w:id="20" w:name="__RefHeading___Toc2198000"/>
      <w:r>
        <w:rPr/>
        <w:t>Доходная часть проекта</w:t>
      </w:r>
      <w:bookmarkEnd w:id="20"/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4 год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ероятный доход от проекта  </w:t>
      </w:r>
      <w:r>
        <w:rPr>
          <w:b/>
        </w:rPr>
        <w:t>572,748</w:t>
      </w:r>
      <w:r>
        <w:rPr/>
        <w:t xml:space="preserve">  тыс. руб. без НДС в том числе: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76"/>
        <w:gridCol w:w="12037"/>
        <w:gridCol w:w="1799"/>
      </w:tblGrid>
      <w:tr>
        <w:trPr>
          <w:trHeight w:val="5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снижения расходов на ремонты , тыс. руб. без НД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74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sz w:val="36"/>
          <w:szCs w:val="36"/>
        </w:rPr>
      </w:pPr>
      <w:bookmarkStart w:id="21" w:name="__RefHeading___Toc2198001"/>
      <w:bookmarkStart w:id="22" w:name="%25D0%2594%25D0%25BE%25D1%2585%25D0%25BE"/>
      <w:bookmarkEnd w:id="21"/>
      <w:bookmarkEnd w:id="22"/>
      <w:r>
        <w:rPr>
          <w:sz w:val="36"/>
          <w:szCs w:val="36"/>
        </w:rPr>
        <w:t>Источники финансирования проекта</w:t>
      </w:r>
    </w:p>
    <w:p>
      <w:pPr>
        <w:pStyle w:val="BodyTextIndent2"/>
        <w:keepNext w:val="true"/>
        <w:spacing w:lineRule="auto" w:line="240" w:before="0" w:after="0"/>
        <w:ind w:left="0" w:right="0" w:firstLine="35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788" w:firstLine="708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тыс. руб. без НД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5361305" cy="2024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5"/>
                              <w:gridCol w:w="2164"/>
                              <w:gridCol w:w="2164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 796,461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562,226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9.4pt;mso-wrap-distance-left:9pt;mso-wrap-distance-right:9pt;mso-wrap-distance-top:0pt;mso-wrap-distance-bottom:0pt;margin-top:17.05pt;mso-position-vertical-relative:text;margin-left:16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5"/>
                        <w:gridCol w:w="2164"/>
                        <w:gridCol w:w="2164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 796,461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562,226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bookmarkStart w:id="23" w:name="__RefHeading___Toc2198002"/>
      <w:bookmarkStart w:id="24" w:name="%25D0%25AD%25D0%25BA%25D0%25BE%25D0%25BD"/>
      <w:bookmarkEnd w:id="23"/>
      <w:bookmarkEnd w:id="24"/>
      <w:r>
        <w:rPr/>
        <w:t>Экономическая эффективность проекта</w:t>
      </w:r>
    </w:p>
    <w:p>
      <w:pPr>
        <w:pStyle w:val="Normal"/>
        <w:keepNext w:val="true"/>
        <w:spacing w:lineRule="auto" w:line="240" w:before="0" w:after="0"/>
        <w:rPr/>
      </w:pPr>
      <w:r>
        <w:rPr/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1735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25" w:name="__RefHeading___Toc2198003"/>
                                  <w:bookmarkEnd w:id="25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4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26" w:name="__RefHeading___Toc2198003"/>
                            <w:bookmarkEnd w:id="26"/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46,7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567" w:hanging="568"/>
        <w:contextualSpacing/>
        <w:jc w:val="center"/>
        <w:rPr/>
      </w:pPr>
      <w:r>
        <w:rPr/>
        <w:t>Выв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 xml:space="preserve">необходимость обеспечения текущей деятельности компании  для надежного и качественного  электроснабжения потребителей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 в Орле и поселениях Орловской области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851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spacing w:before="0" w:after="200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1">
    <w:name w:val="Заголовок 1 Знак"/>
    <w:qFormat/>
    <w:rPr>
      <w:rFonts w:eastAsia="SimSun;宋体" w:cs=";Times New Roman"/>
      <w:smallCaps/>
      <w:spacing w:val="5"/>
      <w:kern w:val="2"/>
      <w:sz w:val="36"/>
      <w:szCs w:val="36"/>
    </w:rPr>
  </w:style>
  <w:style w:type="character" w:styleId="2">
    <w:name w:val="Заголовок 2 Знак"/>
    <w:qFormat/>
    <w:rPr>
      <w:rFonts w:eastAsia="SimSun;宋体" w:cs=";Times New Roman"/>
      <w:smallCaps/>
      <w:kern w:val="2"/>
      <w:sz w:val="28"/>
      <w:szCs w:val="28"/>
    </w:rPr>
  </w:style>
  <w:style w:type="character" w:styleId="3">
    <w:name w:val="Заголовок 3 Знак"/>
    <w:qFormat/>
    <w:rPr>
      <w:rFonts w:eastAsia="SimSun;宋体" w:cs=";Times New Roman"/>
      <w:i/>
      <w:iCs/>
      <w:smallCaps/>
      <w:spacing w:val="5"/>
      <w:kern w:val="2"/>
      <w:sz w:val="26"/>
      <w:szCs w:val="26"/>
    </w:rPr>
  </w:style>
  <w:style w:type="character" w:styleId="4">
    <w:name w:val="Заголовок 4 Знак"/>
    <w:qFormat/>
    <w:rPr>
      <w:rFonts w:eastAsia="SimSun;宋体" w:cs=";Times New Roman"/>
      <w:b/>
      <w:bCs/>
      <w:spacing w:val="5"/>
      <w:kern w:val="2"/>
      <w:sz w:val="24"/>
      <w:szCs w:val="24"/>
    </w:rPr>
  </w:style>
  <w:style w:type="character" w:styleId="5">
    <w:name w:val="Заголовок 5 Знак"/>
    <w:qFormat/>
    <w:rPr>
      <w:rFonts w:eastAsia="SimSun;宋体" w:cs=";Times New Roman"/>
      <w:i/>
      <w:iCs/>
      <w:kern w:val="2"/>
      <w:sz w:val="24"/>
      <w:szCs w:val="24"/>
    </w:rPr>
  </w:style>
  <w:style w:type="character" w:styleId="6">
    <w:name w:val="Заголовок 6 Знак"/>
    <w:qFormat/>
    <w:rPr>
      <w:rFonts w:eastAsia="SimSun;宋体" w:cs=";Times New Roman"/>
      <w:b/>
      <w:bCs/>
      <w:color w:val="595959"/>
      <w:spacing w:val="5"/>
      <w:kern w:val="2"/>
      <w:sz w:val="28"/>
      <w:szCs w:val="22"/>
      <w:shd w:fill="FFFFFF" w:val="clear"/>
    </w:rPr>
  </w:style>
  <w:style w:type="character" w:styleId="7">
    <w:name w:val="Заголовок 7 Знак"/>
    <w:qFormat/>
    <w:rPr>
      <w:rFonts w:eastAsia="SimSun;宋体" w:cs=";Times New Roman"/>
      <w:b/>
      <w:bCs/>
      <w:i/>
      <w:iCs/>
      <w:color w:val="5A5A5A"/>
      <w:kern w:val="2"/>
    </w:rPr>
  </w:style>
  <w:style w:type="character" w:styleId="8">
    <w:name w:val="Заголовок 8 Знак"/>
    <w:qFormat/>
    <w:rPr>
      <w:rFonts w:eastAsia="SimSun;宋体" w:cs=";Times New Roman"/>
      <w:b/>
      <w:bCs/>
      <w:color w:val="7F7F7F"/>
      <w:kern w:val="2"/>
    </w:rPr>
  </w:style>
  <w:style w:type="character" w:styleId="9">
    <w:name w:val="Заголовок 9 Знак"/>
    <w:qFormat/>
    <w:rPr>
      <w:rFonts w:eastAsia="SimSun;宋体" w:cs=";Times New Roman"/>
      <w:b/>
      <w:bCs/>
      <w:i/>
      <w:iCs/>
      <w:color w:val="7F7F7F"/>
      <w:kern w:val="2"/>
      <w:sz w:val="18"/>
      <w:szCs w:val="18"/>
    </w:rPr>
  </w:style>
  <w:style w:type="character" w:styleId="Style8">
    <w:name w:val="Основной текст Знак"/>
    <w:qFormat/>
    <w:rPr>
      <w:rFonts w:eastAsia="SimSun;宋体" w:cs=";Times New Roman"/>
      <w:kern w:val="2"/>
      <w:sz w:val="28"/>
      <w:szCs w:val="22"/>
    </w:rPr>
  </w:style>
  <w:style w:type="character" w:styleId="Style9">
    <w:name w:val="Основной текст с отступом Знак"/>
    <w:qFormat/>
    <w:rPr>
      <w:rFonts w:eastAsia="SimSun;宋体" w:cs=";Times New Roman"/>
      <w:kern w:val="2"/>
      <w:sz w:val="28"/>
      <w:szCs w:val="22"/>
    </w:rPr>
  </w:style>
  <w:style w:type="character" w:styleId="Style10">
    <w:name w:val="Нижний колонтитул Знак"/>
    <w:qFormat/>
    <w:rPr>
      <w:rFonts w:eastAsia="SimSun;宋体" w:cs=";Times New Roman"/>
      <w:kern w:val="2"/>
      <w:sz w:val="28"/>
      <w:szCs w:val="22"/>
    </w:rPr>
  </w:style>
  <w:style w:type="character" w:styleId="Style11">
    <w:name w:val="Верхний колонтитул Знак"/>
    <w:qFormat/>
    <w:rPr>
      <w:rFonts w:eastAsia="SimSun;宋体" w:cs=";Times New Roman"/>
      <w:kern w:val="2"/>
      <w:sz w:val="28"/>
      <w:szCs w:val="22"/>
    </w:rPr>
  </w:style>
  <w:style w:type="character" w:styleId="Style12">
    <w:name w:val="Название Знак"/>
    <w:qFormat/>
    <w:rPr>
      <w:rFonts w:eastAsia="SimSun;宋体" w:cs=";Times New Roman"/>
      <w:smallCaps/>
      <w:kern w:val="2"/>
      <w:sz w:val="52"/>
      <w:szCs w:val="52"/>
    </w:rPr>
  </w:style>
  <w:style w:type="character" w:styleId="Style13">
    <w:name w:val="Подзаголовок Знак"/>
    <w:qFormat/>
    <w:rPr>
      <w:rFonts w:eastAsia="SimSun;宋体" w:cs=";Times New Roman"/>
      <w:i/>
      <w:iCs/>
      <w:smallCaps/>
      <w:spacing w:val="10"/>
      <w:kern w:val="2"/>
      <w:sz w:val="28"/>
      <w:szCs w:val="28"/>
    </w:rPr>
  </w:style>
  <w:style w:type="character" w:styleId="N">
    <w:name w:val="n"/>
    <w:qFormat/>
    <w:rPr/>
  </w:style>
  <w:style w:type="character" w:styleId="Style14">
    <w:name w:val="Схема документа Знак"/>
    <w:qFormat/>
    <w:rPr>
      <w:rFonts w:ascii="Tahoma" w:hAnsi="Tahoma" w:eastAsia="SimSun;宋体" w:cs="Tahoma"/>
      <w:kern w:val="2"/>
      <w:shd w:fill="00008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7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2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9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20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8:00Z</dcterms:created>
  <dc:creator>Samsung</dc:creator>
  <dc:description/>
  <cp:keywords/>
  <dc:language>en-US</dc:language>
  <cp:lastModifiedBy>Kurilina</cp:lastModifiedBy>
  <cp:lastPrinted>2018-05-11T14:35:00Z</cp:lastPrinted>
  <dcterms:modified xsi:type="dcterms:W3CDTF">2024-05-14T13:18:00Z</dcterms:modified>
  <cp:revision>7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