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rFonts w:eastAsia="Times New Roman" w:cs="Times New Roman"/>
          <w:smallCaps/>
          <w:sz w:val="36"/>
          <w:szCs w:val="36"/>
        </w:rPr>
        <w:t>«Техническо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перевооруж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РП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. </w:t>
      </w:r>
      <w:r>
        <w:rPr>
          <w:rFonts w:eastAsia="Times New Roman" w:cs="Times New Roman"/>
          <w:smallCaps/>
          <w:sz w:val="36"/>
          <w:szCs w:val="36"/>
        </w:rPr>
        <w:t>Внедр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микропроцессорной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защиты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и </w:t>
      </w:r>
      <w:r>
        <w:rPr>
          <w:rFonts w:eastAsia="Times New Roman" w:cs="Times New Roman"/>
          <w:smallCaps/>
          <w:sz w:val="36"/>
          <w:szCs w:val="36"/>
        </w:rPr>
        <w:t>автоматики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в РП»</w:t>
      </w:r>
      <w:r>
        <w:rPr>
          <w:rFonts w:eastAsia="Times New Roman" w:cs="Times New Roman"/>
          <w:bCs/>
          <w:iCs/>
          <w:smallCaps/>
          <w:sz w:val="26"/>
          <w:szCs w:val="26"/>
        </w:rPr>
        <w:t xml:space="preserve"> </w:t>
      </w:r>
      <w:r>
        <w:rPr>
          <w:smallCaps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5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9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11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1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7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8</w:t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е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06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 текущий  год на обслуживании предприятием АО «Орелоблэнерго» находятся 35 распределительных пунктов 6/10 кВ. Многие из них, в том числе и установленное в РП оборудование сильно устарели, имеют большой срок эксплуатации (с 1950 года, с 1954 года, с 1975 года)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чиная с 2000 года по 2022 год в этих РП проводилась реконструкция, замена устаревшего оборудования на новое, вакуумные выключатели типа </w:t>
      </w:r>
      <w:r>
        <w:rPr>
          <w:rFonts w:eastAsia="Times New Roman" w:cs="Times New Roman"/>
          <w:sz w:val="26"/>
          <w:szCs w:val="26"/>
          <w:lang w:val="en-US" w:eastAsia="zxx"/>
        </w:rPr>
        <w:t>BB</w:t>
      </w:r>
      <w:r>
        <w:rPr>
          <w:rFonts w:eastAsia="Times New Roman" w:cs="Times New Roman"/>
          <w:sz w:val="26"/>
          <w:szCs w:val="26"/>
          <w:lang w:eastAsia="zxx"/>
        </w:rPr>
        <w:t>/</w:t>
      </w:r>
      <w:r>
        <w:rPr>
          <w:rFonts w:eastAsia="Times New Roman" w:cs="Times New Roman"/>
          <w:sz w:val="26"/>
          <w:szCs w:val="26"/>
          <w:lang w:val="en-US" w:eastAsia="zxx"/>
        </w:rPr>
        <w:t>TEL</w:t>
      </w:r>
      <w:r>
        <w:rPr>
          <w:rFonts w:eastAsia="Times New Roman" w:cs="Times New Roman"/>
          <w:sz w:val="26"/>
          <w:szCs w:val="26"/>
          <w:lang w:eastAsia="zxx"/>
        </w:rPr>
        <w:t>-10, ВБЭМ-10, вместо устаревших масляных выключателей (ВМГ-133 и ВМБ-6, давно снятые с производства). Для замены релейной защиты применялись   новые реле, микропроцессорные устройства защиты типа   РС-83 А2, РС-83 А2 М, Сириус 2Л, Сириус 2 В, Сириус 2С, БЭМП РУ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 2022 год планируются работы по дальнейшей реконструкции оборудования, замена устаревших масляных выключателей, особенно приводов к масляным выключателям типа ПП-67, КППМ, которые из-за усложненной механической части (часто ломаются) приводят к нарушению энергоснабжения потребителей электроэнергии. 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Для дальнейшей реконструкции и замены релейной защиты решено применять МПУ БЭМП РУ, в которых отсутствуют недостатки  присущие  ранее  применявшимся  реле  серии РТ-81-90, РТВ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настоящее время проводятся подготовительные работы, разрабатывается чертежи и документация по реконструкции оборудования в РП 6/10 кВ и внедрению МПУ РЗА. Оборудование телеметрии и передачи информации установлено на всех распределительных пунктах города и внедрение устройств МПУ РЗА позволит расширить функциональность уже имеющегося оборудования сбора телеметрической информации и телеуправления.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В дальнейшем планируется   устанавливать МПУ защиты БЭМП РУ на ячейках в РП АО «Орелоблэнерго».  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В 2024 году планируется установить   16 шт.  МПУ  РЗА  защиты.  </w:t>
      </w:r>
      <w:r>
        <w:rPr>
          <w:rFonts w:cs="Times New Roman"/>
          <w:sz w:val="26"/>
          <w:szCs w:val="26"/>
        </w:rPr>
        <w:t>Проект включил   следующие    объекты:</w:t>
      </w:r>
    </w:p>
    <w:tbl>
      <w:tblPr>
        <w:tblW w:w="156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02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Мценский 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релейной защиты и автоматики в сетях 6/10 кВ с внедрением микропроцессорных (цифровых) устройств»</w:t>
      </w:r>
      <w:r>
        <w:rPr/>
        <w:t xml:space="preserve"> -  январь </w:t>
      </w:r>
      <w:r>
        <w:rPr>
          <w:bCs/>
        </w:rPr>
        <w:t xml:space="preserve">2024 г., </w:t>
      </w:r>
      <w:r>
        <w:rPr/>
        <w:t>срок окончания – декабрь 2024</w:t>
      </w:r>
      <w:r>
        <w:rPr>
          <w:bCs/>
        </w:rPr>
        <w:t xml:space="preserve">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релейной защиты и автоматики в сетях 6/10 кВ с внедрением микропроцессорных (цифровых) устройст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28"/>
          <w:szCs w:val="28"/>
        </w:rPr>
      </w:pPr>
      <w:bookmarkStart w:id="5" w:name="__RefHeading__976_124135788"/>
      <w:bookmarkStart w:id="6" w:name="__RefHeading__63_113046245"/>
      <w:bookmarkEnd w:id="5"/>
      <w:bookmarkEnd w:id="6"/>
      <w:r>
        <w:rPr>
          <w:sz w:val="28"/>
          <w:szCs w:val="28"/>
        </w:rPr>
        <w:t>4. Технико-экономические показатели</w:t>
      </w:r>
    </w:p>
    <w:tbl>
      <w:tblPr>
        <w:tblW w:w="1503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50"/>
        <w:gridCol w:w="1566"/>
        <w:gridCol w:w="2217"/>
        <w:gridCol w:w="1583"/>
        <w:gridCol w:w="1867"/>
        <w:gridCol w:w="1731"/>
      </w:tblGrid>
      <w:tr>
        <w:trPr>
          <w:trHeight w:val="10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  <w:bookmarkStart w:id="7" w:name="%252525252525252525252525252525252525252"/>
      <w:bookmarkEnd w:id="7"/>
      <w:r>
        <w:rPr>
          <w:szCs w:val="28"/>
        </w:rPr>
        <w:t>. Количественные показатели инвестиционного проекта</w:t>
      </w:r>
    </w:p>
    <w:tbl>
      <w:tblPr>
        <w:tblW w:w="15348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642"/>
        <w:gridCol w:w="672"/>
        <w:gridCol w:w="975"/>
        <w:gridCol w:w="735"/>
        <w:gridCol w:w="735"/>
        <w:gridCol w:w="810"/>
        <w:gridCol w:w="1350"/>
        <w:gridCol w:w="862"/>
        <w:gridCol w:w="1238"/>
        <w:gridCol w:w="1144"/>
        <w:gridCol w:w="1304"/>
        <w:gridCol w:w="166"/>
      </w:tblGrid>
      <w:tr>
        <w:trPr>
          <w:trHeight w:val="4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реконструкци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 рек</w:t>
            </w:r>
            <w:r>
              <w:rPr>
                <w:rFonts w:eastAsia="Times New Roman" w:cs="Times New Roman"/>
                <w:sz w:val="20"/>
                <w:szCs w:val="20"/>
              </w:rPr>
              <w:t>о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ле реконст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    реконстр.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left="5954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Анализ технических решений</w:t>
      </w:r>
    </w:p>
    <w:p>
      <w:pPr>
        <w:pStyle w:val="BodyTextIndent2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поддержание имиджа компании.</w:t>
      </w:r>
    </w:p>
    <w:p>
      <w:pPr>
        <w:pStyle w:val="BodyTextIndent2"/>
        <w:spacing w:before="0" w:after="0"/>
        <w:ind w:left="0" w:right="0" w:firstLine="357"/>
        <w:rPr/>
      </w:pPr>
      <w:r>
        <w:rPr>
          <w:sz w:val="26"/>
          <w:szCs w:val="26"/>
        </w:rPr>
        <w:t xml:space="preserve">Проектом предусматривается замена устаревших реле типа </w:t>
      </w:r>
      <w:r>
        <w:rPr>
          <w:rFonts w:eastAsia="Times New Roman" w:cs="Times New Roman"/>
          <w:sz w:val="26"/>
          <w:szCs w:val="26"/>
          <w:lang w:eastAsia="zxx"/>
        </w:rPr>
        <w:t>РТ-85.1, РТВ, РТ-40, КЗ-12  и им подобным на современные микропроцессорные реле. Применение в устройствах РЗА реле микропроцессорного типа наряду с современными технологиями, обеспечивает высокую надежность, большую вычислительную мощность и быстродействие, а также высокую точность измерения электрических величин и временных интервалов, что дает возможность снизить ступени селективности и повысить чувствительность устройств РЗА.</w:t>
      </w:r>
    </w:p>
    <w:p>
      <w:pPr>
        <w:pStyle w:val="TextBodyIndent"/>
        <w:spacing w:before="0" w:after="0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При разработке программы внедрения устройств РЗА (МПУ РЗА) был проведен обзор и оценка МПУ РЗА ряда производителей. МПУ РЗА серии БЭМП РУ наиболее отвечающим требованиям, предъявляемым при эксплуатации оборудования АО «Орелоблэнерго». В сравнении с аналогичными МПУ РЗА выпускаемыми другими производителями МПУ БЭМП РУ наиболее функциональны, практичнее и значительно дешевле. Стоимость аналогичных МП РЗА других производителей намного превышает стоимость МПУ БЭМП РУ (70,0 тыс. руб.). МПУ серии БЭМП РУ выполняет функции релейной защиты, автоматики, а также </w:t>
      </w:r>
      <w:r>
        <w:rPr>
          <w:color w:val="000000"/>
          <w:sz w:val="26"/>
          <w:szCs w:val="26"/>
        </w:rPr>
        <w:t>предназначен для отключения защищаемого присоединения при дуговом замыкании в кабельном отсеке и формирования шинки ЗДЗ при дуговых замыканиях в отсеке секции шин. Для исключения неправильной работы ЗДЗ при ложных срабатываниях датчиков ЗДЗ, действие на отключение может контролироваться пусковыми органами МТЗ и пусковыми органами напряжения.</w:t>
      </w:r>
      <w:r>
        <w:rPr>
          <w:rFonts w:eastAsia="Times New Roman" w:cs="Times New Roman"/>
          <w:sz w:val="26"/>
          <w:szCs w:val="26"/>
          <w:lang w:eastAsia="zxx"/>
        </w:rPr>
        <w:t xml:space="preserve"> Исходя из опыта эксплуатации БЭМП РУ, применение которого сэкономит нам денежные средства на приобретении дополнительного устройства от дуговых замыканий, нами решено приобретать для внедрения в устройствах РЗА АО «Орелоблэнерго» эти приборы. Важной особенностью МПУ БЭМПР РУ является   их способность селективно определять направление однофазных замыканий на землю в сетях 6/10 кВ, чем очень часто приходиться заниматься бригаде диспетчерской АО «Орелоблэнерго» (ОВБ). Сейчас и ранее при определении однофазных замыканий, применяется метод поочередного отключения фидеров 6/10 кВ потребителей электроэнергии, в связи с невозможностью устаревших реле селективно определять направление однофазного замыкания на «землю». Такие отключения занимают много времени на определение однофазного замыкания на «землю», нарушают энергоснабжение и вызывают недовольство потребителей электроэнергии. Применение МПУ БЭМП РУ позволяет решить и эту ответственную часть эксплуатации электрических сетей    6/10 кВ   АО «Орелоблэнерго».</w:t>
      </w:r>
    </w:p>
    <w:p>
      <w:pPr>
        <w:pStyle w:val="Heading1"/>
        <w:jc w:val="center"/>
        <w:rPr>
          <w:sz w:val="28"/>
          <w:szCs w:val="28"/>
        </w:rPr>
      </w:pPr>
      <w:bookmarkStart w:id="8" w:name="__RefHeading__980_124135788"/>
      <w:bookmarkStart w:id="9" w:name="__RefHeading__67_113046245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/>
        <w:t>7.1. Затратная часть проекта ф</w:t>
      </w:r>
      <w:r>
        <w:rPr>
          <w:szCs w:val="28"/>
        </w:rPr>
        <w:t>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417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4"/>
        <w:gridCol w:w="1700"/>
        <w:gridCol w:w="1516"/>
        <w:gridCol w:w="2234"/>
        <w:gridCol w:w="220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               млн..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Cs w:val="28"/>
        </w:rPr>
        <w:t>7.2 График реализации инвестиционного проекта 2024г</w:t>
      </w:r>
    </w:p>
    <w:tbl>
      <w:tblPr>
        <w:tblW w:w="1468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4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20"/>
        <w:gridCol w:w="980"/>
        <w:gridCol w:w="902"/>
        <w:gridCol w:w="756"/>
        <w:gridCol w:w="902"/>
        <w:gridCol w:w="902"/>
        <w:gridCol w:w="771"/>
        <w:gridCol w:w="756"/>
        <w:gridCol w:w="788"/>
        <w:gridCol w:w="773"/>
        <w:gridCol w:w="788"/>
        <w:gridCol w:w="773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02 Яч.03  г. Орёл -1 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РП 09 Яч.05,06,13  г. Орёл -3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доп яч.02. -4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РП 20 Яч.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06,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09,05,07,01,12,04 г. Орёл -7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искл яч.06 -6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09  г. Орёл -1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10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Яч.08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яч.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13 яч.01 г. Мценск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07 яч.04 г. Мценск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42 яч.03 г. Ливны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,8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,2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,85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,29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</w:t>
      </w:r>
    </w:p>
    <w:tbl>
      <w:tblPr>
        <w:tblW w:w="16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1"/>
        <w:gridCol w:w="850"/>
        <w:gridCol w:w="1118"/>
        <w:gridCol w:w="694"/>
        <w:gridCol w:w="851"/>
        <w:gridCol w:w="709"/>
        <w:gridCol w:w="708"/>
        <w:gridCol w:w="851"/>
        <w:gridCol w:w="739"/>
        <w:gridCol w:w="1121"/>
        <w:gridCol w:w="708"/>
        <w:gridCol w:w="851"/>
        <w:gridCol w:w="850"/>
        <w:gridCol w:w="1163"/>
        <w:gridCol w:w="880"/>
        <w:gridCol w:w="880"/>
        <w:gridCol w:w="1066"/>
      </w:tblGrid>
      <w:tr>
        <w:trPr>
          <w:trHeight w:val="16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М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0" w:name="__RefHeading__982_124135788"/>
      <w:bookmarkStart w:id="11" w:name="__RefHeading__984_124135788"/>
      <w:bookmarkStart w:id="12" w:name="__RefHeading__69_113046245"/>
      <w:r>
        <w:rPr/>
        <w:t>8.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423,98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67,55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98,0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06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5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3" w:name="__RefHeading__986_124135788"/>
      <w:bookmarkStart w:id="14" w:name="__RefHeading__71_113046245"/>
      <w:r>
        <w:rPr/>
        <w:t>9.Источники финансирования проекта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5" w:name="__RefHeading__988_124135788"/>
                                  <w:bookmarkStart w:id="16" w:name="__RefHeading__73_113046245"/>
                                  <w:bookmarkEnd w:id="15"/>
                                  <w:bookmarkEnd w:id="16"/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365,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17" w:name="__RefHeading__988_124135788"/>
                            <w:bookmarkStart w:id="18" w:name="__RefHeading__73_113046245"/>
                            <w:bookmarkEnd w:id="17"/>
                            <w:bookmarkEnd w:id="18"/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365,66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  <w:t>10.Экономическая эффективность проекта</w:t>
      </w:r>
    </w:p>
    <w:p>
      <w:pPr>
        <w:pStyle w:val="Normal"/>
        <w:numPr>
          <w:ilvl w:val="0"/>
          <w:numId w:val="0"/>
        </w:numPr>
        <w:rPr>
          <w:color w:val="00B0F0"/>
        </w:rPr>
      </w:pPr>
      <w:r>
        <w:rPr>
          <w:color w:val="00B0F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3025</wp:posOffset>
                </wp:positionH>
                <wp:positionV relativeFrom="paragraph">
                  <wp:posOffset>8890</wp:posOffset>
                </wp:positionV>
                <wp:extent cx="9028430" cy="291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291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 6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w:bookmarkStart w:id="19" w:name="%25D0%25AD%25D0%25BA%25D0%25BE%25D0%25BD"/>
                            <w:bookmarkStart w:id="20" w:name="%25D0%25AD%25D0%25BA%25D0%25BE%25D0%25BD"/>
                            <w:bookmarkEnd w:id="2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229.6pt;mso-wrap-distance-left:9.05pt;mso-wrap-distance-right:9.05pt;mso-wrap-distance-top:0pt;mso-wrap-distance-bottom:0pt;margin-top:0.7pt;mso-position-vertical-relative:text;margin-left:-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 617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true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w:bookmarkStart w:id="21" w:name="%25D0%25AD%25D0%25BA%25D0%25BE%25D0%25BD"/>
                      <w:bookmarkStart w:id="22" w:name="%25D0%25AD%25D0%25BA%25D0%25BE%25D0%25BD"/>
                      <w:bookmarkEnd w:id="22"/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3" w:name="__RefHeading__990_124135788"/>
      <w:bookmarkStart w:id="24" w:name="__RefHeading__75_113046245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bookmarkStart w:id="25" w:name="__RefHeading__980_124135788"/>
      <w:bookmarkStart w:id="26" w:name="__RefHeading__67_113046245"/>
      <w:bookmarkStart w:id="27" w:name="__RefHeading__982_124135788"/>
      <w:bookmarkStart w:id="28" w:name="__RefHeading__984_124135788"/>
      <w:bookmarkStart w:id="29" w:name="__RefHeading__69_113046245"/>
      <w:bookmarkStart w:id="30" w:name="__RefHeading__986_124135788"/>
      <w:bookmarkStart w:id="31" w:name="__RefHeading__71_113046245"/>
      <w:bookmarkStart w:id="32" w:name="__RefHeading__990_124135788"/>
      <w:bookmarkStart w:id="33" w:name="__RefHeading__75_113046245"/>
      <w:r>
        <w:rPr/>
        <w:tab/>
      </w:r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eastAsia="Times New Roman" w:cs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1:00Z</dcterms:created>
  <dc:creator>Kovalev_MI</dc:creator>
  <dc:description/>
  <cp:keywords/>
  <dc:language>en-US</dc:language>
  <cp:lastModifiedBy>Kurilina</cp:lastModifiedBy>
  <cp:lastPrinted>2019-02-28T08:38:00Z</cp:lastPrinted>
  <dcterms:modified xsi:type="dcterms:W3CDTF">2024-05-14T13:47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