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. Замена силовых трансформаторов 10/0,4 кВ, 6/0,4 кВ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1.2.2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0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...…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Cs w:val="28"/>
        </w:rPr>
        <w:t xml:space="preserve">Необходимость реализации данного проекта обусловлена тем, что силовые трансформаторы 6-10/0,4кВ, включенные в проект, выработали свой ресурс, имеют высокий уровень износа и </w:t>
      </w:r>
      <w:r>
        <w:rPr>
          <w:rFonts w:cs="Times New Roman"/>
          <w:szCs w:val="28"/>
        </w:rPr>
        <w:t>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Во многих случаях установка и монтаж трансформаторов выполнен с нарушением требований электробезопасности ввиду затрудненного контроля со стороны обслуживающего персонала за уровнем масла на трансформаторах под нагрузкой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В соответствии с требованиями энергосбережения, снижения эксплуатационных затрат, обеспечения пожаробезопасности и электробезопасности эксплуатационного персонала целесообразно заменять выработавшие свой ресурс силовые трансформаторы марки ТМ на герметизированные типа ТМГ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Трансформаторы ТМГ изготавливаются в герметичном исполнении с полным заполнением маслом, без расширителя и без воздушной или газовой подушки.  Контакт масла с окружающей средой полностью отсутствует, что исключает увлажнение, окисление и шламообразование масла. Гофрированные баки трансформаторы ТМГ абсолютно безопасны и имеют высокую надежность. Температурные изменения объема масла компенсируются изменением объема гофров  бака за счет пластичной их деформации. Расчетный срок службы трансформатора - 25 лет (10000 циклов на воздействие максимального и минимального давлений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Cs w:val="28"/>
        </w:rPr>
        <w:t xml:space="preserve">              </w:t>
      </w: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749"/>
        <w:gridCol w:w="1985"/>
      </w:tblGrid>
      <w:tr>
        <w:trPr>
          <w:tblHeader w:val="true"/>
          <w:trHeight w:val="6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2.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силовых трансформаторов 10/0,4кВ, 6/0,4кВ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ноя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color w:val="000000"/>
        </w:rPr>
      </w:pPr>
      <w:bookmarkStart w:id="2" w:name="__RefHeading__974_124135788"/>
      <w:bookmarkEnd w:id="2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силовых трансформаторов 10/0,4кВ, 6/0,4к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keepNext w:val="true"/>
        <w:jc w:val="center"/>
        <w:rPr/>
      </w:pPr>
      <w:bookmarkStart w:id="3" w:name="__RefHeading__976_124135788"/>
      <w:bookmarkEnd w:id="3"/>
      <w:r>
        <w:rPr/>
        <w:t>4.Технико-экономические показатели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851"/>
        <w:gridCol w:w="850"/>
        <w:gridCol w:w="851"/>
        <w:gridCol w:w="850"/>
        <w:gridCol w:w="851"/>
        <w:gridCol w:w="1134"/>
        <w:gridCol w:w="850"/>
        <w:gridCol w:w="851"/>
        <w:gridCol w:w="1134"/>
      </w:tblGrid>
      <w:tr>
        <w:trPr>
          <w:tblHeader w:val="true"/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, 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3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  <w:b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9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  <w:b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2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6, 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4" w:name="%25D0%259F%25D0%25BE%25D0%25BA%25D0%25B0"/>
      <w:bookmarkEnd w:id="4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 xml:space="preserve">2024 </w:t>
      </w:r>
      <w:r>
        <w:rPr/>
        <w:t>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49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 - 0,3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>= 7,54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>= 3,95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keepNext w:val="true"/>
        <w:jc w:val="center"/>
        <w:rPr/>
      </w:pPr>
      <w:bookmarkStart w:id="5" w:name="%25D0%259F%25D0%25BE%25D0%25BA%25D0%25B0"/>
      <w:bookmarkStart w:id="6" w:name="__RefHeading__978_124135788"/>
      <w:bookmarkEnd w:id="5"/>
      <w:bookmarkEnd w:id="6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    пожаробезопасность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</w:t>
            </w:r>
            <w:r>
              <w:rPr>
                <w:rFonts w:cs="Times New Roman"/>
                <w:szCs w:val="28"/>
              </w:rPr>
              <w:t>запланированы инвестиционные мероприятия по замене устаревших и  неремонтопригодных силовых трансформаторов типа ТМ (ГОСТ 401-41) на трансформаторы ТМГ, что позволит повысить надежность работы оборудования, снизить эксплуатационные затраты и обеспечит пожаробезопасность и электробезопасность эксплуатационного персонала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__RefHeading__980_124135788"/>
      <w:bookmarkStart w:id="8" w:name="__RefHeading__980_124135788"/>
      <w:bookmarkEnd w:id="8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74"/>
        <w:gridCol w:w="1843"/>
        <w:gridCol w:w="1701"/>
        <w:gridCol w:w="2126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Всего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8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7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5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3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2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,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,3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rPr/>
      </w:pPr>
      <w:r>
        <w:rPr/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366"/>
        <w:gridCol w:w="1611"/>
        <w:gridCol w:w="1276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p>
      <w:pPr>
        <w:pStyle w:val="Normal"/>
        <w:suppressAutoHyphens w:val="false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061"/>
        <w:gridCol w:w="980"/>
        <w:gridCol w:w="805"/>
        <w:gridCol w:w="821"/>
        <w:gridCol w:w="805"/>
        <w:gridCol w:w="821"/>
        <w:gridCol w:w="805"/>
        <w:gridCol w:w="789"/>
        <w:gridCol w:w="821"/>
        <w:gridCol w:w="805"/>
        <w:gridCol w:w="821"/>
        <w:gridCol w:w="805"/>
      </w:tblGrid>
      <w:tr>
        <w:trPr>
          <w:trHeight w:val="3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0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84 г. Орел -2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315 кВА  на трансформаторы 6/0,4 кВ мощностью 400 кВА ТП 446 г. Орел -1шт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46 г. Орел -1шт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630 кВА  на трансформаторы 6/0,4 кВ мощностью 630 кВА ТП 435 г. Орел -2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400 кВА  на трансформаторы 6/0,4 кВ мощностью 400 кВА ТП 417 г. Орел -2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160 кВА  на трансформаторы 6/0,4 кВ мощностью 160 кВА  ТП 657 г. Орел -2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160 кВА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25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на трансформаторы 6/0,4 кВ мощностью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16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659 г. Орел -2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х250 к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320 кВА  на трансформатор 6/0,4 кВ мощностью 250 кВА ТП 643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643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10/0,4 кВ мощностью 630 кВА  на трансформаторы 10/0,4 кВ мощностью 630 кВА ТП 009 г. Орел -2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60 кВА  на трансформатор 6/0,4 кВ мощностью 160 кВА ТП 432 г. Орел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127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127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160 кВА  на трансформатор  6/0,4 кВ мощностью 250 кВА ТП 344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200 кВА  на трансформатор  6/0,4 кВ мощностью 250 кВА ТП 344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385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 6/0,4 кВ  мощностью 160 кВА  на трансформатор  6/0,4 кВ мощностью 160 кВА ТП 411 г. Орел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504 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400 кВА  на трансформатор  6/0,4 кВ мощностью 400 кВА ТП 504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10/0,4 кВ мощностью 160 кВА на трансформатор 10/0,4 кВ мощностью 100 кВА ТП 028 г. Болхов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на трансформатор 10/0,4 кВ мощностью 630 кВА ТП 041 г. Мценск -2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46 г. Мценск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 мощностью 160 кВА ТП 135 г. Ливны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320 кВа на трансформатор 6/0,4 кВ мощностью 250 кВА ТП 025 г. Ливны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мощностью 160 кВА ТП 046 г. Ливны -1шт.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400 кВа на трансформатор 6/0,4 кВ мощностью 250 кВА ТП 005 г. Ливны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160 кВА ТП 002  п. Хомутово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9 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60 к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400 кВА на трансформатор 10/0,4 кВ мощностью 250 кВА ТП 024  п. Верховье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1 п.Змиевка ул.Чапаева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2 пер. Адлера, г. Малоархангель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мощностью 160 кВА на трансформатор мощностью 160 кВА ТП 010 ул. Калинина, г. Малоархангельск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22 п. Глазуновка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60 кВА ТП 005 ул. Батова, п. Хотынец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00 кВА на трансформатор 10/0,4 кВ мощностью 100 кВА ТП 016 п. Хотынец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09 п. Хотынец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28 п. Залегощь -2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мощностью 100 кВА на трансформатор мощностью 100 кВА ТП 016 п. Залегощь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7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8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5 п.Кромы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03 с.Тросна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5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9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9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10" w:name="%25D0%259E%25D0%25B1%25D1%258A%25D0%25B5"/>
      <w:bookmarkStart w:id="11" w:name="__RefHeading__984_124135788"/>
      <w:bookmarkStart w:id="12" w:name="__RefHeading__982_124135788"/>
      <w:bookmarkEnd w:id="10"/>
      <w:bookmarkEnd w:id="11"/>
      <w:bookmarkEnd w:id="12"/>
      <w:r>
        <w:rPr/>
        <w:t xml:space="preserve">8.Доходная часть проекта </w:t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2024 год</w:t>
      </w:r>
    </w:p>
    <w:p>
      <w:pPr>
        <w:pStyle w:val="Normal"/>
        <w:rPr/>
      </w:pPr>
      <w:r>
        <w:rPr/>
        <w:t>Вероятностный эффект от реализации проект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647,439 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54"/>
        <w:gridCol w:w="9923"/>
        <w:gridCol w:w="3544"/>
      </w:tblGrid>
      <w:tr>
        <w:trPr>
          <w:trHeight w:val="4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8,736</w:t>
            </w:r>
          </w:p>
        </w:tc>
      </w:tr>
      <w:tr>
        <w:trPr>
          <w:trHeight w:val="41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8,978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4,610</w:t>
            </w:r>
          </w:p>
        </w:tc>
      </w:tr>
      <w:tr>
        <w:trPr>
          <w:trHeight w:val="4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1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bookmarkStart w:id="13" w:name="__RefHeading__990_124135788"/>
      <w:bookmarkStart w:id="14" w:name="%25D0%2594%25D0%25BE%25D1%2585%25D0%25BE"/>
      <w:bookmarkStart w:id="15" w:name="__RefHeading__986_124135788"/>
      <w:bookmarkEnd w:id="13"/>
      <w:bookmarkEnd w:id="14"/>
      <w:bookmarkEnd w:id="15"/>
      <w:r>
        <w:rPr>
          <w:sz w:val="36"/>
          <w:szCs w:val="36"/>
        </w:rPr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24 план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347,19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24 план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347,19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6" w:name="__RefHeading__988_124135788"/>
      <w:bookmarkEnd w:id="16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723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 0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0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 053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9:00Z</dcterms:created>
  <dc:creator>Kovalev_MI</dc:creator>
  <dc:description/>
  <cp:keywords/>
  <dc:language>en-US</dc:language>
  <cp:lastModifiedBy>Kurilina</cp:lastModifiedBy>
  <cp:lastPrinted>2019-02-27T08:26:00Z</cp:lastPrinted>
  <dcterms:modified xsi:type="dcterms:W3CDTF">2024-05-14T13:20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