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1.2.2-202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 и ТМГСУ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, ТМГСУ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,ТМГСУ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90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554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09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РП 23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029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80 кВА  на трансформатор мощностью 250 кВА ТП 029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мощностью 315 кВА  на трансформаторы мощностью 400 кВА  ТП 050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60 кВА  на трансформатор мощностью 250 кВА ТП 308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308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320 кВА  на трансформатор мощностью 400 кВА ТП 520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520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652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00 кВА  на трансформатор мощностью 250 кВА ТП 652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805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Болх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630 кВА ТП 017 г. Мц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 мощностью 160 кВА ТП 010 г. Малоарханге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>
          <w:rFonts w:eastAsia="Times New Roman" w:cs="Times New Roman"/>
        </w:rPr>
        <w:t xml:space="preserve">  </w:t>
      </w: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5 г., </w:t>
      </w:r>
      <w:r>
        <w:rPr/>
        <w:t xml:space="preserve">срок окончания  - ноябрь </w:t>
      </w:r>
      <w:r>
        <w:rPr>
          <w:bCs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smallCap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РП. Замена силовых трансформаторов 10/0,4кВ, 6/0,4кВ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  <w:bookmarkStart w:id="5" w:name="__RefHeading__976_124135788"/>
      <w:bookmarkEnd w:id="5"/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keepNext w:val="true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25 год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90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 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554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9 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09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РП 23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5 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029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80 кВА  на трансформатор мощностью 250 кВА ТП 029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мощностью 315 кВА  на трансформаторы мощностью 400 кВА  ТП 050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7 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60 кВА  на трансформатор мощностью 250 кВА ТП 308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308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320 кВА  на трансформатор мощностью 400 кВА ТП 520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520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65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00 кВА  на трансформатор мощностью 250 кВА ТП 65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805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, 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630 кВА ТП 017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 мощностью 160 кВА ТП 010 г. Малоарханг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5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69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7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05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8,85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jc w:val="center"/>
        <w:rPr/>
      </w:pPr>
      <w:bookmarkStart w:id="7" w:name="%25D0%259F%25D0%25BE%25D0%25BA%25D0%25B0"/>
      <w:bookmarkStart w:id="8" w:name="__RefHeading__978_124135788"/>
      <w:bookmarkEnd w:id="7"/>
      <w:bookmarkEnd w:id="8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 ГОСТ 401-41) на трансформаторы ТМГ, ТМГСУ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980_124135788"/>
      <w:bookmarkEnd w:id="9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0" w:name="%25D0%259E%25D0%25B1%25D1%258A%25D0%25B5"/>
      <w:bookmarkEnd w:id="10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2025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Всего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СМ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90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554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11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ТП 009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11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630 кВА  на трансформатор мощностью 630 кВА РП 23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,011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029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80 кВА  на трансформатор мощностью 250 кВА ТП 029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мощностью 315 кВА  на трансформаторы мощностью 400 кВА  ТП 050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92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160 кВА  на трансформатор мощностью 250 кВА ТП 308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308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320 кВА  на трансформатор мощностью 400 кВА ТП 520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50 кВА  на трансформатор мощностью 250 кВА ТП 520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652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200 кВА  на трансформатор мощностью 250 кВА ТП 652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мощностью 400 кВА  на трансформатор мощностью 400 кВА ТП 805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 Бол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630 кВА ТП 017 г. Мц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0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0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 мощностью 160 кВА ТП 010 г. Малоарханге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7</w:t>
            </w:r>
          </w:p>
        </w:tc>
      </w:tr>
      <w:tr>
        <w:trPr>
          <w:trHeight w:val="4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7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,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2,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5,685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713"/>
        <w:gridCol w:w="1559"/>
        <w:gridCol w:w="1417"/>
        <w:gridCol w:w="1560"/>
        <w:gridCol w:w="1559"/>
        <w:gridCol w:w="1559"/>
        <w:gridCol w:w="1276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тап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ставление с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врал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jc w:val="center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560"/>
        <w:gridCol w:w="880"/>
        <w:gridCol w:w="876"/>
        <w:gridCol w:w="876"/>
        <w:gridCol w:w="1047"/>
        <w:gridCol w:w="1047"/>
        <w:gridCol w:w="745"/>
        <w:gridCol w:w="734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51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1"/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630 кВА  6/0,4 кВ на трансформатор мощностью 630 кВА ТП 090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630 кВА 10/0,4 кВ на трансформатор мощностью 630 кВА ТП 554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630 кВА 10/0,4 кВ на трансформатор мощностью 630 кВА ТП 009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630 кВА  6/0,4 кВ на трансформатор мощностью 630 кВА РП 23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250 кВА 6/0,4 кВ на трансформатор мощностью 250 кВА ТП 029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180 кВА 6/0,4 кВ  на трансформатор мощностью 250 кВА ТП 029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ов мощностью 315 кВА 6/0,4 кВ  на трансформаторы мощностью 400 кВА  ТП 050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160 кВА 6/0,4 кВ на трансформатор мощностью 250 кВА ТП 308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250 кВА 6/0,4 кВ на трансформатор мощностью 250 кВА ТП 308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320 кВА 6/0,4 кВ на трансформатор мощностью 400 кВА ТП 520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250 кВА  6/0,4 кВ на трансформатор мощностью 250 кВА ТП 520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400 кВА 6/0,4 кВ на трансформатор мощностью 400 кВА ТП 652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200 кВА  6/0,4 кВ на трансформатор мощностью 250 кВА ТП 652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мощностью 400 кВА 10/0,4 кВ  на трансформатор мощностью 400 кВА ТП 805 г. Орел -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Болхов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250 кВА на трансформатор 10/0,4 кВ мощностью 250 кВА РП 01 г.Болхов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100 кВА на трансформатор 10/0,4 кВ мощностью 100 кВА ТП 006 г. Мценск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250 кВА на трансформатор 10/0,4 кВ мощностью 400 кВА ТП 009 г. Мценск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560 кВА на трансформатор 10/0,4 кВ мощностью 630 кВА ТП 017 г. Мценск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 кВ мощностью 400 кВА ТП 017 г. Мценск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 кВ мощностью 400 кВА ТП 066 г. Мценск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Лив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6/0,4 кВ  мощностью 400 кВА на трансформатор 6/0,4 кВ  мощностью 400 кВА ТП 051 г. Ливны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рансформатора 6/0,4 кВ  мощностью 400 кВА на трансформатор 6/0,4 кВ  мощностью 630 кВА ТП 096 г. Ливны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рансформатора 10/0,4 кВ  мощностью 400 кВА на трансформатор 10/0,4 кВ  мощностью 250 кВА ТП 002 п. Долгое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рансформатора 10/0,4 кВ  мощностью 630 кВА на трансформатор 10/0,4 кВ  мощностью 400 кВА ТП 001 п. Колпна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рансформатора 6/0,4 кВ  мощностью 400 кВА на трансформатор 6/0,4 кВ  мощностью 400 кВА ТП 001 г. Ливны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рансформатора 10/0,4 кВ  мощностью 400 кВА на трансформатор 10/0,4 кВ  мощностью 400 кВА ТП 002 п. Колпна -1шт.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160 кВА на трансформатор 10/0,4 кВ мощностью 160 кВА ТП 028  п. Верховье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160 кВА на трансформатор 10/0,4 кВ мощностью 160 кВА ТП 013  п. Хомутово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миев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 160 кВА на трансформатор 10/0,4кВ  мощностью 100 кВА ТП 008 пгт. Глазуновка. 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кВ  мощностью 400 кВА ТП 003 пгт. Покровское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160 кВА на трансформатор 10/0,4кВ  мощностью 160 кВА ТП 010 г. Малоархангельск 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Нарышки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250 кВА на трансформатор 10/0,4 кВ мощностью 250 кВА ТП 004  с. Сосково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 кВ мощностью 160 кВА ТП 027 п. Нарышкино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 кВ мощностью 400 кВА ТП 004 п. Шаблыкино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400 кВА на трансформатор 10/0,4 кВ мощностью 250 кВА ТП 002 Дмитровск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рансформатора 10/0,4 кВ мощностью 100 кВА на трансформатор 10/0,4 кВ мощностью 100 кВА ТП 010 Кромы -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,2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,8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6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,8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6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43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ТП Г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2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2753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2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89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2752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31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275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8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515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9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2217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2" w:name="%25D0%259E%25D0%25B1%25D1%258A%25D0%25B5"/>
      <w:bookmarkStart w:id="13" w:name="__RefHeading__984_124135788"/>
      <w:bookmarkStart w:id="14" w:name="__RefHeading__982_124135788"/>
      <w:bookmarkEnd w:id="12"/>
      <w:bookmarkEnd w:id="13"/>
      <w:bookmarkEnd w:id="14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5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1087,083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54"/>
        <w:gridCol w:w="9923"/>
        <w:gridCol w:w="3544"/>
      </w:tblGrid>
      <w:tr>
        <w:trPr>
          <w:trHeight w:val="4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6,153</w:t>
            </w:r>
          </w:p>
        </w:tc>
      </w:tr>
      <w:tr>
        <w:trPr>
          <w:trHeight w:val="4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29,3861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4,585</w:t>
            </w:r>
          </w:p>
        </w:tc>
      </w:tr>
      <w:tr>
        <w:trPr>
          <w:trHeight w:val="4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413</w:t>
            </w:r>
          </w:p>
        </w:tc>
      </w:tr>
    </w:tbl>
    <w:p>
      <w:pPr>
        <w:pStyle w:val="Heading1"/>
        <w:keepNext w:val="true"/>
        <w:jc w:val="center"/>
        <w:rPr/>
      </w:pPr>
      <w:bookmarkStart w:id="15" w:name="__RefHeading__990_124135788"/>
      <w:bookmarkStart w:id="16" w:name="%25D0%2594%25D0%25BE%25D1%2585%25D0%25BE"/>
      <w:bookmarkStart w:id="17" w:name="__RefHeading__986_124135788"/>
      <w:bookmarkEnd w:id="15"/>
      <w:bookmarkEnd w:id="16"/>
      <w:bookmarkEnd w:id="17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2"/>
                                    </w:rPr>
                                    <w:t>18 228,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49.4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2"/>
                              </w:rPr>
                              <w:t>18 228,07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8" w:name="__RefHeading__988_124135788"/>
      <w:bookmarkEnd w:id="18"/>
      <w:r>
        <w:rPr/>
        <w:t>10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0:00Z</dcterms:created>
  <dc:creator>Kovalev_MI</dc:creator>
  <dc:description/>
  <cp:keywords/>
  <dc:language>en-US</dc:language>
  <cp:lastModifiedBy>Пользователь Windows</cp:lastModifiedBy>
  <cp:lastPrinted>2019-02-27T08:26:00Z</cp:lastPrinted>
  <dcterms:modified xsi:type="dcterms:W3CDTF">2025-05-14T12:35:00Z</dcterms:modified>
  <cp:revision>4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