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jc w:val="center"/>
        <w:rPr/>
      </w:pPr>
      <w:r>
        <w:rPr/>
        <w:t>ПАСПОРТ</w:t>
      </w:r>
    </w:p>
    <w:p>
      <w:pPr>
        <w:pStyle w:val="Style9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Новое строительство.  Реконструкция сетей внешнего электроснабжения для перераспределения существующих нагрузок, оптимизации потерь и улучшения качества электроэнергии</w:t>
      </w:r>
      <w:r>
        <w:rPr/>
        <w:t>»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  <w:t>О-03512522-1.4.1.1-2025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1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...………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  <w:t>2</w:t>
            </w:r>
          </w:hyperlink>
          <w:r>
            <w:rPr>
              <w:rStyle w:val="Style6"/>
            </w:rPr>
            <w:t>8</w:t>
          </w:r>
          <w:r>
            <w:rPr>
              <w:rStyle w:val="Style6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4286" w:leader="dot"/>
        </w:tabs>
        <w:spacing w:lineRule="auto" w:line="360" w:before="0" w:after="0"/>
        <w:rPr>
          <w:rStyle w:val="Style6"/>
        </w:rPr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rFonts w:cs="Times New Roman"/>
          <w:color w:val="000000"/>
          <w:sz w:val="26"/>
          <w:szCs w:val="26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TextBody"/>
        <w:spacing w:before="0" w:after="0"/>
        <w:ind w:left="0" w:right="-187" w:firstLine="851"/>
        <w:jc w:val="both"/>
        <w:rPr>
          <w:rFonts w:cs="Times New Roman"/>
          <w:sz w:val="26"/>
        </w:rPr>
      </w:pPr>
      <w:r>
        <w:rPr>
          <w:rFonts w:cs="Times New Roman"/>
          <w:color w:val="000000"/>
          <w:sz w:val="26"/>
          <w:szCs w:val="26"/>
        </w:rPr>
        <w:t>Основной задачей настоящего проекта является строительство и реконструкция объектов электроэнергетики для перераспределения существующих нагрузок с целью оптимизации показателей качества электроэнергии и присоединения  энергопринимающих устройств потребителей, мощность которых увеличивается.</w:t>
      </w:r>
    </w:p>
    <w:p>
      <w:pPr>
        <w:pStyle w:val="TextBody"/>
        <w:spacing w:before="0" w:after="0"/>
        <w:ind w:left="0" w:right="-187" w:firstLine="680"/>
        <w:jc w:val="both"/>
        <w:rPr>
          <w:rFonts w:eastAsia="Times New Roman" w:cs="Times New Roman"/>
          <w:sz w:val="26"/>
        </w:rPr>
      </w:pPr>
      <w:r>
        <w:rPr>
          <w:rFonts w:cs="Times New Roman"/>
          <w:sz w:val="26"/>
        </w:rPr>
        <w:t>Для решения поставленных вопросов по электроснабжению вводимых в эксплуатацию объектов капитального строительства необходимо произвести реконструкцию существующих и строительство новых объектов электросетевого хозяйства, таких как кабельные и воздушные линии электропередач, распределительные пункты, трансформаторные подстанции. Данные мероприятия представлены в прилагаемых таблицах с указанием технико-экономических показателей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eastAsia="Times New Roman" w:cs="Times New Roman"/>
          <w:sz w:val="26"/>
        </w:rPr>
        <w:t xml:space="preserve"> </w:t>
      </w:r>
      <w:r>
        <w:rPr>
          <w:rFonts w:cs="Times New Roman"/>
          <w:sz w:val="26"/>
        </w:rPr>
        <w:t xml:space="preserve">Наиболее перспективным и приемлемым по затратам вариантом следует признать монтаж современных подстанций блочного типа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сокращаются объемы и сроки проектиро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применение любой внешней отделки подстанций, современный дизайн.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обеспечения требуемой  электрической мощностью сформированных микрорайонов необходимо выполнить мероприятия по строительству следующих объектов электросетевого хозяйства: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2025 г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35"/>
        <w:gridCol w:w="2497"/>
      </w:tblGrid>
      <w:tr>
        <w:trPr>
          <w:tblHeader w:val="true"/>
          <w:trHeight w:val="39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 xml:space="preserve">№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ъем, шт, км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г. Оре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гии г. Оре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,36 км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Cs w:val="28"/>
              </w:rPr>
              <w:t>Строительство КТП 10/0,4 кВ, ВЛ 10 кВ для перераспределения существующих нагрузок, оптимизации потерь и улучшения качества электроэнергии по ул. Панюшкина, ул Пушкина, ул. Казначеева, ул. Березовая  г. Новосиль с переустройством участка ВЛИ-0,4 №4 ТП00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ВЛЗ 10 к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62 км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 КТП-10/0,4 к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шт</w:t>
            </w:r>
          </w:p>
        </w:tc>
      </w:tr>
      <w:tr>
        <w:trPr>
          <w:trHeight w:val="22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шт, 4,98 км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sz w:val="26"/>
          <w:szCs w:val="26"/>
        </w:rPr>
      </w:pPr>
      <w:bookmarkStart w:id="2" w:name="__RefHeading__970_124135788"/>
      <w:bookmarkStart w:id="3" w:name="__RefHeading__972_124135788"/>
      <w:bookmarkEnd w:id="2"/>
      <w:bookmarkEnd w:id="3"/>
      <w:r>
        <w:rPr>
          <w:sz w:val="32"/>
          <w:szCs w:val="32"/>
        </w:rPr>
        <w:t>Срок реализации проек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</w:t>
      </w:r>
      <w:r>
        <w:rPr>
          <w:sz w:val="26"/>
          <w:szCs w:val="26"/>
        </w:rPr>
        <w:t xml:space="preserve"> - январь </w:t>
      </w:r>
      <w:r>
        <w:rPr>
          <w:bCs/>
          <w:sz w:val="26"/>
          <w:szCs w:val="26"/>
        </w:rPr>
        <w:t xml:space="preserve">2025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5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>
          <w:sz w:val="32"/>
          <w:szCs w:val="32"/>
        </w:rPr>
        <w:t>3.Анализ рынка сбыта</w:t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  <w:bookmarkStart w:id="5" w:name="__RefHeading__976_124135788"/>
      <w:bookmarkEnd w:id="5"/>
    </w:p>
    <w:p>
      <w:pPr>
        <w:pStyle w:val="BodyTextIndent2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4.Технические показатели</w:t>
      </w:r>
    </w:p>
    <w:p>
      <w:pPr>
        <w:pStyle w:val="Normal"/>
        <w:jc w:val="center"/>
        <w:rPr/>
      </w:pPr>
      <w:r>
        <w:rPr/>
        <w:t>2025г.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7"/>
        <w:gridCol w:w="1701"/>
        <w:gridCol w:w="1276"/>
        <w:gridCol w:w="1134"/>
        <w:gridCol w:w="1276"/>
        <w:gridCol w:w="1281"/>
      </w:tblGrid>
      <w:tr>
        <w:trPr>
          <w:tblHeader w:val="true"/>
          <w:trHeight w:val="4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Cs/>
                <w:iCs/>
                <w:sz w:val="22"/>
              </w:rPr>
              <w:t>Наименование объекта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хнические характеристики создаваемых объектов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станци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нии электропередач</w:t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 и марка силовых транс-о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щность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о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каб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г. Орел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Cs w:val="28"/>
              </w:rPr>
              <w:t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гии г. О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ПвПу 1х185/25-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36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Cs w:val="28"/>
              </w:rPr>
              <w:t>Строительство КТП 10/0,4 кВ, ВЛ 10 кВ для перераспределения существующих нагрузок, оптимизации потерь и улучшения качества электроэнергии по ул. Панюшкина, ул Пушкина, ул. Казначеева, ул. Березовая  г. Новосиль с переустройством участка ВЛИ-0,4 №4 ТП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ВЛЗ 10 к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 КТП-10/0,4 к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 – 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6" w:name="%2525D0%25259F%2525D0%2525BE%2525D0%2525"/>
      <w:bookmarkStart w:id="7" w:name="%2525D0%25259F%2525D0%2525BE%2525D0%2525"/>
      <w:bookmarkEnd w:id="7"/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6"/>
          <w:szCs w:val="36"/>
        </w:rPr>
        <w:t>5</w:t>
      </w:r>
      <w:r>
        <w:rPr>
          <w:sz w:val="32"/>
          <w:szCs w:val="32"/>
        </w:rPr>
        <w:t>. Количественные показатели инвестиционного проекта 2025г.</w:t>
      </w:r>
    </w:p>
    <w:p>
      <w:pPr>
        <w:pStyle w:val="Normal"/>
        <w:keepNext w:val="true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 w:val="32"/>
          <w:szCs w:val="28"/>
        </w:rPr>
        <w:t>2025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1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 в рамках осуществления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пт 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 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,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 xml:space="preserve">=4,98  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  <w:bookmarkStart w:id="8" w:name="%2525D0%25259F%2525D0%2525BE%2525D0%2525"/>
      <w:bookmarkStart w:id="9" w:name="__RefHeading__978_124135788"/>
      <w:bookmarkStart w:id="10" w:name="%2525D0%25259F%2525D0%2525BE%2525D0%2525"/>
      <w:bookmarkStart w:id="11" w:name="__RefHeading__978_124135788"/>
      <w:bookmarkEnd w:id="10"/>
      <w:bookmarkEnd w:id="11"/>
    </w:p>
    <w:p>
      <w:pPr>
        <w:pStyle w:val="Heading1"/>
        <w:keepNext w:val="true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32"/>
          <w:szCs w:val="32"/>
        </w:rPr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 строительстве ТП и электрических сетей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- присоединения  энергопринимающих устройств потребителей,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- перераспределения существующих нагрузок с целью оптимизации показателей качества электроэнергии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надежного и качественного электроснабжения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2" w:name="__RefHeading__980_124135788"/>
      <w:bookmarkStart w:id="13" w:name="__RefHeading__980_124135788"/>
      <w:bookmarkEnd w:id="13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7. Реализация проекта</w:t>
      </w:r>
    </w:p>
    <w:p>
      <w:pPr>
        <w:pStyle w:val="Normal"/>
        <w:jc w:val="center"/>
        <w:rPr/>
      </w:pPr>
      <w:bookmarkStart w:id="14" w:name="%2525D0%25259E%2525D0%2525B1%2525D1%2525"/>
      <w:bookmarkEnd w:id="14"/>
      <w:r>
        <w:rPr/>
        <w:t>7.1. Затратная часть проекта 202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 г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59"/>
        <w:gridCol w:w="1783"/>
        <w:gridCol w:w="1403"/>
        <w:gridCol w:w="1423"/>
        <w:gridCol w:w="1837"/>
        <w:gridCol w:w="178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ПИ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СМ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, млн.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Прочие, млн.руб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г. Ор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Cs w:val="28"/>
              </w:rPr>
              <w:t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гии г. Ор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1,7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1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,6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,8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МФ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Cs w:val="28"/>
              </w:rPr>
              <w:t>Строительство КТП 10/0,4 кВ, ВЛ 10 кВ для перераспределения существующих нагрузок, оптимизации потерь и улучшения качества электроэнергии по ул. Панюшкина, ул Пушкина, ул. Казначеева, ул. Березовая  г. Новосиль с переустройством участка ВЛИ-0,4 №4 ТП0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ВЛЗ 10 к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48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4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0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 КТП-10/0,4 к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06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9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,3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2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1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,9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jc w:val="center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2025г.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75"/>
        <w:gridCol w:w="1440"/>
        <w:gridCol w:w="1409"/>
        <w:gridCol w:w="1401"/>
        <w:gridCol w:w="1409"/>
        <w:gridCol w:w="1687"/>
        <w:gridCol w:w="18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работ за весь период (%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Предпроектный и проект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Заключение договора на выполнение инженерно-геологических изысканий для проект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задания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Изготовление проектной докум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ова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Организацион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</w:rPr>
              <w:t>Закупка основного оборудования 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строительно- монтажных и пусконалад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ыполнение подготовительных работ на площадк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ыт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ные п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ое опробование оборуд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3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940"/>
        <w:gridCol w:w="880"/>
        <w:gridCol w:w="745"/>
        <w:gridCol w:w="756"/>
        <w:gridCol w:w="1091"/>
        <w:gridCol w:w="1091"/>
        <w:gridCol w:w="745"/>
        <w:gridCol w:w="734"/>
        <w:gridCol w:w="755"/>
        <w:gridCol w:w="741"/>
        <w:gridCol w:w="755"/>
        <w:gridCol w:w="741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5" w:name="RANGE!A1%3AM11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.</w:t>
            </w:r>
            <w:bookmarkEnd w:id="15"/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81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г. 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ии г. Орел -4,3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Залегощ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Строительство КТП 10/0,4 кВ, ВЛ 10 кВ для перераспределения существующих нагрузок, оптимизации потерь и улучшения качества электроэнергии по ул.Панюшкина, ул Пушкина, ул. Казначеева, ул. Березовая  г. Новосиль с переустройством участка ВЛИ-0,4 №4 ТП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Строительство ВЛЗ 10 кВ - 0,54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 xml:space="preserve">Строительство  КТП-10/0,4 кВ -160 к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4.Результаты закупок товаров, услуг, выполненных для целей реализации инвестиционного проекта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16" w:name="%2525D0%25259E%2525D0%2525B1%2525D1%2525"/>
      <w:bookmarkStart w:id="17" w:name="__RefHeading__982_124135788"/>
      <w:bookmarkStart w:id="18" w:name="__RefHeading__984_124135788"/>
      <w:bookmarkEnd w:id="16"/>
      <w:bookmarkEnd w:id="17"/>
      <w:bookmarkEnd w:id="18"/>
      <w:r>
        <w:rPr>
          <w:sz w:val="32"/>
          <w:szCs w:val="32"/>
        </w:rPr>
        <w:t>8.Доходная часть проекта 2025-2029гг.</w:t>
      </w:r>
    </w:p>
    <w:tbl>
      <w:tblPr>
        <w:tblW w:w="1477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13"/>
        <w:gridCol w:w="11765"/>
        <w:gridCol w:w="1994"/>
      </w:tblGrid>
      <w:tr>
        <w:trPr>
          <w:trHeight w:val="436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ный эффект от реализации проекта    </w:t>
            </w:r>
            <w:r>
              <w:rPr>
                <w:b/>
                <w:sz w:val="26"/>
                <w:szCs w:val="26"/>
              </w:rPr>
              <w:t xml:space="preserve">376,355 </w:t>
            </w:r>
            <w:r>
              <w:rPr>
                <w:sz w:val="26"/>
                <w:szCs w:val="26"/>
              </w:rPr>
              <w:t>тыс. руб. в год, без НДС, в том числе</w:t>
            </w:r>
          </w:p>
        </w:tc>
      </w:tr>
      <w:tr>
        <w:trPr>
          <w:trHeight w:val="4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снижения потерь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010</w:t>
            </w:r>
          </w:p>
        </w:tc>
      </w:tr>
      <w:tr>
        <w:trPr>
          <w:trHeight w:val="4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91</w:t>
            </w:r>
          </w:p>
        </w:tc>
      </w:tr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предотвращения недоотпуска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54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  <w:t>9.Источники финансирования проект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594" w:leader="none"/>
        </w:tabs>
        <w:spacing w:before="480" w:after="0"/>
        <w:ind w:left="2832" w:firstLine="708"/>
        <w:contextualSpacing/>
        <w:jc w:val="center"/>
        <w:outlineLvl w:val="0"/>
        <w:rPr>
          <w:smallCaps/>
          <w:spacing w:val="5"/>
          <w:sz w:val="36"/>
          <w:szCs w:val="36"/>
          <w:lang w:eastAsia="ru-RU"/>
        </w:rPr>
      </w:pPr>
      <w:bookmarkStart w:id="19" w:name="__RefHeading__990_124135788"/>
      <w:bookmarkEnd w:id="19"/>
      <w:r>
        <w:rPr>
          <w:smallCaps/>
          <w:spacing w:val="5"/>
          <w:sz w:val="36"/>
          <w:szCs w:val="36"/>
          <w:lang w:eastAsia="ru-RU"/>
        </w:rPr>
        <w:tab/>
        <w:tab/>
        <w:tab/>
        <w:tab/>
        <w:tab/>
      </w:r>
      <w:r>
        <w:rPr>
          <w:smallCaps/>
          <w:spacing w:val="5"/>
          <w:sz w:val="20"/>
          <w:szCs w:val="20"/>
          <w:lang w:eastAsia="ru-RU"/>
        </w:rPr>
        <w:t xml:space="preserve">              </w:t>
        <w:tab/>
        <w:tab/>
        <w:tab/>
        <w:tab/>
        <w:tab/>
        <w:tab/>
        <w:t>тыс.руб. без НДС</w:t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727450" cy="31718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1827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  <w:t>24 320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249.75pt;mso-wrap-distance-left:9pt;mso-wrap-distance-right:9pt;mso-wrap-distance-top:0pt;mso-wrap-distance-bottom:0pt;margin-top:17.05pt;mso-position-vertical-relative:text;margin-left:21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1827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  <w:t>24 320,515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0" w:name="__RefHeading__988_124135788"/>
      <w:bookmarkEnd w:id="20"/>
      <w:r>
        <w:rPr/>
        <w:t>10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BodyTextIndent3"/>
        <w:keepNext w:val="tru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0">
    <w:name w:val="Оглавление 10"/>
    <w:basedOn w:val="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3:00Z</dcterms:created>
  <dc:creator>Kovalev_MI</dc:creator>
  <dc:description/>
  <cp:keywords/>
  <dc:language>en-US</dc:language>
  <cp:lastModifiedBy>Kurilina</cp:lastModifiedBy>
  <cp:lastPrinted>2019-02-27T16:15:00Z</cp:lastPrinted>
  <dcterms:modified xsi:type="dcterms:W3CDTF">2025-05-13T08:07:00Z</dcterms:modified>
  <cp:revision>46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