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Оснащение спецоборудованием, спецтехникой и приборами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Heading"/>
        <w:jc w:val="center"/>
        <w:rPr>
          <w:spacing w:val="5"/>
          <w:sz w:val="44"/>
          <w:szCs w:val="44"/>
        </w:rPr>
      </w:pPr>
      <w:r>
        <w:rPr>
          <w:sz w:val="44"/>
          <w:szCs w:val="44"/>
        </w:rPr>
        <w:t>О-03512522-1.2.4.2.3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  <w:r>
        <w:br w:type="page"/>
      </w:r>
    </w:p>
    <w:p>
      <w:pPr>
        <w:pStyle w:val="Style18"/>
        <w:rPr/>
      </w:pPr>
      <w:bookmarkStart w:id="0" w:name="__RefHeading___Toc219799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21979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2197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lang w:val="en-US" w:eastAsia="en-US"/>
            </w:rPr>
            <w:tab/>
          </w:r>
          <w:r>
            <w:rPr>
              <w:lang w:val="en-US" w:eastAsia="en-US"/>
            </w:rPr>
            <w:t>Срок реализации проекта</w:t>
            <w:tab/>
          </w:r>
          <w:hyperlink w:anchor="__RefHeading___Toc21979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21979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5.Анализ технических решений</w:t>
            <w:tab/>
          </w:r>
          <w:hyperlink w:anchor="__RefHeading___Toc2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6. Реализация проекта</w:t>
            <w:tab/>
          </w:r>
          <w:hyperlink w:anchor="__RefHeading___Toc21979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7. Доходная часть проекта</w:t>
            <w:tab/>
          </w:r>
          <w:hyperlink w:anchor="__RefHeading___Toc21980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8. Источники финансирования проекта</w:t>
            <w:tab/>
          </w:r>
          <w:hyperlink w:anchor="__RefHeading___Toc219800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9. </w:t>
          </w:r>
          <w:r>
            <w:rPr>
              <w:color w:val="0070C0"/>
              <w:lang w:val="en-US" w:eastAsia="en-US"/>
            </w:rPr>
            <w:t>Экономическая эффективность проекта</w:t>
          </w:r>
          <w:r>
            <w:rPr>
              <w:lang w:val="en-US" w:eastAsia="en-US"/>
            </w:rPr>
            <w:tab/>
          </w:r>
          <w:hyperlink w:anchor="__RefHeading___Toc21980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0. Выводы</w:t>
            <w:tab/>
          </w:r>
          <w:hyperlink w:anchor="__RefHeading___Toc2198003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43069411">
        <w:r>
          <w:rPr>
            <w:rFonts w:eastAsia="Times New Roman" w:cs="Times New Roman" w:ascii="Calibri" w:hAnsi="Calibri"/>
            <w:kern w:val="0"/>
            <w:sz w:val="22"/>
            <w:lang w:val="en-US" w:eastAsia="en-US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43069411"/>
      <w:bookmarkEnd w:id="1"/>
      <w:r>
        <w:rPr>
          <w:sz w:val="32"/>
          <w:szCs w:val="32"/>
        </w:rPr>
        <w:t>1.Описание проекта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требованиями Правил технической эксплуатации электрических станций и сетей Российской Федерации техническое обслуживание, текущая эксплуатация и ремонт электрооборудования и электрических сетей должны выполняться с использованием специальных машин, механизмов и транспортных средств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  <w:t xml:space="preserve">Приобретение специальной техники обусловлено сверхнормативными сроками ее использования и полным физическим износом. Так, нормативный срок эксплуатации автоподъемника АП-17 и автокрана, в соответствии с паспортными данными, составляет 10 лет. В то же время на предприятии продолжают работать  более 30 единиц спецтехники, введенные в эксплуатацию в  прошлом веке, изношены оперативные и ремонтные автомобил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эффективной работы электрических сетей в соответствии с Федеральным законом об электроэнергетике №35-ФЗ, постановлениями Правительства РФ №530 от 31.08.2008 г., №861 от 27.12.2004 г., требованиями Правил устройств электроустановок (ПУЭ), Правил технической эксплуатации электрических станций и сетей РФ (ПТЭ), Правил по охране труда при эксплуатации электроустановок, ГОСТ Р 32144-2013 «Нормы качества электрической энергии общего назначения» электросетевая организация должна быть укомплектована электроизмерительными приборами и аппаратами. 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оект  включает следующие объекты: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, шт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2025</w:t>
      </w:r>
      <w:r>
        <w:rPr/>
        <w:t xml:space="preserve"> год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>
          <w:trHeight w:val="4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обретение спецоборудования и спецтехн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Автовышка ПСС-131.18Э на шасси ГАЗОН NEXT 7 ме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олноприводный грузовой автомобиль ГАЗон Садко NEXT С41A23 с бортовой платформо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рицеп 898212 для перевозки спецтехники до 7 тон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ГАЗ-27057-цельнометаллический 7-ми местный фурго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Heading1"/>
        <w:keepNext w:val="true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_Toc2197996"/>
      <w:bookmarkStart w:id="3" w:name="__RefHeading__970_124135788"/>
      <w:bookmarkStart w:id="4" w:name="__RefHeading___Toc2197996"/>
      <w:bookmarkStart w:id="5" w:name="__RefHeading__970_124135788"/>
      <w:bookmarkEnd w:id="5"/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6" w:name="__RefHeading___Toc2197996"/>
      <w:r>
        <w:rPr/>
        <w:t>Срок реализации проекта</w:t>
      </w:r>
      <w:bookmarkEnd w:id="6"/>
    </w:p>
    <w:p>
      <w:pPr>
        <w:pStyle w:val="BodyTextIndent2"/>
        <w:keepNext w:val="true"/>
        <w:spacing w:before="0" w:after="0"/>
        <w:rPr>
          <w:bCs/>
        </w:rPr>
      </w:pPr>
      <w:r>
        <w:rPr/>
        <w:t>Срок начала реализации проекта «</w:t>
      </w:r>
      <w:r>
        <w:rPr>
          <w:bCs/>
        </w:rPr>
        <w:t>Оснащение спецоборудованием, спецтехникой и приборами»</w:t>
      </w:r>
      <w:r>
        <w:rPr/>
        <w:t xml:space="preserve"> - февраль </w:t>
      </w:r>
      <w:r>
        <w:rPr>
          <w:bCs/>
        </w:rPr>
        <w:t xml:space="preserve">2025 г., </w:t>
      </w:r>
      <w:r>
        <w:rPr/>
        <w:t xml:space="preserve">срок окончания  - декабрь </w:t>
      </w:r>
      <w:r>
        <w:rPr>
          <w:bCs/>
        </w:rPr>
        <w:t>2025 г.</w:t>
      </w:r>
    </w:p>
    <w:p>
      <w:pPr>
        <w:pStyle w:val="BodyTextIndent2"/>
        <w:keepNext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7" w:name="__RefHeading___Toc2197997"/>
      <w:bookmarkEnd w:id="7"/>
      <w:r>
        <w:rPr/>
        <w:t>Анализ рынка сбыта</w:t>
      </w:r>
    </w:p>
    <w:p>
      <w:pPr>
        <w:pStyle w:val="BodyTextIndent2"/>
        <w:keepNext w:val="true"/>
        <w:spacing w:before="0" w:after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Оснащение спецоборудованием, спецтехникой и приборами» нацелен на качественное и надежное энергоснабжение потребителей путем сокращения времени аварийно-восстановительных работ. Потребителями являются население и социальные объекты г. Орла и Орловской области. 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  <w:bookmarkStart w:id="8" w:name="__RefHeading__976_124135788"/>
      <w:bookmarkStart w:id="9" w:name="%25D0%259F%25D0%25BE%25D0%25BA%25D0%25B0"/>
      <w:bookmarkStart w:id="10" w:name="__RefHeading__976_124135788"/>
      <w:bookmarkStart w:id="11" w:name="%25D0%259F%25D0%25BE%25D0%25BA%25D0%25B0"/>
      <w:bookmarkEnd w:id="10"/>
      <w:bookmarkEnd w:id="11"/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Количественные показатели инвестиционного проекта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43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145"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5</w:t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105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true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  <w:bookmarkStart w:id="12" w:name="%25D0%259F%25D0%25BE%25D0%25BA%25D0%25B0"/>
      <w:bookmarkStart w:id="13" w:name="__RefHeading___Toc2197998"/>
      <w:bookmarkStart w:id="14" w:name="%25D0%259F%25D0%25BE%25D0%25BA%25D0%25B0"/>
      <w:bookmarkStart w:id="15" w:name="__RefHeading___Toc2197998"/>
      <w:bookmarkEnd w:id="14"/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16" w:name="__RefHeading___Toc2197998"/>
      <w:r>
        <w:rPr/>
        <w:t>Анализ технических решений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438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6"/>
                <w:szCs w:val="26"/>
              </w:rPr>
              <w:t>Выбор марки и модели обусловлен преимуществами перед аналогами и предшествующими моделями .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Технико-экономические показатели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24"/>
        <w:gridCol w:w="851"/>
        <w:gridCol w:w="3637"/>
        <w:gridCol w:w="3747"/>
        <w:gridCol w:w="3686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тип (марка, мод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значение, область примен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сновные характеристики, параметры,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имущества (перед аналогами или предшествующими моделям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СПЕЦИАЛЬНОЕ ОБОРУДОВАНИЕ, СПЕЦ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втовышка ПСС-131.18Э на шасси ГАЗОН NEXT 7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выполнения строительно-монтажных работ на высоте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лектроизоляционная люлька позволяет осуществлять работы в электросетя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назначен для  замены  изношенной 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сота подъема, м –  18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лет, м – 1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рузопод. люльки, кг –  25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гол поворота стрелы,° -  не ограничен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Электроизоляция, В –  10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ое шасси - ГАЗ-3309 с        5-местной кабино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Тип  двигателя  – дизель,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Мощность, л.с. -  125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есная формула - 4х4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асса, кг – 630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абариты, м – 7,25х2,5х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я подъёма на наиб. высоту, сек.  -  6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л/100км л/100к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ёсная формула 4х4 позволяет  уверенную доставку рабочих бригад на линейные объекты  по пересеченной местности и бездорожью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ятиместная кабина позволяет организовать работы без использования дополни-тельного транспорта для перевозки персонал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  <w:t>ГАЗон Садко NEXT С41A23 с бортовой платфор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перевозки грунта при производстве земляных работ в условиях городской застройки, перевозки других сыпучих грузов и материал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Полнопривод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Колесная  формула 4х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Колеса  односкатны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Вид топлива – дизель  ЯМЗ 53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Евро 3 , 148, 9 л.с., 4433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Гидроусилитель  руля (ГУ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Стандартная  колесная  база (3770 м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КПП-механическая 5 с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Количество дверей – 2 ш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Цвет  кабины –бел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3(Три) посадочных мест с водител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Ремни  безопасности- 3 ш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Запасное колес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Длина борта: 3,6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лые габариты автомобиля, а также возможность трехсторонней разгрузки и возможность оборудования штатными надставными бортами, увеличивающими объем до 10 куб.,  удобны для применения в городских условиях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  <w:t>ГАЗ-27057-цельнометаллический 7-ми местный фург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транспортного обслуживания персонала ОВБ диспетчерских служ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– 107 л.с.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багажного отделения – 3,7 м³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ивод колес – 4х4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Число посадочных мест в салоне в первом ряду – 3 (включая водителя)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Число мест во втором ряду – 4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ина – 4,8 м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Ширина – 2,03 м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ысота – 2,3 м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наряженная масса – 2,2 тонны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есная формула 4х4 позволяет осуществлять уверенную доставку ОВБ на линейные объекты  по пересеченной местности и бездорожь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невренность и компактность автомобиля позволяет ему свободно проезжать по узким улицам и переулкам, въезжать в тесные дворы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  <w:t>Прицеп 898212 для перевозки спецтехники до 7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рицеп платформа с въездными аппарелями для перевозки колёсных и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усеничных машин. Строительной, дорожной и другой спец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са снаряженного прицепа, кг. 1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лная масса прицепа, кг. 86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са перевозимого груза, кг. до 7000 кг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исполнения Прицеп платформа с въездными аппарелям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осей/колес 2/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абаритные размеры (д/ш/в), мм 7800/2450/2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Габаритные размеры грузовой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тформы (д/ш), мм 5000/2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грузочная высота, мм 850 мм +/- 50 мм (прицеп без груза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настила платформы Стальной рифленый лист 3м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настила трапов Стальной рифленый лист 3м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Шины 215/75R17,5 (235/75R17,5)*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веска Рессорная, балансир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Прицеп позволяет перевозить  различные колесно-гусеничные машины: тракторы, гусеничные и колесные мини-погрузчики, мини экскаваторы , установки ГНБ, буровые машины  массой до 7000 кг. При наличии электрической лебедки прицеп может быть использован как эвакуатор для перевозки аварийной и неисправной техники и автомобилей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7" w:name="__RefHeading___Toc2197999"/>
      <w:bookmarkStart w:id="18" w:name="__RefHeading___Toc2197999"/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19" w:name="__RefHeading___Toc2197999"/>
      <w:r>
        <w:rPr/>
        <w:t>Реализация проекта</w:t>
      </w:r>
      <w:bookmarkEnd w:id="19"/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6.1. Затратная часть проект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641"/>
        <w:gridCol w:w="2693"/>
      </w:tblGrid>
      <w:tr>
        <w:trPr>
          <w:trHeight w:val="4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8"/>
              </w:rPr>
              <w:t>Всего, млн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025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5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Приобретение спецоборудования и спец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Автовышка ПСС-131.18Э на шасси ГАЗОН NEXT 7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,48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лноприводный грузовой автомобиль ГАЗон Садко NEXT С41A23 с бортовой платфор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,4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рицеп 898212 для перевозки спецтехники до 7 тон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46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ГАЗ-27057-цельнометаллический 7-ми местный фург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358</w:t>
            </w:r>
          </w:p>
        </w:tc>
      </w:tr>
      <w:tr>
        <w:trPr>
          <w:trHeight w:val="4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17,7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/>
        <w:t>6.2 График реализации инвестиционного проекта</w:t>
      </w:r>
    </w:p>
    <w:p>
      <w:pPr>
        <w:pStyle w:val="Normal"/>
        <w:spacing w:before="0" w:after="0"/>
        <w:jc w:val="center"/>
        <w:rPr/>
      </w:pPr>
      <w:r>
        <w:rPr>
          <w:b/>
        </w:rPr>
        <w:t>2025</w:t>
      </w:r>
      <w:r>
        <w:rPr/>
        <w:t>г.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88"/>
        <w:gridCol w:w="1134"/>
        <w:gridCol w:w="1276"/>
        <w:gridCol w:w="1276"/>
        <w:gridCol w:w="1417"/>
        <w:gridCol w:w="1560"/>
        <w:gridCol w:w="170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тап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цент исполнения работ за весь период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приборов, спецоборудования и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трахование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автомобилей и автовышек в органах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Регистрация спецтехники в органах техническ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становка основных средств на бухгалтер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3. Данные по освоению</w:t>
      </w:r>
    </w:p>
    <w:tbl>
      <w:tblPr>
        <w:tblW w:w="13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940"/>
        <w:gridCol w:w="880"/>
        <w:gridCol w:w="756"/>
        <w:gridCol w:w="734"/>
        <w:gridCol w:w="1093"/>
        <w:gridCol w:w="1093"/>
        <w:gridCol w:w="745"/>
        <w:gridCol w:w="734"/>
        <w:gridCol w:w="755"/>
        <w:gridCol w:w="741"/>
        <w:gridCol w:w="755"/>
        <w:gridCol w:w="741"/>
      </w:tblGrid>
      <w:tr>
        <w:trPr>
          <w:trHeight w:val="3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20" w:name="RANGE!A1%3AM9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20"/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Автовышка ПСС-131.18Э на шасси ГАЗОН NEXT 7 мест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олноприводный грузовой автомобиль ГАЗон Садко NEXT С41A23 с бортовой платформ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Прицеп 898212 для перевозки спецтехники до 7 тонн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ГАЗ-27057-цельнометаллический 7-ми местный фургон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5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5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5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5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6.4.Результаты закупок товаров, услуг, выполненных для целей реализации инвестиционного проекта.</w:t>
      </w:r>
    </w:p>
    <w:tbl>
      <w:tblPr>
        <w:tblW w:w="16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89"/>
        <w:gridCol w:w="1117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bookmarkStart w:id="21" w:name="__RefHeading___Toc2198000"/>
            <w:bookmarkEnd w:id="21"/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ханиз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еткоизмельчит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1,133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507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ыш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71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2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Доходная часть проек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5 г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ероятный доход от проекта  346,398  тыс. руб. без НДС в том числе: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12037"/>
        <w:gridCol w:w="1799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ффект от снижения расходов на ремонты , тыс. руб. без НД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346,398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22" w:name="__RefHeading___Toc2198001"/>
      <w:bookmarkStart w:id="23" w:name="%25D0%2594%25D0%25BE%25D1%2585%25D0%25BE"/>
      <w:bookmarkEnd w:id="22"/>
      <w:bookmarkEnd w:id="23"/>
      <w:r>
        <w:rPr/>
        <w:t>Источники финансирования проекта</w:t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тыс. руб. без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793490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5"/>
                              <w:gridCol w:w="1859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rPr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7 763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pt;height:249.4pt;mso-wrap-distance-left:9pt;mso-wrap-distance-right:9pt;mso-wrap-distance-top:0pt;mso-wrap-distance-bottom:0pt;margin-top:17.05pt;mso-position-vertical-relative:text;margin-left:2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5"/>
                        <w:gridCol w:w="1859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rPr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7 763,6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8"/>
        <w:contextualSpacing/>
        <w:jc w:val="center"/>
        <w:rPr>
          <w:sz w:val="16"/>
          <w:szCs w:val="16"/>
        </w:rPr>
      </w:pPr>
      <w:bookmarkStart w:id="24" w:name="__RefHeading___Toc2198003"/>
      <w:bookmarkEnd w:id="24"/>
      <w:r>
        <w:rPr/>
        <w:t>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 xml:space="preserve">необходимость обеспечения текущей деятельности компании  для надежного и качественного  электроснабжения потребителей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 в Орле и поселениях Орловской области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0"/>
          <w:szCs w:val="28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200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2">
    <w:name w:val="Заголовок 2 Знак"/>
    <w:qFormat/>
    <w:rPr>
      <w:rFonts w:eastAsia="SimSun;宋体" w:cs=";Times New Roman"/>
      <w:smallCaps/>
      <w:kern w:val="2"/>
      <w:sz w:val="28"/>
      <w:szCs w:val="28"/>
    </w:rPr>
  </w:style>
  <w:style w:type="character" w:styleId="3">
    <w:name w:val="Заголовок 3 Знак"/>
    <w:qFormat/>
    <w:rPr>
      <w:rFonts w:eastAsia="SimSun;宋体" w:cs=";Times New Roman"/>
      <w:i/>
      <w:iCs/>
      <w:smallCaps/>
      <w:spacing w:val="5"/>
      <w:kern w:val="2"/>
      <w:sz w:val="26"/>
      <w:szCs w:val="26"/>
    </w:rPr>
  </w:style>
  <w:style w:type="character" w:styleId="4">
    <w:name w:val="Заголовок 4 Знак"/>
    <w:qFormat/>
    <w:rPr>
      <w:rFonts w:eastAsia="SimSun;宋体" w:cs=";Times New Roman"/>
      <w:b/>
      <w:bCs/>
      <w:spacing w:val="5"/>
      <w:kern w:val="2"/>
      <w:sz w:val="24"/>
      <w:szCs w:val="24"/>
    </w:rPr>
  </w:style>
  <w:style w:type="character" w:styleId="5">
    <w:name w:val="Заголовок 5 Знак"/>
    <w:qFormat/>
    <w:rPr>
      <w:rFonts w:eastAsia="SimSun;宋体" w:cs=";Times New Roman"/>
      <w:i/>
      <w:iCs/>
      <w:kern w:val="2"/>
      <w:sz w:val="24"/>
      <w:szCs w:val="24"/>
    </w:rPr>
  </w:style>
  <w:style w:type="character" w:styleId="6">
    <w:name w:val="Заголовок 6 Знак"/>
    <w:qFormat/>
    <w:rPr>
      <w:rFonts w:eastAsia="SimSun;宋体" w:cs=";Times New Roman"/>
      <w:b/>
      <w:bCs/>
      <w:color w:val="595959"/>
      <w:spacing w:val="5"/>
      <w:kern w:val="2"/>
      <w:sz w:val="28"/>
      <w:szCs w:val="22"/>
      <w:shd w:fill="FFFFFF" w:val="clear"/>
    </w:rPr>
  </w:style>
  <w:style w:type="character" w:styleId="7">
    <w:name w:val="Заголовок 7 Знак"/>
    <w:qFormat/>
    <w:rPr>
      <w:rFonts w:eastAsia="SimSun;宋体" w:cs=";Times New Roman"/>
      <w:b/>
      <w:bCs/>
      <w:i/>
      <w:iCs/>
      <w:color w:val="5A5A5A"/>
      <w:kern w:val="2"/>
    </w:rPr>
  </w:style>
  <w:style w:type="character" w:styleId="8">
    <w:name w:val="Заголовок 8 Знак"/>
    <w:qFormat/>
    <w:rPr>
      <w:rFonts w:eastAsia="SimSun;宋体" w:cs=";Times New Roman"/>
      <w:b/>
      <w:bCs/>
      <w:color w:val="7F7F7F"/>
      <w:kern w:val="2"/>
    </w:rPr>
  </w:style>
  <w:style w:type="character" w:styleId="9">
    <w:name w:val="Заголовок 9 Знак"/>
    <w:qFormat/>
    <w:rPr>
      <w:rFonts w:eastAsia="SimSun;宋体" w:cs=";Times New Roman"/>
      <w:b/>
      <w:bCs/>
      <w:i/>
      <w:iCs/>
      <w:color w:val="7F7F7F"/>
      <w:kern w:val="2"/>
      <w:sz w:val="18"/>
      <w:szCs w:val="18"/>
    </w:rPr>
  </w:style>
  <w:style w:type="character" w:styleId="Style8">
    <w:name w:val="Основной текст Знак"/>
    <w:qFormat/>
    <w:rPr>
      <w:rFonts w:eastAsia="SimSun;宋体" w:cs=";Times New Roman"/>
      <w:kern w:val="2"/>
      <w:sz w:val="28"/>
      <w:szCs w:val="22"/>
    </w:rPr>
  </w:style>
  <w:style w:type="character" w:styleId="Style9">
    <w:name w:val="Основной текст с отступом Знак"/>
    <w:qFormat/>
    <w:rPr>
      <w:rFonts w:eastAsia="SimSun;宋体" w:cs=";Times New Roman"/>
      <w:kern w:val="2"/>
      <w:sz w:val="28"/>
      <w:szCs w:val="22"/>
    </w:rPr>
  </w:style>
  <w:style w:type="character" w:styleId="Style10">
    <w:name w:val="Ниж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1">
    <w:name w:val="Верх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2">
    <w:name w:val="Название Знак"/>
    <w:qFormat/>
    <w:rPr>
      <w:rFonts w:eastAsia="SimSun;宋体" w:cs=";Times New Roman"/>
      <w:smallCaps/>
      <w:kern w:val="2"/>
      <w:sz w:val="52"/>
      <w:szCs w:val="52"/>
    </w:rPr>
  </w:style>
  <w:style w:type="character" w:styleId="Style13">
    <w:name w:val="Подзаголовок Знак"/>
    <w:qFormat/>
    <w:rPr>
      <w:rFonts w:eastAsia="SimSun;宋体" w:cs=";Times New Roman"/>
      <w:i/>
      <w:iCs/>
      <w:smallCaps/>
      <w:spacing w:val="10"/>
      <w:kern w:val="2"/>
      <w:sz w:val="28"/>
      <w:szCs w:val="28"/>
    </w:rPr>
  </w:style>
  <w:style w:type="character" w:styleId="N">
    <w:name w:val="n"/>
    <w:qFormat/>
    <w:rPr/>
  </w:style>
  <w:style w:type="character" w:styleId="Style14">
    <w:name w:val="Схема документа Знак"/>
    <w:qFormat/>
    <w:rPr>
      <w:rFonts w:ascii="Tahoma" w:hAnsi="Tahoma" w:eastAsia="SimSun;宋体" w:cs="Tahoma"/>
      <w:kern w:val="2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20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08:00Z</dcterms:created>
  <dc:creator>Samsung</dc:creator>
  <dc:description/>
  <cp:keywords/>
  <dc:language>en-US</dc:language>
  <cp:lastModifiedBy>Пользователь Windows</cp:lastModifiedBy>
  <cp:lastPrinted>2018-05-11T14:35:00Z</cp:lastPrinted>
  <dcterms:modified xsi:type="dcterms:W3CDTF">2025-05-14T12:38:00Z</dcterms:modified>
  <cp:revision>3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