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Техническое перевооружение ТП, РП</w:t>
      </w:r>
      <w:r>
        <w:rPr/>
        <w:t>»</w:t>
      </w:r>
    </w:p>
    <w:p>
      <w:pPr>
        <w:pStyle w:val="Heading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Heading"/>
        <w:jc w:val="center"/>
        <w:rPr>
          <w:spacing w:val="5"/>
          <w:sz w:val="36"/>
          <w:szCs w:val="36"/>
        </w:rPr>
      </w:pPr>
      <w:r>
        <w:rPr>
          <w:lang w:val="en-US"/>
        </w:rPr>
        <w:t>O</w:t>
      </w:r>
      <w:r>
        <w:rPr/>
        <w:t>-03512522-1.2.1.2.3-2025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3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5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4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…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…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/>
              </w:rPr>
              <w:t>0</w:t>
            </w:r>
            <w:r>
              <w:rPr>
                <w:rStyle w:val="IndexLink"/>
              </w:rPr>
              <w:t>.Вывод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968_124135788"/>
      <w:bookmarkEnd w:id="0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сть реализации данного проекта обусловлена тем, что на сегодняшний день около 70% электрооборудования трансформаторных подстанций изношено, морально и физически устарело и нуждается в замене. Рост количества оборудования в состоянии, близком к критическому износу, вызывает необходимость увеличения затрат на ремонтные работы, что снижает эффективность функционирования сетей. Применение новых аппаратов для автоматизации, управления и защиты сетей позволяет добиться качественного изменения способов их эксплуатации и обслуживания. Техническому перевооружению подлежат подстанции, находящиеся в эксплуатации 25-30 лет.  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й уровень и срок службы электрооборудования в значительной мере являются показателями надежности сети и определяют допустимые значения продолжительности отключений. Техническое перевооружение ТП, РП направлено на :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воевременную замену морально и физически устаревшего оборудования, снижающего показатели надежности электроснабжения и качества электроэнергии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замену оборудования с параметрами, не соответствующими требованиям сети по динамической и термической устойчивости, напряжению, безопасности и т. д.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нижение потерь электроэнергии на передачу по распределительным сетям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овышение надежности электроснабжения и управляемости сетей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-адаптации к нагрузкам и использованию  новых средств автоматизации, новым технологиям обслуживания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электрической и экологической безопас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По результатам оценки технического состояния ТП, РП принято решение о их техническом перевооружении, которое реализуется в виде частичной замены устаревших комплектующих РУ-6-10кВ, РУ-0,4кВ: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-установка высоковольтных камер типа КСО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 замена выключателей нагрузки на высоковольтные разъединители и вакуумные выключатели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 замена распределительных устройств на современные линейные панели типа ЩО-70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- замена токопроводов «РУ-6/10 кВ – трансформатор» в ТП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им из основных направлений технического перевооружения ТП является техническое перевооружение РУ-6-10кВ в виде установки камер стационарных одностороннего обслуживания (КСО), служащих для приема и распределения электроэнергии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Во многих ТП г. Орла и области в РУ-6-10кВ для снятия нагрузки до сих пор  используются однополюсные разъединители. Для оборудования РУ-6-10кВ  ТП 1955-1985 годов постройки наиболее приемлемыми являются автогазовые выключатели нагрузки. ВНА обеспечивает двухкратное включение нормированного для него тока включения на короткое замыкание без повреждений, препятствующих его дальнейшей кратковременной работе в нормальном эксплуатационном режи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 качестве распределительных устройств РУ-0,4 кВ в большинстве ТП эксплуатируются линейные панели 50-х годов прошлого столетия либо отдельные ящики с рубильниками, установленные на стенах в различных местах ТП. Защита электрооборудования от перенапряжений и КЗ представляет собой предохранители.  Для качественного изменения способов эксплуатации и обслуживания РУ-0,4кВ необходимо заменить распределительных устройств на современные линейные панели типа ЩО-70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Инвестиционным проектом предусмотрены объекты РУ-6-10кВ и РУ-0,4кВ в трансформаторных подстанциях г. Орла и области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2025 год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300"/>
        <w:gridCol w:w="5245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 технического перевоору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ие, шт.</w:t>
            </w:r>
          </w:p>
        </w:tc>
      </w:tr>
      <w:tr>
        <w:trPr>
          <w:trHeight w:val="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амена оборудования РУ 0,4 кВ ТП 090 г. Орел ВА 55-43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А 55-43 – 3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0,4 кВ ТП 514 г. Орел ВА55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А5541 -2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0,4 кВ ТП 009 г. Орел ВА55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А5541- 2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 РУ 10 кВ в ТП 009 (КСО-393 с ШМР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-393 с ШМР – 1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амена оборудования РУ-6кВ ТП 026 яч.05 г. Орел В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Н - 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амена оборудования РУ-6кВ ТП 041 яч.03 г. Орел В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Н - 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амена оборудования РУ-6кВ ТП 128 яч.02 г. Орел В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Н - 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амена оборудования РУ-6кВ ТП 126 яч.01 г. Орел В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Н - 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амена оборудования РУ-6кВ ТП 113 яч.01 г. Орел В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Н - 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токопроводов "силовой трансформатор РУ6/10 кВ ТП,10 шт г. Ор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окопровод - 8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0,4кВ ТП 007 г. Болхов  ЩО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ЩО70 – 2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10кВ яч№1; №2; №3; №4; №5; №6 ТП017 г. Мцен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393 - 6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токопроводов "силовой трансформатор РУ6/10 кВ ТП г. Мцен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окопровод - 3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амена оборудования РУ 10кВ ТП 003  п. Колпна КСО-393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-393 - 2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6кВ ТП 025 г. Ливны КСО-3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-393 4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амена токопроводов "силовой трансформатор РУ6/10 кВ ТП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окопровод - 5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10кВ ТП 017 п. Верховье КСО3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393 – 3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10 кВ  ТП 028 пгт. Глазуновка КСО 393 1ш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СО 393- 1шт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рышкинский М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0,4кВ ТП 006 п. Нарышкино  ЩО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ЩО70 – 3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10кВ ТП 004 п. Хотынец КСО3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393 – 2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амена оборудования РУ 0,4кВ ТП 022 п. Залегощь  ЩО7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ЩО70 – 2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10кВ ТП 006 п.Кромы КСО-3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393 – 3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kern w:val="0"/>
                <w:sz w:val="22"/>
              </w:rPr>
              <w:t>57  шт</w:t>
            </w:r>
          </w:p>
        </w:tc>
      </w:tr>
    </w:tbl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1" w:name="__RefHeading__972_124135788"/>
      <w:bookmarkStart w:id="2" w:name="__RefHeading__970_124135788"/>
      <w:bookmarkEnd w:id="1"/>
      <w:bookmarkEnd w:id="2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начала реализации проекта «Техническое перевооружения ТП, РП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февраль 2025</w:t>
      </w:r>
      <w:r>
        <w:rPr>
          <w:bCs/>
          <w:sz w:val="26"/>
          <w:szCs w:val="26"/>
        </w:rPr>
        <w:t xml:space="preserve"> г., </w:t>
      </w:r>
      <w:r>
        <w:rPr>
          <w:sz w:val="26"/>
          <w:szCs w:val="26"/>
        </w:rPr>
        <w:t xml:space="preserve">срок окончания  - декабрь </w:t>
      </w:r>
      <w:r>
        <w:rPr>
          <w:bCs/>
          <w:sz w:val="26"/>
          <w:szCs w:val="26"/>
        </w:rPr>
        <w:t>2025 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keepNext w:val="true"/>
        <w:ind w:left="5954" w:hanging="0"/>
        <w:rPr/>
      </w:pPr>
      <w:bookmarkStart w:id="3" w:name="__RefHeading__974_124135788"/>
      <w:bookmarkEnd w:id="3"/>
      <w:r>
        <w:rPr/>
        <w:t>3.Анализ рынка сбы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Инвестиционный проект «Техническое перевооружения ТП, РП</w:t>
      </w:r>
      <w:r>
        <w:rPr>
          <w:bCs/>
          <w:sz w:val="26"/>
          <w:szCs w:val="26"/>
        </w:rPr>
        <w:t xml:space="preserve">» нацелен на поддержание инфраструктуры г. Орла и поселений Орловской области.  Потребителями являются население и социальные объекты указанных поселений. </w:t>
      </w:r>
    </w:p>
    <w:p>
      <w:pPr>
        <w:pStyle w:val="Heading1"/>
        <w:keepNext w:val="true"/>
        <w:jc w:val="center"/>
        <w:rPr/>
      </w:pPr>
      <w:r>
        <w:rPr/>
      </w:r>
      <w:bookmarkStart w:id="4" w:name="__RefHeading__976_124135788"/>
      <w:bookmarkStart w:id="5" w:name="__RefHeading__976_124135788"/>
      <w:bookmarkEnd w:id="5"/>
    </w:p>
    <w:p>
      <w:pPr>
        <w:pStyle w:val="Normal"/>
        <w:spacing w:before="0" w:after="0"/>
        <w:jc w:val="center"/>
        <w:rPr/>
      </w:pPr>
      <w:r>
        <w:rPr/>
        <w:t xml:space="preserve">4.Технико-экономические показатели  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5 год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3"/>
        <w:gridCol w:w="728"/>
        <w:gridCol w:w="833"/>
        <w:gridCol w:w="1357"/>
        <w:gridCol w:w="1276"/>
        <w:gridCol w:w="2126"/>
        <w:gridCol w:w="2268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орудования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г.Оре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0,4 кВ ТП 090 г. Орел ВА 55-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 3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А 55-43 – 3 шт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0,4 кВ ТП 514 г. Орел ВА55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А5541 -2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0,4 кВ ТП 009 г. Орел ВА55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А5541- 2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 РУ 10 кВ в ТП 009 (КСО-393 с ШМР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О 366 – 1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с ШМР – 1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-6кВ ТП 026 яч.05 г. Орел В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 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 - 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-6кВ ТП 041 яч.03 г. Орел В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 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 - 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-6кВ ТП 128 яч.02 г. Орел В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 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 - 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-6кВ ТП 126 яч.01 г. Орел В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 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 - 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-6кВ ТП 113 яч.01 г. Орел В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 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 - 1шт.</w:t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Замена токопроводов "силовой трансформатор РУ6/10 кВ ТП г. Оре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ПВПу-10 1х50/16 – 8 шт.; ПКВТ(н)-10-50 - 16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0,4кВ ТП 007 г. Болхов  ЩО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О-59 –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О70 – 2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10кВ яч№1; №2; №3; №4; №5; №6 ТП017 г. Мценс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368 – 5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393 - 6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токопроводов "силовой трансформатор РУ6/10 кВ ТП г. Мценс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ПВПу-10 1х50/16 – 3 шт.; ПКВТ(н)-10-50 - 6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10кВ ТП 003  п. Колпна КСО-3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366 –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2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6кВ ТП 025 г. Ливны КСО-3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366 – 4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4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токопроводов "силовой трансформатор РУ6/10 кВ Т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ПВПу-10 1х50/16 – 5 шт.; ПКВТ(н)-10-50 - 10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10кВ ТП 017 п. Верховье  КСО3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366 – 3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393 – 3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10 кВ  ТП 028 пгт. Глазуновка КСО 3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– 1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 393-  1шт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0,4кВ ТП 006 п. Нарышкино ЩО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О-59 – 3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шт. ЩО70 – 3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10кВ ТП 004 п. Хотынец КСО3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–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393 – 2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0,4кВ ТП 022 п. Залегощь ЩО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О-59 –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О70 -  2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10кВ ТП 006 п.Кромы КСО-3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– 3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– 3 шт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bookmarkStart w:id="6" w:name="%25D0%259F%25D0%25BE%25D0%25BA%25D0%25B0"/>
      <w:bookmarkEnd w:id="6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5 - 2029 год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keepNext w:val="true"/>
        <w:jc w:val="center"/>
        <w:rPr/>
      </w:pPr>
      <w:bookmarkStart w:id="7" w:name="%25D0%259F%25D0%25BE%25D0%25BA%25D0%25B0"/>
      <w:bookmarkStart w:id="8" w:name="__RefHeading__978_124135788"/>
      <w:bookmarkEnd w:id="7"/>
      <w:bookmarkEnd w:id="8"/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>
          <w:trHeight w:val="3570" w:hRule="atLeast"/>
        </w:trPr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жа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поддержание имиджа компании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sz w:val="26"/>
                <w:szCs w:val="26"/>
              </w:rPr>
              <w:t>Проектом предусматривается замена изношенного, морально и физически устаревшего оборудования, снижающего показатели надежности электроснабжения и качества электроэнерг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keepNext w:val="true"/>
        <w:jc w:val="center"/>
        <w:rPr/>
      </w:pPr>
      <w:bookmarkStart w:id="9" w:name="__RefHeading__980_124135788"/>
      <w:bookmarkEnd w:id="9"/>
      <w:r>
        <w:rPr/>
        <w:t>7. Реализация проекта</w:t>
      </w:r>
    </w:p>
    <w:p>
      <w:pPr>
        <w:pStyle w:val="Normal"/>
        <w:spacing w:before="0" w:after="0"/>
        <w:jc w:val="center"/>
        <w:rPr/>
      </w:pPr>
      <w:bookmarkStart w:id="10" w:name="%25D0%259E%25D0%25B1%25D1%258A%25D0%25B5"/>
      <w:bookmarkEnd w:id="10"/>
      <w:r>
        <w:rPr/>
        <w:t>7.1. Затратная часть проекта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2025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643"/>
        <w:gridCol w:w="1970"/>
        <w:gridCol w:w="1971"/>
        <w:gridCol w:w="212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объекта реконструк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Всего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СМР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орудование и материалы, млн.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г.Оре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0,4 кВ ТП 090 г. Орел ВА 55-4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40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0,4 кВ ТП 514 г. Орел ВА55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0,4 кВ ТП 009 г. Орел ВА55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 РУ 10 кВ в ТП 009 КСО-393 с ШМ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4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63</w:t>
            </w:r>
          </w:p>
        </w:tc>
      </w:tr>
      <w:tr>
        <w:trPr>
          <w:trHeight w:val="4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-6кВ ТП 026 яч.05 г. Орел В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0,03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-6кВ ТП 041 яч.03 г. Орел В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3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-6кВ ТП 128 яч.02 г. Орел В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3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-6кВ ТП 126 яч.01 г. Орел В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3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-6кВ ТП 113 яч.01 г. Орел В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3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токопроводов "силовой трансформатор РУ6/10 кВ ТП, г. Оре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8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0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Болховский участ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0,4кВ ТП 007 г. Болхов  ЩО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5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Мценский 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10кВ яч№1; №2; №3; №4; №5; №6 ТП017 г. Мценс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6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5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токопроводов "силовой трансформатор РУ6/10 кВ ТП г. Мценс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6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Ливенский М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10кВ ТП 003  п. Колпна КСО-39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8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15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6кВ ТП 025 г. Ливны КСО-39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6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5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токопроводов "силовой трансформатор РУ6/10 кВ Т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Верховский М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10кВ ТП 017 п. Верховье КСО39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Змиевский М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10 кВ  ТП 028 пгт. Глазуновка КСО 393 1ш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4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7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Нарышкинский М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0,4кВ ТП 006 п. Нарышкино  ЩО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4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3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10кВ ТП 004 п. Хотынец КСО39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0,08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Залегощенский М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0,4кВ ТП 022 п. Залегощь  ЩО70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5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Кромской М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10кВ ТП 006 п.Кромы КСО-39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ВСЕ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4,5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1,49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3,010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366"/>
        <w:gridCol w:w="1469"/>
        <w:gridCol w:w="1418"/>
        <w:gridCol w:w="1417"/>
        <w:gridCol w:w="1418"/>
        <w:gridCol w:w="1762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варительный эта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оставление сметы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январь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6"/>
              <w:rPr>
                <w:sz w:val="22"/>
              </w:rPr>
            </w:pPr>
            <w:r>
              <w:rPr>
                <w:sz w:val="22"/>
              </w:rPr>
              <w:t>январь 202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кт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2"/>
              </w:rPr>
            </w:pPr>
            <w:r>
              <w:rPr>
                <w:rFonts w:cs="Times New Roman" w:ascii="Arial" w:hAnsi="Arial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2"/>
              </w:rPr>
            </w:pPr>
            <w:r>
              <w:rPr>
                <w:rFonts w:cs="Times New Roman" w:ascii="Arial" w:hAnsi="Arial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36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740"/>
        <w:gridCol w:w="880"/>
        <w:gridCol w:w="756"/>
        <w:gridCol w:w="756"/>
        <w:gridCol w:w="1089"/>
        <w:gridCol w:w="1089"/>
        <w:gridCol w:w="745"/>
        <w:gridCol w:w="734"/>
        <w:gridCol w:w="756"/>
        <w:gridCol w:w="741"/>
        <w:gridCol w:w="756"/>
        <w:gridCol w:w="741"/>
      </w:tblGrid>
      <w:tr>
        <w:trPr>
          <w:trHeight w:val="31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1" w:name="RANGE!A1%3AM36"/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  <w:bookmarkEnd w:id="11"/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г.Оре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Замена оборудования РУ 0,4 кВ ТП 090 г. Орел -3шт. ВА 55-43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 0,4 кВ ТП 514 г. Орел -2шт. ВА55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 0,4 кВ ТП 009 г. Орел -2шт. ВА55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 РУ 10 кВ в ТП 009 (КСО-393 с ШМР) г. Орел -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-6кВ ТП 026 яч.05 г. Орел ВН - 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4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-6кВ ТП 041 яч.03 г. Орел ВН - 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4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-6кВ ТП 128 яч.02 г. Орел ВН - 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4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-6кВ ТП 126 яч.01 г. Орел ВН - 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4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-6кВ ТП 113 яч.01 г. Орел ВН - 1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4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окопроводов "силовой трансформатор РУ6/10 кВ ТП, 8 шт г. Оре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4,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Болховский участо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 0,4кВ ТП 007 г. Болхов  -2 шт. ЩО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8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Мценский филиа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 10кВ яч№1; №2; №3; №4; №5; №6 ТП017 г. Мценск  КСО393 - 6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3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3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токопроводов "силовой трансформатор РУ6/10 кВ ТП, 3 шт г. Мценс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3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3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Ливе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 10кВ ТП 003  п. Колпна КСО-393 2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 6кВ ТП 025 г. Ливны КСО-393 4 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Замена токопроводов "силовой трансформатор РУ6/10 кВ ТП, 5 шт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,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 xml:space="preserve">Верховский МФ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 10кВ ТП 017 п. Верховье -3шт. КСО3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Змиев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 10 кВ  ТП 028 пгт. Глазуновка (КСО 393) 1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Нарышки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 0,4кВ ТП 006 п. Нарышкино -3 шт. ЩО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 10кВ ТП 004 п. Хотынец -2шт. КСО3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Залегоще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Замена оборудования РУ 0,4кВ ТП 022 п. Залегощь — 2шт. ЩО7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8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Кромско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оборудования РУ 10кВ ТП 006 п.Кромы -3 шт. (КСО-393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Итого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,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5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5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ря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3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854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8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9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9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СО, 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5144825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СО, 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8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61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5145849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3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.4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2" w:name="%25D0%259E%25D0%25B1%25D1%258A%25D0%25B5"/>
      <w:bookmarkStart w:id="13" w:name="__RefHeading__984_124135788"/>
      <w:bookmarkStart w:id="14" w:name="__RefHeading__982_124135788"/>
      <w:bookmarkEnd w:id="12"/>
      <w:bookmarkEnd w:id="13"/>
      <w:bookmarkEnd w:id="14"/>
      <w:r>
        <w:rPr/>
        <w:t>8.Доходная часть проекта, тыс.руб</w:t>
      </w:r>
    </w:p>
    <w:p>
      <w:pPr>
        <w:pStyle w:val="Normal"/>
        <w:keepNext w:val="true"/>
        <w:jc w:val="center"/>
        <w:rPr/>
      </w:pPr>
      <w:r>
        <w:rPr/>
        <w:t>2025 год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205"/>
        <w:gridCol w:w="1985"/>
      </w:tblGrid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Вероятностный эффект от реализации проекта    </w:t>
            </w:r>
            <w:r>
              <w:rPr>
                <w:b/>
              </w:rPr>
              <w:t>623,352 тыс. руб.</w:t>
            </w:r>
            <w:r>
              <w:rPr/>
              <w:t xml:space="preserve"> в год, без НДС, в том числе: </w:t>
            </w:r>
            <w:r>
              <w:rPr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, тыс.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433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932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недоотпуска электроэнергии, 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86</w:t>
            </w:r>
          </w:p>
        </w:tc>
      </w:tr>
    </w:tbl>
    <w:p>
      <w:pPr>
        <w:pStyle w:val="Heading1"/>
        <w:keepNext w:val="tru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</w:p>
    <w:p>
      <w:pPr>
        <w:pStyle w:val="Heading1"/>
        <w:keepNext w:val="true"/>
        <w:jc w:val="right"/>
        <w:rPr/>
      </w:pPr>
      <w:r>
        <w:rPr/>
      </w:r>
    </w:p>
    <w:p>
      <w:pPr>
        <w:pStyle w:val="Heading1"/>
        <w:keepNext w:val="true"/>
        <w:jc w:val="right"/>
        <w:rPr/>
      </w:pPr>
      <w:r>
        <w:rPr/>
      </w:r>
    </w:p>
    <w:p>
      <w:pPr>
        <w:pStyle w:val="Heading1"/>
        <w:keepNext w:val="true"/>
        <w:jc w:val="right"/>
        <w:rPr/>
      </w:pPr>
      <w:r>
        <w:rPr/>
      </w:r>
    </w:p>
    <w:p>
      <w:pPr>
        <w:pStyle w:val="Heading1"/>
        <w:keepNext w:val="true"/>
        <w:jc w:val="right"/>
        <w:rPr/>
      </w:pPr>
      <w:r>
        <w:rPr/>
      </w:r>
    </w:p>
    <w:p>
      <w:pPr>
        <w:pStyle w:val="Heading1"/>
        <w:keepNext w:val="true"/>
        <w:jc w:val="right"/>
        <w:rPr/>
      </w:pPr>
      <w:r>
        <w:rPr/>
      </w:r>
    </w:p>
    <w:p>
      <w:pPr>
        <w:pStyle w:val="Heading1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right"/>
        <w:rPr/>
      </w:pPr>
      <w:r>
        <w:rPr/>
      </w:r>
    </w:p>
    <w:p>
      <w:pPr>
        <w:pStyle w:val="Heading1"/>
        <w:keepNext w:val="true"/>
        <w:ind w:left="2832" w:firstLine="708"/>
        <w:jc w:val="center"/>
        <w:rPr/>
      </w:pPr>
      <w:r>
        <w:rPr/>
        <w:t>9. Источники финансирования проекта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>тыс.руб. без НД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3727450" cy="3295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329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1827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 109,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396,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259.5pt;mso-wrap-distance-left:9pt;mso-wrap-distance-right:9pt;mso-wrap-distance-top:0pt;mso-wrap-distance-bottom:0pt;margin-top:17.05pt;mso-position-vertical-relative:text;margin-left:21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1827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 109,3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396,908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15" w:name="__RefHeading__990_124135788"/>
      <w:bookmarkStart w:id="16" w:name="__RefHeading__988_124135788"/>
      <w:bookmarkEnd w:id="15"/>
      <w:bookmarkEnd w:id="16"/>
      <w:r>
        <w:rPr/>
        <w:t>1</w:t>
      </w:r>
      <w:r>
        <w:rPr>
          <w:lang w:val="en-US"/>
        </w:rPr>
        <w:t>0</w:t>
      </w:r>
      <w:r>
        <w:rPr/>
        <w:t>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  <w:sz w:val="26"/>
          <w:szCs w:val="26"/>
        </w:rPr>
        <w:t xml:space="preserve">Целью реализации инвестиционного проекта является </w:t>
      </w:r>
      <w:r>
        <w:rPr>
          <w:sz w:val="26"/>
          <w:szCs w:val="26"/>
        </w:rPr>
        <w:t>необходимость обеспечения надежного и качественного  электроснабжения потребителей, а также безопасное обслуживание и ремонт оборудования трансформаторных подстанций и распределительных пункт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замены устаревших комплектующих РУ-6-10кВ, РУ-0,4кВ ТП и РП в Орле и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kern w:val="0"/>
          <w:sz w:val="26"/>
          <w:szCs w:val="26"/>
          <w:lang w:eastAsia="zh-CN"/>
        </w:rPr>
      </w:pPr>
      <w:r>
        <w:rPr>
          <w:rFonts w:eastAsia="Times New Roman" w:cs="Times New Roman"/>
          <w:kern w:val="0"/>
          <w:sz w:val="26"/>
          <w:szCs w:val="26"/>
          <w:lang w:eastAsia="zh-C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 w:val="26"/>
                <w:szCs w:val="26"/>
              </w:rPr>
              <w:t>Руководитель</w:t>
            </w:r>
            <w:r>
              <w:rPr>
                <w:rFonts w:cs="Times New Roman"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 w:val="26"/>
                <w:szCs w:val="28"/>
                <w:lang w:val="en-US"/>
              </w:rPr>
            </w:pPr>
            <w:r>
              <w:rPr>
                <w:rFonts w:cs="Times New Roman"/>
                <w:sz w:val="26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spacing w:before="0" w:after="200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9:00Z</dcterms:created>
  <dc:creator>Kovalev_MI</dc:creator>
  <dc:description/>
  <cp:keywords/>
  <dc:language>en-US</dc:language>
  <cp:lastModifiedBy>Пользователь Windows</cp:lastModifiedBy>
  <cp:lastPrinted>2019-02-27T13:16:00Z</cp:lastPrinted>
  <dcterms:modified xsi:type="dcterms:W3CDTF">2025-05-14T12:26:00Z</dcterms:modified>
  <cp:revision>41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