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smallCaps/>
          <w:sz w:val="36"/>
          <w:szCs w:val="36"/>
        </w:rPr>
        <w:t xml:space="preserve">Техническое перевооружение ТП и РП.    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</w:t>
      </w:r>
      <w:r>
        <w:rPr>
          <w:rFonts w:eastAsia="Times New Roman" w:cs="Times New Roman"/>
          <w:smallCaps/>
          <w:sz w:val="36"/>
          <w:szCs w:val="36"/>
        </w:rPr>
        <w:t>В</w:t>
      </w:r>
      <w:r>
        <w:rPr>
          <w:smallCaps/>
          <w:sz w:val="36"/>
          <w:szCs w:val="36"/>
        </w:rPr>
        <w:t xml:space="preserve">недрение дуговой защиты в закрытых распределительных устройствах  6(10) кв  </w:t>
      </w:r>
    </w:p>
    <w:p>
      <w:pPr>
        <w:pStyle w:val="Heading"/>
        <w:jc w:val="center"/>
        <w:rPr/>
      </w:pPr>
      <w:r>
        <w:rPr>
          <w:sz w:val="36"/>
          <w:szCs w:val="36"/>
          <w:lang w:val="en-US"/>
        </w:rPr>
        <w:t>O</w:t>
      </w:r>
      <w:r>
        <w:rPr>
          <w:sz w:val="36"/>
          <w:szCs w:val="36"/>
        </w:rPr>
        <w:t>-03512522-1.2.1.2.4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rFonts w:eastAsia="Times New Roman" w:cs="Times New Roman"/>
          <w:b/>
          <w:b/>
          <w:bCs/>
          <w:smallCaps/>
          <w:spacing w:val="5"/>
          <w:sz w:val="15"/>
          <w:szCs w:val="15"/>
        </w:rPr>
      </w:pPr>
      <w:r>
        <w:rPr>
          <w:rFonts w:eastAsia="Times New Roman" w:cs="Times New Roman"/>
          <w:b/>
          <w:bCs/>
          <w:smallCaps/>
          <w:spacing w:val="5"/>
          <w:sz w:val="15"/>
          <w:szCs w:val="15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rFonts w:eastAsia="Times New Roman" w:cs="Times New Roman"/>
          <w:b/>
          <w:b/>
          <w:bCs/>
          <w:smallCaps/>
          <w:spacing w:val="5"/>
          <w:sz w:val="36"/>
          <w:szCs w:val="36"/>
        </w:rPr>
      </w:pPr>
      <w:r>
        <w:rPr>
          <w:rFonts w:eastAsia="Times New Roman" w:cs="Times New Roman"/>
          <w:b/>
          <w:bCs/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6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7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8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</w:t>
      </w:r>
      <w:r>
        <w:rPr>
          <w:rStyle w:val="InternetLink"/>
          <w:color w:val="000000"/>
          <w:lang w:val="en-US"/>
        </w:rPr>
        <w:t>0</w:t>
      </w:r>
      <w:r>
        <w:rPr>
          <w:rStyle w:val="InternetLink"/>
          <w:color w:val="000000"/>
        </w:rPr>
        <w:t>.Выводы</w:t>
        <w:tab/>
        <w:t>13</w:t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70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28"/>
          <w:szCs w:val="28"/>
        </w:rPr>
      </w:pPr>
      <w:bookmarkStart w:id="1" w:name="__RefHeading__57_113046245"/>
      <w:bookmarkStart w:id="2" w:name="__RefHeading__968_124135788"/>
      <w:bookmarkEnd w:id="1"/>
      <w:bookmarkEnd w:id="2"/>
      <w:r>
        <w:rPr>
          <w:sz w:val="28"/>
          <w:szCs w:val="28"/>
        </w:rPr>
        <w:t>1.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ются надёжность и быстродействие работы устройств РЗА в сетях 6, 10кВ.</w:t>
      </w:r>
    </w:p>
    <w:p>
      <w:pPr>
        <w:pStyle w:val="Normal"/>
        <w:spacing w:lineRule="atLeast" w:line="100"/>
        <w:ind w:firstLine="390"/>
        <w:jc w:val="both"/>
        <w:rPr/>
      </w:pPr>
      <w:r>
        <w:rPr>
          <w:rFonts w:eastAsia="Times New Roman" w:cs="Arial"/>
          <w:color w:val="000000"/>
          <w:sz w:val="26"/>
          <w:szCs w:val="26"/>
          <w:lang w:eastAsia="zxx"/>
        </w:rPr>
        <w:t xml:space="preserve">Реализация проекта по внедрению дуговой защиты необходима для быстрого и селективного отключения коммутационного аппарата с целью локализации поврежденного участка на начальной стадии возникновения дугового замыкания и снижения последствия данного повреждения на оборудование. Снижает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color w:val="000000"/>
          <w:sz w:val="26"/>
          <w:szCs w:val="26"/>
          <w:lang w:eastAsia="zxx"/>
        </w:rPr>
        <w:t>травматизм персонала, отключения большого количества потребителей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.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sz w:val="26"/>
          <w:szCs w:val="26"/>
        </w:rPr>
        <w:t xml:space="preserve">Внутренние короткие замыкания, сопровождаемые электрической дугой, представляют чрезвычайно большую опасность для комплектных распределительных устройств подстанций 6–10 кВ. Последствия – травматизм персонала и материальный ущерб (вплоть до разрушения подстанции), а также убытки, вызванные длительным отключением потребителей. Справиться с дуговыми КЗ призваны клапанные, фототиристорные или оптические дуговые защиты. </w:t>
      </w:r>
    </w:p>
    <w:p>
      <w:pPr>
        <w:pStyle w:val="TextBody"/>
        <w:spacing w:lineRule="atLeast" w:line="100"/>
        <w:ind w:left="0" w:right="0" w:firstLine="39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Распределительные устройства (РУ) напряжением 6–10 кВ, как правило, выполняются в виде комплектных распределительных устройств КРУ(Н) внутренней и наружной установки, основными достоинствами которых являются малые габаритные размеры, высокая степень готовности к монтажу и наладке.</w:t>
        <w:br/>
        <w:t xml:space="preserve">       Ограниченная локализационная способность КРУ(Н) при внутренних коротких замыканиях через электрическую дугу, обычно не превышающая 1 с, порождена их малыми габаритными размерами. Данная проблема усугубляется тем, что КРУ, введенные в эксплуатацию в прошлом столетии, чаще всего не оснащены полноценной быстродействующей защитой от дуговых КЗ или их защита, например, клапанная, реагирующая на приращения давления, не отвечает современному состоянию техники. Это обусловило введение в нормативные материалы (ПТЭ) и директивные указания РАО «ЕЭС России» требования об оснащении КРУ быстродействующими защитами от внутренних дуговых КЗ.</w:t>
        <w:br/>
        <w:t xml:space="preserve">      В настоящее время в области быстродействующих защит от данного вида повреждений доминирующее положение занимают защиты, использующие принцип контроля светового потока и тока. В качестве оптических датчиков используются фототиристоры, транзисторы, диоды, резисторы или волоконно-оптические линии. На выполнение дуговой защиты существенно влияют как исполнение оптического датчика, измерительных органов, так и конструктивное выполнение РУ, требования к выходным воздействиям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 xml:space="preserve">Для дальнейшей реконструкции и обустройства дуговой защиты решено применять устройства «Орион ДЗ» (производство Радиус-автоматика, Россия) с оптоволоконными датчиками или аналогичное оборудование.  </w:t>
      </w:r>
      <w:r>
        <w:rPr>
          <w:color w:val="000000"/>
          <w:sz w:val="23"/>
          <w:szCs w:val="23"/>
        </w:rPr>
        <w:t xml:space="preserve">  </w:t>
      </w:r>
    </w:p>
    <w:p>
      <w:pPr>
        <w:pStyle w:val="Style15"/>
        <w:rPr/>
      </w:pPr>
      <w:r>
        <w:rPr>
          <w:rFonts w:eastAsia="Times New Roman" w:cs="Times New Roman"/>
          <w:lang w:eastAsia="zxx"/>
        </w:rPr>
        <w:t xml:space="preserve">         </w:t>
      </w:r>
      <w:r>
        <w:rPr>
          <w:lang w:eastAsia="zxx"/>
        </w:rPr>
        <w:t xml:space="preserve">В 2025 году намечено установить 13 комплектов дуговой защиты </w:t>
      </w:r>
    </w:p>
    <w:p>
      <w:pPr>
        <w:pStyle w:val="Style15"/>
        <w:rPr/>
      </w:pPr>
      <w:r>
        <w:rPr/>
        <w:t>Проект включил в себя следующие объекты:</w:t>
      </w:r>
    </w:p>
    <w:p>
      <w:pPr>
        <w:pStyle w:val="Style15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tbl>
      <w:tblPr>
        <w:tblW w:w="14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1456"/>
        <w:gridCol w:w="220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1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  объекта   реконструкции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0 яч.10, яч. 3 г. Орел - 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00"/>
              <w:jc w:val="right"/>
              <w:rPr/>
            </w:pPr>
            <w:r>
              <w:rPr>
                <w:b/>
                <w:sz w:val="24"/>
                <w:szCs w:val="24"/>
              </w:rPr>
              <w:t>Ито</w:t>
            </w:r>
            <w:r>
              <w:rPr>
                <w:sz w:val="24"/>
                <w:szCs w:val="24"/>
              </w:rPr>
              <w:t>го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Heading1"/>
        <w:keepNext w:val="true"/>
        <w:jc w:val="center"/>
        <w:rPr/>
      </w:pPr>
      <w:bookmarkStart w:id="3" w:name="__RefHeading__59_113046245"/>
      <w:bookmarkStart w:id="4" w:name="__RefHeading__972_124135788"/>
      <w:bookmarkStart w:id="5" w:name="__RefHeading__970_124135788"/>
      <w:bookmarkEnd w:id="3"/>
      <w:bookmarkEnd w:id="4"/>
      <w:bookmarkEnd w:id="5"/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Реконструкция релейной защиты и автоматики в сетях 6/10 кВ с внедрением устройств   дуговой защиты</w:t>
      </w:r>
      <w:r>
        <w:rPr>
          <w:sz w:val="26"/>
          <w:szCs w:val="26"/>
        </w:rPr>
        <w:t xml:space="preserve"> – февраль </w:t>
      </w:r>
      <w:r>
        <w:rPr>
          <w:bCs/>
          <w:sz w:val="26"/>
          <w:szCs w:val="26"/>
        </w:rPr>
        <w:t xml:space="preserve">2025 г., </w:t>
      </w:r>
      <w:r>
        <w:rPr>
          <w:sz w:val="26"/>
          <w:szCs w:val="26"/>
        </w:rPr>
        <w:t xml:space="preserve">срок окончания - декабрь </w:t>
      </w:r>
      <w:r>
        <w:rPr>
          <w:bCs/>
          <w:sz w:val="26"/>
          <w:szCs w:val="26"/>
        </w:rPr>
        <w:t>2025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6" w:name="__RefHeading__61_113046245"/>
      <w:bookmarkStart w:id="7" w:name="__RefHeading__974_124135788"/>
      <w:bookmarkEnd w:id="6"/>
      <w:bookmarkEnd w:id="7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>
          <w:bCs/>
          <w:sz w:val="26"/>
          <w:szCs w:val="26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bCs/>
          <w:sz w:val="26"/>
          <w:szCs w:val="26"/>
        </w:rPr>
        <w:t xml:space="preserve">Реконструкция релейной защиты и автоматики в сетях 6/10 кВ с внедрением микропроцессорных (цифровых) устройств РЗА и устройств дуговой защиты, нацелен на поддержание инфраструктуры поселений Орловской области. Потребителями являются население и социальные объекты указанных поселений. </w:t>
      </w:r>
      <w:bookmarkStart w:id="8" w:name="__RefHeading__63_113046245"/>
      <w:bookmarkStart w:id="9" w:name="__RefHeading__976_124135788"/>
      <w:bookmarkEnd w:id="8"/>
      <w:bookmarkEnd w:id="9"/>
    </w:p>
    <w:p>
      <w:pPr>
        <w:pStyle w:val="BodyTextIndent2"/>
        <w:keepNext w:val="true"/>
        <w:ind w:left="0" w:right="0" w:hanging="0"/>
        <w:jc w:val="center"/>
        <w:rPr/>
      </w:pPr>
      <w:r>
        <w:rPr>
          <w:szCs w:val="28"/>
        </w:rPr>
        <w:t>4.Технико-экономические показатели 2025г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8"/>
        <w:gridCol w:w="1530"/>
        <w:gridCol w:w="1755"/>
        <w:gridCol w:w="1875"/>
        <w:gridCol w:w="2100"/>
        <w:gridCol w:w="2081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 в 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0 яч.10, яч. 3 г. Орел - 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bookmarkStart w:id="10" w:name="%252525252525252525252525252525252525252"/>
      <w:bookmarkEnd w:id="10"/>
      <w:r>
        <w:rPr>
          <w:szCs w:val="28"/>
        </w:rPr>
        <w:t>5. Количественные показатели инвестиционного проекта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73"/>
        <w:gridCol w:w="750"/>
        <w:gridCol w:w="840"/>
        <w:gridCol w:w="795"/>
        <w:gridCol w:w="855"/>
        <w:gridCol w:w="810"/>
        <w:gridCol w:w="1230"/>
        <w:gridCol w:w="738"/>
        <w:gridCol w:w="1362"/>
        <w:gridCol w:w="1080"/>
        <w:gridCol w:w="1226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до р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  <w:r>
              <w:rPr>
                <w:sz w:val="22"/>
              </w:rPr>
              <w:t>после р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20 яч.10, яч. 3 г. Орел - 2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11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2"/>
        <w:gridCol w:w="40"/>
      </w:tblGrid>
      <w:tr>
        <w:trPr/>
        <w:tc>
          <w:tcPr>
            <w:tcW w:w="14502" w:type="dxa"/>
            <w:tcBorders/>
          </w:tcPr>
          <w:p>
            <w:pPr>
              <w:pStyle w:val="Heading1"/>
              <w:keepNext w:val="true"/>
              <w:spacing w:before="0" w:after="0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нализ технических решений</w:t>
            </w:r>
          </w:p>
          <w:p>
            <w:pPr>
              <w:pStyle w:val="Normal"/>
              <w:spacing w:before="0" w:after="0"/>
              <w:ind w:left="5954" w:hanging="0"/>
              <w:rPr/>
            </w:pPr>
            <w:r>
              <w:rPr/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оддержание имиджа компании.</w:t>
            </w:r>
          </w:p>
          <w:p>
            <w:pPr>
              <w:pStyle w:val="BodyTextIndent2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 xml:space="preserve">Проектом предусматривается для   защиты   от   дуговых   замыканий, применять  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 xml:space="preserve"> современные    микропроцессорные     реле</w:t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sz w:val="22"/>
              </w:rPr>
              <w:t>Орион ДЗ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>.</w:t>
            </w:r>
          </w:p>
          <w:p>
            <w:pPr>
              <w:pStyle w:val="TextBodyIndent"/>
              <w:spacing w:before="0" w:after="0"/>
              <w:ind w:left="30" w:right="0" w:hanging="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1" w:name="__RefHeading__67_113046245"/>
      <w:bookmarkStart w:id="12" w:name="__RefHeading__980_124135788"/>
      <w:bookmarkEnd w:id="11"/>
      <w:bookmarkEnd w:id="12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sz w:val="22"/>
        </w:rPr>
        <w:t>7.1. Затратная часть проекта 2025г.</w:t>
      </w:r>
    </w:p>
    <w:tbl>
      <w:tblPr>
        <w:tblW w:w="169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29"/>
        <w:gridCol w:w="1843"/>
        <w:gridCol w:w="2693"/>
        <w:gridCol w:w="3654"/>
        <w:gridCol w:w="2203"/>
      </w:tblGrid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сего, 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2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0 яч.10, яч. 3 г. Орел - 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2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2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 2025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01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 График реализации инвестиционного проекта</w:t>
      </w:r>
    </w:p>
    <w:tbl>
      <w:tblPr>
        <w:tblW w:w="1463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017"/>
        <w:gridCol w:w="1629"/>
        <w:gridCol w:w="1457"/>
        <w:gridCol w:w="1619"/>
        <w:gridCol w:w="1939"/>
        <w:gridCol w:w="99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sz w:val="22"/>
              </w:rPr>
              <w:t>Декабрь 202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3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700"/>
        <w:gridCol w:w="880"/>
        <w:gridCol w:w="756"/>
        <w:gridCol w:w="734"/>
        <w:gridCol w:w="1093"/>
        <w:gridCol w:w="1093"/>
        <w:gridCol w:w="745"/>
        <w:gridCol w:w="734"/>
        <w:gridCol w:w="755"/>
        <w:gridCol w:w="741"/>
        <w:gridCol w:w="755"/>
        <w:gridCol w:w="741"/>
      </w:tblGrid>
      <w:tr>
        <w:trPr>
          <w:trHeight w:val="3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3" w:name="RANGE!A1%3AM13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  <w:bookmarkEnd w:id="13"/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8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ТП, РП. Внедрение дуговой защиты РП-20 яч.10, яч. 3 г. Орел - 2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8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lang w:eastAsia="ru-RU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lang w:eastAsia="ru-RU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0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уговая защ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5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4" w:name="__RefHeading__69_113046245"/>
      <w:bookmarkStart w:id="15" w:name="__RefHeading__984_124135788"/>
      <w:bookmarkStart w:id="16" w:name="__RefHeading__982_124135788"/>
      <w:bookmarkStart w:id="17" w:name="__RefHeading__69_113046245"/>
      <w:bookmarkStart w:id="18" w:name="__RefHeading__984_124135788"/>
      <w:bookmarkStart w:id="19" w:name="__RefHeading__982_124135788"/>
      <w:bookmarkEnd w:id="17"/>
      <w:bookmarkEnd w:id="18"/>
      <w:bookmarkEnd w:id="19"/>
    </w:p>
    <w:p>
      <w:pPr>
        <w:pStyle w:val="Heading1"/>
        <w:keepNext w:val="true"/>
        <w:jc w:val="center"/>
        <w:rPr/>
      </w:pPr>
      <w:r>
        <w:rPr/>
        <w:t>8.Доходная часть проекта 2025г.</w:t>
      </w:r>
    </w:p>
    <w:tbl>
      <w:tblPr>
        <w:tblW w:w="14490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5 г.: 222,07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164,85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57,22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</w:r>
      <w:bookmarkStart w:id="20" w:name="__RefHeading__71_113046245"/>
      <w:bookmarkStart w:id="21" w:name="__RefHeading__986_124135788"/>
      <w:bookmarkStart w:id="22" w:name="__RefHeading__71_113046245"/>
      <w:bookmarkStart w:id="23" w:name="__RefHeading__986_124135788"/>
      <w:bookmarkEnd w:id="22"/>
      <w:bookmarkEnd w:id="23"/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11679" w:right="0" w:firstLine="1065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591560" cy="350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50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76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2"/>
                                    </w:rPr>
                                    <w:t>1 053,418</w:t>
                                  </w:r>
                                </w:p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75.7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76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2"/>
                              </w:rPr>
                              <w:t>1 053,418</w:t>
                            </w:r>
                          </w:p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24" w:name="__RefHeading__73_113046245"/>
      <w:bookmarkStart w:id="25" w:name="__RefHeading__988_124135788"/>
      <w:bookmarkStart w:id="26" w:name="__RefHeading__73_113046245"/>
      <w:bookmarkStart w:id="27" w:name="__RefHeading__988_124135788"/>
      <w:bookmarkEnd w:id="26"/>
      <w:bookmarkEnd w:id="2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8" w:name="%252525252525252525252525252525252525252"/>
      <w:bookmarkStart w:id="29" w:name="%252525252525252525252525252525252525252"/>
      <w:bookmarkEnd w:id="29"/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30" w:name="__RefHeading__75_113046245"/>
      <w:bookmarkStart w:id="31" w:name="__RefHeading__990_124135788"/>
      <w:bookmarkEnd w:id="30"/>
      <w:bookmarkEnd w:id="31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/>
      </w:pPr>
      <w:r>
        <w:rPr/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Footer"/>
        <w:rPr/>
      </w:pPr>
      <w:r>
        <w:rPr/>
      </w:r>
      <w:bookmarkStart w:id="32" w:name="__RefHeading__67_113046245"/>
      <w:bookmarkStart w:id="33" w:name="__RefHeading__980_124135788"/>
      <w:bookmarkStart w:id="34" w:name="__RefHeading__69_113046245"/>
      <w:bookmarkStart w:id="35" w:name="__RefHeading__984_124135788"/>
      <w:bookmarkStart w:id="36" w:name="__RefHeading__982_124135788"/>
      <w:bookmarkStart w:id="37" w:name="__RefHeading__71_113046245"/>
      <w:bookmarkStart w:id="38" w:name="__RefHeading__986_124135788"/>
      <w:bookmarkStart w:id="39" w:name="__RefHeading__73_113046245"/>
      <w:bookmarkStart w:id="40" w:name="__RefHeading__988_124135788"/>
      <w:bookmarkStart w:id="41" w:name="__RefHeading__67_113046245"/>
      <w:bookmarkStart w:id="42" w:name="__RefHeading__980_124135788"/>
      <w:bookmarkStart w:id="43" w:name="__RefHeading__69_113046245"/>
      <w:bookmarkStart w:id="44" w:name="__RefHeading__984_124135788"/>
      <w:bookmarkStart w:id="45" w:name="__RefHeading__982_124135788"/>
      <w:bookmarkStart w:id="46" w:name="__RefHeading__71_113046245"/>
      <w:bookmarkStart w:id="47" w:name="__RefHeading__986_124135788"/>
      <w:bookmarkStart w:id="48" w:name="__RefHeading__73_113046245"/>
      <w:bookmarkStart w:id="49" w:name="__RefHeading__988_12413578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HeaderOdd"/>
        <w:rPr/>
      </w:pPr>
      <w:r>
        <w:rPr/>
      </w:r>
    </w:p>
    <w:p>
      <w:pPr>
        <w:pStyle w:val="List"/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418" w:gutter="0" w:header="720" w:top="776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5:00Z</dcterms:created>
  <dc:creator>Kovalev_MI</dc:creator>
  <dc:description/>
  <cp:keywords/>
  <dc:language>en-US</dc:language>
  <cp:lastModifiedBy>Пользователь Windows</cp:lastModifiedBy>
  <cp:lastPrinted>2019-02-28T09:16:00Z</cp:lastPrinted>
  <dcterms:modified xsi:type="dcterms:W3CDTF">2025-05-14T11:33:00Z</dcterms:modified>
  <cp:revision>1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