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/>
        <w:t>ПАСПОРТ</w:t>
      </w:r>
    </w:p>
    <w:p>
      <w:pPr>
        <w:pStyle w:val="Heading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Реконструкция кабельных линий</w:t>
      </w:r>
      <w:r>
        <w:rPr/>
        <w:t>»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z w:val="52"/>
          <w:szCs w:val="52"/>
          <w:lang w:val="en-US"/>
        </w:rPr>
        <w:t>O</w:t>
      </w:r>
      <w:r>
        <w:rPr>
          <w:smallCaps/>
          <w:sz w:val="52"/>
          <w:szCs w:val="52"/>
        </w:rPr>
        <w:t>-03512522-1.2.2.1.</w:t>
      </w:r>
      <w:r>
        <w:rPr>
          <w:smallCaps/>
          <w:sz w:val="52"/>
          <w:szCs w:val="52"/>
          <w:lang w:val="en-US"/>
        </w:rPr>
        <w:t>2</w:t>
      </w:r>
      <w:r>
        <w:rPr>
          <w:smallCaps/>
          <w:sz w:val="52"/>
          <w:szCs w:val="52"/>
        </w:rPr>
        <w:t>-2025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</w:r>
          </w:hyperlink>
          <w:r>
            <w:rPr/>
            <w:t>1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</w:r>
          </w:hyperlink>
          <w:r>
            <w:rPr/>
            <w:t>1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</w:r>
          </w:hyperlink>
          <w:r>
            <w:rPr/>
            <w:t>11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...2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</w:r>
          </w:hyperlink>
          <w:r>
            <w:rPr/>
            <w:t>23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</w:r>
          </w:hyperlink>
          <w:r>
            <w:rPr/>
            <w:t>23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23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...36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37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.3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</w:r>
          </w:hyperlink>
          <w:r>
            <w:rPr/>
            <w:t>38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</w:r>
          </w:hyperlink>
          <w:r>
            <w:rPr/>
            <w:t>4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0.Выводы</w:t>
              <w:tab/>
            </w:r>
          </w:hyperlink>
          <w:r>
            <w:rPr/>
            <w:t>41</w:t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кабельные линии 10(6)-0,4 кВ, включенные в проект, выработали свой ресурс и имеют высокий уровень изно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Срок службы кабельных линий 6-10 кВ с алюминиевой оболочкой, проложенных в земле, составляет 25 лет, со свинцовой оболочкой – 30 лет. Далее происходит разложение оболочки и, как следствие, постоянный выход кабельной линии из строя. АО «Орелоблэнерго» проводит работы по полной замене кабельных линий выработавших свой срок службы и имеющих большое количество муф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Прохождение под проезжей частью автодорог производится методом горизонтально-направленного бур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/>
          <w:sz w:val="26"/>
          <w:szCs w:val="26"/>
          <w:lang w:eastAsia="ar-SA"/>
        </w:rPr>
        <w:t xml:space="preserve">При монтаже кабельных линий используются новые технологичные и надежные термоусаживаемые соединительные и концевые муфты типа «Термофит». Для кабельных линий 0,4 кВ освоен монтаж холодноусаживаемых кабельных муфт на основе силикона. </w:t>
      </w:r>
    </w:p>
    <w:p>
      <w:pPr>
        <w:pStyle w:val="Normal"/>
        <w:spacing w:before="0" w:after="0"/>
        <w:ind w:firstLine="1077"/>
        <w:jc w:val="both"/>
        <w:rPr>
          <w:rFonts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/>
          <w:sz w:val="26"/>
          <w:szCs w:val="26"/>
          <w:lang w:eastAsia="ar-SA"/>
        </w:rPr>
        <w:t>Преимущества термоусаживаемых муфт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отсутствие необходимости в высокой квалификации электромонтеров-кабельщиков для монтажа муфт (переобучение занимает не более 1 мес.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сокращение времени монтаж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возможность включения кабельной линии сразу после монтаж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отсутствие в технологии вредных для здоровья видов работ, например, пайки;</w:t>
      </w:r>
    </w:p>
    <w:p>
      <w:pPr>
        <w:pStyle w:val="Style14"/>
        <w:rPr/>
      </w:pPr>
      <w:r>
        <w:rPr>
          <w:rFonts w:eastAsia="Times New Roman" w:cs="Times New Roman"/>
          <w:sz w:val="26"/>
          <w:szCs w:val="26"/>
          <w:lang w:val="ru-RU"/>
        </w:rPr>
        <w:t>- большой диапазон усадки, возможность установки при низких температурах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ar-SA"/>
        </w:rPr>
        <w:t>- надежность работы муфт в условиях высокой влажности и загрязненности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(изменение) охранных зон объектов электросетевого хозяйства, согласно постановлению Правительства РФ от 24.02.2009г. №160.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24"/>
        <w:gridCol w:w="2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</w:rPr>
              <w:t>2025 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</w:rPr>
              <w:t>г. Оре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4.03 - ТП 021.08 г. Орел - 0,59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5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0.08 - ТП 023.06 г. Орел - 0,55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3.01 - ТП 029.07 г. Орел - 0,305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3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9.06 - ТП 020.01 г. Орел - 0,41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41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4.01 - ТП 023.02 г. Орел - 0,245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245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650.01 - ТП 649.03 г. Орел - 0,745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7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ТП 840.04 - ТП 841.08 г. Орел - 0,52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РП 30.22 - ТП 845.03 г. Орел - 0,685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6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ПС Советская №446 - ТП 079.05 г. Орел - 1,76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822 - ул. М. Силякова, 5 г. Орел - 0,185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822 - ул. М. Силякова, 3 г. Орел - 0,135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7 - пер. Почтовый, 10 г. Орел - 0,16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9 - ул. Тургенева, 20 г. Орел - 0,14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69 - б-ца ул. Октябрьская, 4 насосная г. Орел - 0,2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0 - ул. Горького, 29а г. Орел - 0,104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РП 15 - ВРУ ж/д ул. Горького, 24 г. Орел - 0,29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2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4 - ул. 7 Ноября, 11 г. Орел - 0,12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4 - ул. 7 Ноября, 13 г. Орел - 0,18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4 - ВРУ ж/д ул. М. Горького, 4 г. Орел - 0,125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4 - ВРУ ж/д ул. 7 Ноября, 41,</w:t>
            </w:r>
          </w:p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РУ ж/д ул. М. Горького, 4 - ВРУ ж/д ул. 7 Ноября, 41 г. Орел - 0,21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  <w:t>Болховский участо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ТП 018 - ТП 038 г. Болхов - 0,115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  <w:t>Мценский филиа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от ТП 016 до ТП 017 ул. Ленина - ул. Красноармейская г. Мценск - 0,17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3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17 - д. 74А ул. Гагарина г. Мценск - 0,115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4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17 - д. 74Б ул. Гагарина г. Мценск -0,13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5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46 - д.№22 ул. 1-й Микрорайон г. Мценск - 0,1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6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46 - д. №25, 24, 22 ул. 1-й Микрорайон  г. Мценск - 0,22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7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0,4 кВ ТП 046 - д. №26-25 ул. 1-й Микрорайон г. Мценск - 0,13 км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  <w:t>Ливенский МФ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8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 6 кВ №28 ПС Пластмасс-ТП 047 в г. Ливны -0,87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9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 кВ №4 ТП 096 до ВРУ ж/д №29 по ул. Октябрьская в г. Ливны -0,08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 кВ №8 ТП 096 до ж/д №31 по ул. Октябрьская в г. Ливны 0,12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1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 кВ №4 ТП 124 до ВРУ ж/д №122  по ул. К.Маркса  в г. Ливны -0,051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0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2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09- ТП 112  г. Ливны - 0,23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3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132-ТП 009 в г. Ливны - 0,37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  <w:t>Верховский МФ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4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 10 кВ от опоры №8-62 ВЛ 10 кВ №1  ПС Русский Брод до ТП 007 - 0,13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  <w:t>Залегощенский МФ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5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№17 ТП 028.03 - опора №11 п. Залегощь - 0,04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6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№3 ТП009 - ул. М. Горького п. Залегощь - 0,34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  <w:t>Кромской МФ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7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от опоры № 4 ВЛ-10 кВ ул. Интернациональная до оп. № 4 ВЛ-10 кВ ул. Рабоче-Крестьянская, г. Дмитровск. - 0,58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58</w:t>
            </w:r>
          </w:p>
        </w:tc>
      </w:tr>
    </w:tbl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 кабельных линий»</w:t>
      </w:r>
      <w:r>
        <w:rPr/>
        <w:t xml:space="preserve"> - март </w:t>
      </w:r>
      <w:r>
        <w:rPr>
          <w:bCs/>
        </w:rPr>
        <w:t xml:space="preserve">2025г., </w:t>
      </w:r>
      <w:r>
        <w:rPr/>
        <w:t>срок окончания  - декабрь</w:t>
      </w:r>
      <w:r>
        <w:rPr>
          <w:bCs/>
        </w:rPr>
        <w:t xml:space="preserve"> 2029 г.</w:t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/>
        <w:t>3. Анализ рынка сбыта</w:t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кабельных линий» нацелен на поддержание инфраструктуры поселений Орловской области.  Потребителями являются население и социальные объекты указанных поселений. </w:t>
      </w:r>
    </w:p>
    <w:p>
      <w:pPr>
        <w:pStyle w:val="Heading1"/>
        <w:keepNext w:val="true"/>
        <w:jc w:val="center"/>
        <w:rPr/>
      </w:pPr>
      <w:r>
        <w:rPr/>
      </w:r>
      <w:bookmarkStart w:id="5" w:name="__RefHeading__976_124135788"/>
      <w:bookmarkStart w:id="6" w:name="__RefHeading__976_124135788"/>
      <w:bookmarkEnd w:id="6"/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4. Технико-экономические показатели</w:t>
      </w:r>
    </w:p>
    <w:tbl>
      <w:tblPr>
        <w:tblW w:w="147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709"/>
        <w:gridCol w:w="593"/>
        <w:gridCol w:w="598"/>
        <w:gridCol w:w="794"/>
        <w:gridCol w:w="992"/>
        <w:gridCol w:w="1276"/>
        <w:gridCol w:w="992"/>
        <w:gridCol w:w="850"/>
        <w:gridCol w:w="851"/>
        <w:gridCol w:w="991"/>
      </w:tblGrid>
      <w:tr>
        <w:trPr>
          <w:trHeight w:val="4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ата ввода в эксплуатацию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рок эксплуат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ка пров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чение пров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лановая</w:t>
            </w:r>
          </w:p>
        </w:tc>
      </w:tr>
      <w:tr>
        <w:trPr>
          <w:trHeight w:val="4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</w:tr>
      <w:tr>
        <w:trPr>
          <w:trHeight w:val="280" w:hRule="atLeast"/>
        </w:trPr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i/>
                <w:sz w:val="22"/>
              </w:rPr>
              <w:t>2025 г.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</w:rPr>
              <w:t>г. О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4.03 - ТП 021.08 г. Орел - 0,59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  <w:t>196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  <w:t>ААШВ-10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  <w:t>АА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>3х120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>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</w:rPr>
              <w:t>1х120</w:t>
            </w:r>
            <w:r>
              <w:rPr>
                <w:rFonts w:cs="Times New Roman"/>
                <w:color w:val="000000"/>
                <w:sz w:val="16"/>
                <w:lang w:val="en-US"/>
              </w:rPr>
              <w:t>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  <w:t>0,9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  <w:t>0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0.08 - ТП 023.06 г. Орел - 0,5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8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АШВ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ПвПу-</w:t>
            </w:r>
            <w:r>
              <w:rPr>
                <w:rFonts w:cs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6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3.01 - ТП 029.07 г. Орел - 0,30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8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АШВ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ПвПу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3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9.06 - ТП 020.01 г. Орел - 0,4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8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АШВ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ПвПу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3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4.01 - ТП 023.02 г. Орел - 0,24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АБ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ПвПу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650.01 - ТП 649.03 г. Орел - 0,74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СБ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ПвПу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7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7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ТП 840.04 - ТП 841.08 г. Орел - 0,5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8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СБ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ПвПу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/>
                <w:sz w:val="16"/>
                <w:szCs w:val="16"/>
              </w:rPr>
              <w:t>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5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4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РП 30.22 - ТП 845.03 г. Орел - 0,68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9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АШВ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ПвПу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5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6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ПС Советская №446 - ТП 079.05 г. Орел - 1,7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ШВ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  <w:r>
              <w:rPr>
                <w:rFonts w:cs="Times New Roman"/>
                <w:sz w:val="16"/>
                <w:szCs w:val="16"/>
              </w:rPr>
              <w:t>;</w:t>
              <w:br/>
              <w:t>АА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50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5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,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822 - ул. М. Силякова, 5 г. Орел - 0,18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70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822 - ул. М. Силякова, 3 г. Орел - 0,13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50+1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7 - пер. Почтовый, 10 г. Орел - 0,1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3х95+1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9 - ул. Тургенева, 20 г. Орел - 0,1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35+1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69 - б-ца ул. Октябрьская, 4 насосная г. Орел - 0,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8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Г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50+1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0 - ул. Горького, 29а г. Орел - 0,10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5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35+1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РП 15 - ВРУ ж/д ул. Горького, 24 г. Орел - 0,29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5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50;</w:t>
              <w:br/>
              <w:t>4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4х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4 - ул. 7 Ноября, 11 г. Орел - 0,1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70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4 - ул. 7 Ноября, 13 г. Орел - 0,1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+1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4 - ВРУ ж/д ул. М. Горького, 4 г. Орел - 0,12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+1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25</w:t>
            </w:r>
          </w:p>
        </w:tc>
      </w:tr>
      <w:tr>
        <w:trPr>
          <w:trHeight w:val="8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4 - ВРУ ж/д ул. 7 Ноября, 41,</w:t>
              <w:br/>
              <w:t>ВРУ ж/д ул. М. Горького, 4 - ВРУ ж/д ул. 7 Ноября, 41 г. Орел - 0,2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Болховски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ТП 018 - ТП 038 г. Болхов - 0,11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СБ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ПвПу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/>
                <w:sz w:val="16"/>
                <w:szCs w:val="16"/>
              </w:rPr>
              <w:t>х120/2</w:t>
            </w:r>
            <w:r>
              <w:rPr>
                <w:rFonts w:cs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5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Мценский фил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от ТП 016 до ТП 017 ул. Ленина - ул. Красноармейская г. Мценск - 0,17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17 - д. 74А ул. Гагарина г. Мценск - 0,11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17 - д. 74Б ул. Гагарина г. Мценск -0,13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46 - д.№22 ул. 1-й Микрорайон г. Мценск - 0,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70+1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46 - д. №25, 24, 22 ул. 1-й Микрорайон  г. Мценск - 0,2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РГ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0,4 кВ ТП 046 - д. №26-25 ул. 1-й Микрорайон г. Мценск - 0,13 км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ВГ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Лив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 6 кВ №28 ПС Пластмасс-ТП 047 в г. Ливны -0,87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8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8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 кВ №4 ТП 096 до ВРУ ж/д №29 по ул. Октябрьская в г. Ливны -0,0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4х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 кВ №8 ТП 096 до ж/д №31 по ул. Октябрьская в г. Ливны 0,1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8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 кВ №4 ТП 124 до ВРУ ж/д №122  по ул. К.Маркса  в г. Ливны -0,05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0,0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 6 кВ ТП 009- ТП 112  г. Ливны - 0,23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7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 6 кВ ТП 132-ТП 009 в г. Ливны - 0,37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7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4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3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 xml:space="preserve">Верховский М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 10 кВ от опоры №8-62 ВЛ 10 кВ №1  ПС Русский Брод до ТП 007 - 0,13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9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1х50/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Залегощ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№17 ТП 028.03 - опора №11 п. Залегощь - 0,0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9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ШВ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5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№3 ТП009 - ул. М. Горького п. Залегощь - 0,3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Кромско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от опоры № 4 ВЛ-10 кВ ул. Интернациональная до оп. № 4 ВЛ-10 кВ ул. Рабоче-Крестьянская, г. Дмитровск. - 0,5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8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58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bookmarkStart w:id="7" w:name="%25D0%259F%25D0%25BE%25D0%25BA%25D0%25B0"/>
      <w:bookmarkEnd w:id="7"/>
      <w:r>
        <w:rPr>
          <w:sz w:val="36"/>
          <w:szCs w:val="36"/>
        </w:rPr>
        <w:t>5. Количественные показатели инвестиционного проект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bookmarkStart w:id="8" w:name="__RefHeading__978_124135788"/>
            <w:bookmarkEnd w:id="8"/>
            <w:r>
              <w:rPr>
                <w:rFonts w:cs="Times New Roman"/>
                <w:b/>
                <w:kern w:val="2"/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№</w:t>
            </w:r>
            <w:r>
              <w:rPr>
                <w:rFonts w:cs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9100" cy="266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;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0,456км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-1,005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замены линий электропередачи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" cy="2762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3,135км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8,315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2286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saidi  =</w:t>
            </w:r>
            <w:r>
              <w:rPr>
                <w:rFonts w:cs="Times New Roman"/>
                <w:kern w:val="2"/>
                <w:sz w:val="24"/>
                <w:szCs w:val="24"/>
                <w:lang w:val="en-US"/>
              </w:rPr>
              <w:t>-</w:t>
            </w:r>
            <w:r>
              <w:rPr>
                <w:rFonts w:cs="Times New Roman"/>
                <w:kern w:val="2"/>
                <w:sz w:val="24"/>
                <w:szCs w:val="24"/>
              </w:rPr>
              <w:t>0,00817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2286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saifi  =</w:t>
            </w:r>
            <w:r>
              <w:rPr>
                <w:rFonts w:cs="Times New Roman"/>
                <w:kern w:val="2"/>
                <w:sz w:val="24"/>
                <w:szCs w:val="24"/>
                <w:lang w:val="en-US"/>
              </w:rPr>
              <w:t>-</w:t>
            </w:r>
            <w:r>
              <w:rPr>
                <w:rFonts w:cs="Times New Roman"/>
                <w:kern w:val="2"/>
                <w:sz w:val="24"/>
                <w:szCs w:val="24"/>
              </w:rPr>
              <w:t>0,0004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 строительства с одновременным повышением эксплуатационной надежности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</w:tc>
      </w:tr>
    </w:tbl>
    <w:p>
      <w:pPr>
        <w:pStyle w:val="Heading1"/>
        <w:keepNext w:val="true"/>
        <w:jc w:val="center"/>
        <w:rPr/>
      </w:pPr>
      <w:bookmarkStart w:id="9" w:name="__RefHeading__980_124135788"/>
      <w:bookmarkEnd w:id="9"/>
      <w:r>
        <w:rPr/>
        <w:t>7. Реализация  проекта</w:t>
      </w:r>
    </w:p>
    <w:p>
      <w:pPr>
        <w:pStyle w:val="Normal"/>
        <w:jc w:val="center"/>
        <w:rPr/>
      </w:pPr>
      <w:bookmarkStart w:id="10" w:name="%25D0%259E%25D0%25B1%25D1%258A%25D0%25B5"/>
      <w:bookmarkEnd w:id="10"/>
      <w:r>
        <w:rPr/>
        <w:t xml:space="preserve">7.1. Затратная часть проекта </w:t>
      </w:r>
    </w:p>
    <w:p>
      <w:pPr>
        <w:pStyle w:val="Normal"/>
        <w:spacing w:before="0" w:after="0"/>
        <w:jc w:val="center"/>
        <w:rPr/>
      </w:pPr>
      <w:r>
        <w:rPr>
          <w:b/>
        </w:rPr>
        <w:t>2025</w:t>
      </w:r>
      <w:r>
        <w:rPr/>
        <w:t>г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17"/>
        <w:gridCol w:w="1186"/>
        <w:gridCol w:w="1628"/>
        <w:gridCol w:w="1639"/>
        <w:gridCol w:w="2781"/>
        <w:gridCol w:w="2457"/>
      </w:tblGrid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Всего, млн. руб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ПИР, млн. 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СМР, млн. руб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Оборудование и материалы, млн. руб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Прочие, млн. руб.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г. Оре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4.03 - ТП 021.08 г. Орел - 0,59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,46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2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9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48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4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0.08 - ТП 023.06 г. Орел - 0,5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,2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8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38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4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3.01 - ТП 029.07 г. Орел - 0,30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78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9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76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9.06 - ТП 020.01 г. Орел - 0,41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,34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30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01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3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4.01 - ТП 023.02 г. Орел - 0,24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2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8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58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650.01 - ТП 649.03 г. Орел - 0,74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,3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,42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86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5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ТП 840.04 - ТП 841.08 г. Орел - 0,52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,3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2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03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26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3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РП 30.22 - ТП 845.03 г. Орел - 0,68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,5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0,0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86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64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5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ПС Советская №446 - ТП 079.05 г. Орел - 1,76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,68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7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,03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,55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1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822 - ул. М. Силякова, 5 г. Орел - 0,18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8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5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822 - ул. М. Силякова, 3 г. Орел - 0,13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8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7 - пер. Почтовый, 10 г. Орел - 0,16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0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5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9 - ул. Тургенева, 20 г. Орел - 0,14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7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0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69 - б-ца ул. Октябрьская, 4 насосная г. Орел - 0,2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5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0 - ул. Горького, 29а г. Орел - 0,104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3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4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РП 15 - ВРУ ж/д ул. Горького, 24 г. Орел - 0,29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7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1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4 - ул. 7 Ноября, 11 г. Орел - 0,12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8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9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4 - ул. 7 Ноября, 13 г. Орел - 0,18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7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4 - ВРУ ж/д ул. М. Горького, 4 г. Орел - 0,12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0,12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24 - ВРУ ж/д ул. 7 Ноября, 41,</w:t>
              <w:br/>
              <w:t>ВРУ ж/д ул. М. Горького, 4 - ВРУ ж/д ул. 7 Ноября, 41 г. Орел - 0,21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3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Болховски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ТП 018 - ТП 038 г. Болхов - 0,11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7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0,12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Мценский филиа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от ТП 016 до ТП 017 ул. Ленина - ул. Красноармейская г. Мценск - 0,17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5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4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17 - д. 74А ул. Гагарина г. Мценск - 0,11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7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0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17 - д. 74Б ул. Гагарина г. Мценск -0,13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0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7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46 - д.№22 ул. 1-й Микрорайон г. Мценск - 0,1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7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5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46 - д. №25, 24, 22 ул. 1-й Микрорайон  г. Мценск - 0,22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2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0,4 кВ ТП 046 - д. №26-25 ул. 1-й Микрорайон г. Мценск - 0,13 км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5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1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8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Ливенский М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 6 кВ №28 ПС Пластмасс-ТП 047 в г. Ливны -0,87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,7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85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85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6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 кВ №4 ТП 096 до ВРУ ж/д №29 по ул. Октябрьская в г. Ливны -0,08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7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3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 кВ №8 ТП 096 до ж/д №31 по ул. Октябрьская в г. Ливны 0,12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9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5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 кВ №4 ТП 124 до ВРУ ж/д №122  по ул. К.Маркса  в г. Ливны -0,051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5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7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0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 6 кВ ТП 009- ТП 112  г. Ливны - 0,23к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77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3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2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 6 кВ ТП 132-ТП 009 в г. Ливны - 0,37 к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2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56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8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3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 xml:space="preserve">Верховский МФ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 10 кВ от опоры №8-62 ВЛ 10 кВ №1  ПС Русский Брод до ТП 007 - 0,13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9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Залегощенский М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№17 ТП 028.03 - опора №11 п. Залегощь - 0,04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8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6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0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№3 ТП009 - ул. М. Горького п. Залегощь - 0,34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9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0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3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Кромской М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от опоры № 4 ВЛ-10 кВ ул. Интернациональная до оп. № 4 ВЛ-10 кВ ул. Рабоче-Крестьянская, г. Дмитровск. - 0,58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5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1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07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4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Итого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47,1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0,55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23,41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23,1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lang w:val="en-US"/>
              </w:rPr>
              <w:t>0</w:t>
            </w:r>
            <w:r>
              <w:rPr>
                <w:rFonts w:cs="Times New Roman"/>
                <w:b/>
                <w:bCs/>
                <w:sz w:val="22"/>
              </w:rPr>
              <w:t>,</w:t>
            </w:r>
            <w:r>
              <w:rPr>
                <w:rFonts w:cs="Times New Roman"/>
                <w:b/>
                <w:bCs/>
                <w:sz w:val="22"/>
                <w:lang w:val="en-US"/>
              </w:rPr>
              <w:t>07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p>
      <w:pPr>
        <w:pStyle w:val="Normal"/>
        <w:spacing w:before="0" w:after="0"/>
        <w:jc w:val="center"/>
        <w:rPr/>
      </w:pPr>
      <w:r>
        <w:rPr/>
        <w:t>2025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701"/>
        <w:gridCol w:w="1843"/>
        <w:gridCol w:w="1276"/>
        <w:gridCol w:w="1559"/>
        <w:gridCol w:w="1701"/>
        <w:gridCol w:w="1843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выполнение инженерно-геологических изысканий для проектирования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Январь 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л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Изготовление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л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л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Февраль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>Испы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Комплексное опробова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3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40"/>
        <w:gridCol w:w="880"/>
        <w:gridCol w:w="745"/>
        <w:gridCol w:w="756"/>
        <w:gridCol w:w="1091"/>
        <w:gridCol w:w="1091"/>
        <w:gridCol w:w="745"/>
        <w:gridCol w:w="734"/>
        <w:gridCol w:w="755"/>
        <w:gridCol w:w="741"/>
        <w:gridCol w:w="755"/>
        <w:gridCol w:w="741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1" w:name="RANGE!A1%3AM49"/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.</w:t>
            </w:r>
            <w:bookmarkEnd w:id="11"/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81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г.Оре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6 кВ ТП 024.03 - ТП 021.08 г. Орел - 0,59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6 кВ ТП 020.08 - ТП 023.06 г. Орел - 0,55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6 кВ ТП 023.01 - ТП 029.07 г. Орел - 0,305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6 кВ ТП 029.06 - ТП 020.01 г. Орел - 0,41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6 кВ ТП 024.01 - ТП 023.02 г. Орел - 0,245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6 кВ ТП 650.01 - ТП 649.03 г. Орел - 0,745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10 кВ ТП 840.04 - ТП 841.08 г. Орел - 0,52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10 кВ РП 30.22 - ТП 845.03 г. Орел - 0,685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6 кВ ПС Советская №446 - ТП 079.05 г. Орел - 1,76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ТП 822 - ул. М. Силякова, 5 г. Орел - 0,185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ТП 822 - ул. М. Силякова, 3 г. Орел - 0,135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ТП 027 - пер. Почтовый, 10 г. Орел - 0,16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ТП 029 - ул. Тургенева, 20 г. Орел - 0,14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ТП 069 - б-ца ул. Октябрьская, 4 насосная г. Орел - 0,2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ТП 020 - ул. Горького, 29а г. Орел - 0,104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РП 15 - ВРУ ж/д ул. Горького, 24 г. Орел - 0,29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ТП 024 - ул. 7 Ноября, 11 г. Орел - 0,12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ТП 024 - ул. 7 Ноября, 13 г. Орел - 0,18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ТП 024 - ВРУ ж/д ул. М. Горького, 4 г. Орел - 0,125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ТП 024 - ВРУ ж/д ул. 7 Ноября, 41,</w:t>
              <w:br/>
              <w:t>ВРУ ж/д ул. М. Горького, 4 - ВРУ ж/д ул. 7 Ноября, 41 г. Орел - 0,21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Болховский участо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10 кВ ТП 018 - ТП 038 г. Болхов - 0,115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Мценский филиа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10 кВ от ТП 016 до ТП 017 ул. Ленина - ул. Красноармейская г. Мценск - 0,17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ТП 017 - д. 74А ул. Гагарина г. Мценск - 0,115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ТП 017 - д. 74Б ул. Гагарина г. Мценск -0,13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ТП 046 - д.№22 ул. 1-й Микрорайон г. Мценск - 0,1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ТП 046 - д. №25, 24, 22 ул. 1-й Микрорайон  г. Мценск - 0,22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КЛ-0,4 кВ ТП 046 - д. №26-25 ул. 1-й Микрорайон г. Мценск - 0,13 км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Ливе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Участок КЛ 6 кВ №28 ПС Пластмасс-ТП 047 в г. Ливны -0,87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 0,4 кВ №4 ТП 096 до ВРУ ж/д №29 по ул. Октябрьская в г. Ливны -0,08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 0,4 кВ №8 ТП 096 до ж/д №31 по ул. Октябрьская в г. Ливны 0,12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 0,4 кВ №4 ТП 124 до ВРУ ж/д №122  по ул. К.Маркса  в г. Ливны -0,051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КЛ 6 кВ ТП 009- ТП 112  г. Ливны - 0,23к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КЛ 6 кВ ТП 132-ТП 009 в г. Ливны - 0,37 к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 xml:space="preserve">Верховский МФ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Участок КЛ 10 кВ от опоры №8-62 ВЛ 10 кВ №1  ПС Русский Брод до ТП 007 - 0,13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Залегоще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10 кВ №17 ТП 028.03 - опора №11 п. Залегощь - 0,04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0,4 кВ №3 ТП009 - ул. М. Горького п. Залегощь - 0,34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Кромско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КЛ-10 кВ от опоры № 4 ВЛ-10 кВ ул. Интернациональная до оп. № 4 ВЛ-10 кВ ул. Рабоче-Крестьянская, г. Дмитровск. - 0,58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50"/>
        <w:gridCol w:w="850"/>
        <w:gridCol w:w="1134"/>
        <w:gridCol w:w="709"/>
        <w:gridCol w:w="850"/>
        <w:gridCol w:w="850"/>
        <w:gridCol w:w="856"/>
        <w:gridCol w:w="992"/>
        <w:gridCol w:w="850"/>
        <w:gridCol w:w="709"/>
        <w:gridCol w:w="709"/>
        <w:gridCol w:w="992"/>
        <w:gridCol w:w="851"/>
        <w:gridCol w:w="1134"/>
        <w:gridCol w:w="850"/>
        <w:gridCol w:w="992"/>
        <w:gridCol w:w="709"/>
      </w:tblGrid>
      <w:tr>
        <w:trPr>
          <w:trHeight w:val="161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79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8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8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9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9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7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18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43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ТП Г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9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4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43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Г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4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25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6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7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3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7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27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9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2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2154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11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12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25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енд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6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7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е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982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ентя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9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0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ипр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ипр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92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3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3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3.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92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3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3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3.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2" w:name="%25D0%259E%25D0%25B1%25D1%258A%25D0%25B5"/>
      <w:bookmarkStart w:id="13" w:name="__RefHeading__984_124135788"/>
      <w:bookmarkStart w:id="14" w:name="__RefHeading__982_124135788"/>
      <w:bookmarkEnd w:id="12"/>
      <w:bookmarkEnd w:id="13"/>
      <w:bookmarkEnd w:id="14"/>
      <w:r>
        <w:rPr/>
        <w:t>8. Доходная часть проекта</w:t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  <w:t>2025г</w:t>
      </w:r>
    </w:p>
    <w:tbl>
      <w:tblPr>
        <w:tblW w:w="13770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786"/>
        <w:gridCol w:w="1984"/>
      </w:tblGrid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оятностный эффект от реализации проекта – </w:t>
            </w:r>
            <w:r>
              <w:rPr>
                <w:b/>
                <w:bCs/>
                <w:sz w:val="24"/>
                <w:szCs w:val="24"/>
              </w:rPr>
              <w:t xml:space="preserve">250,472 </w:t>
            </w:r>
            <w:r>
              <w:rPr>
                <w:b/>
                <w:sz w:val="24"/>
                <w:szCs w:val="24"/>
              </w:rPr>
              <w:t>тыс. руб.,</w:t>
            </w:r>
            <w:r>
              <w:rPr>
                <w:sz w:val="24"/>
                <w:szCs w:val="24"/>
              </w:rPr>
              <w:t xml:space="preserve"> в год в том числе: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4"/>
                <w:szCs w:val="24"/>
              </w:rPr>
              <w:t>Эффект от снижения эксплуатационных затрат ( км проекта х эффект в тыс.руб/к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41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97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предотвращения недоотпуска электроэнергии, тыс. руб без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spacing w:before="0" w:after="0"/>
        <w:contextualSpacing/>
        <w:jc w:val="center"/>
        <w:rPr/>
      </w:pPr>
      <w:r>
        <w:rPr/>
        <w:t>9. Источники финансирования проекта</w:t>
      </w:r>
    </w:p>
    <w:p>
      <w:pPr>
        <w:pStyle w:val="BodyTextIndent2"/>
        <w:keepNext w:val="true"/>
        <w:spacing w:before="0" w:after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58875</wp:posOffset>
                </wp:positionH>
                <wp:positionV relativeFrom="paragraph">
                  <wp:posOffset>124460</wp:posOffset>
                </wp:positionV>
                <wp:extent cx="3591560" cy="30778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176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libri" w:hAnsi="Calibri" w:cs="Calibri"/>
                                      <w:color w:val="0070C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70C0"/>
                                      <w:sz w:val="22"/>
                                    </w:rPr>
                                    <w:t>47 161,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pt;height:242.35pt;mso-wrap-distance-left:9pt;mso-wrap-distance-right:9pt;mso-wrap-distance-top:0pt;mso-wrap-distance-bottom:0pt;margin-top:9.8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5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176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70C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70C0"/>
                                <w:sz w:val="22"/>
                              </w:rPr>
                              <w:t>47 161,309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5" w:name="__RefHeading__988_124135788"/>
      <w:bookmarkStart w:id="16" w:name="__RefHeading__988_124135788"/>
      <w:bookmarkEnd w:id="16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r>
        <w:rPr/>
        <w:t>10. Выводы</w:t>
      </w:r>
    </w:p>
    <w:p>
      <w:pPr>
        <w:pStyle w:val="BodyTextIndent3"/>
        <w:keepNext w:val="true"/>
        <w:spacing w:lineRule="auto" w:line="240" w:before="0" w:after="0"/>
        <w:ind w:left="0" w:right="0" w:firstLine="354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240" w:after="0"/>
        <w:ind w:left="0" w:right="0" w:firstLine="354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  <w:t xml:space="preserve">       </w:t>
      </w:r>
      <w:r>
        <w:rPr>
          <w:rFonts w:eastAsia="Times New Roman" w:cs="Times New Roman"/>
          <w:kern w:val="0"/>
          <w:szCs w:val="28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  <w:t xml:space="preserve">       </w:t>
      </w:r>
      <w:r>
        <w:rPr>
          <w:rFonts w:eastAsia="Times New Roman" w:cs="Times New Roman"/>
          <w:kern w:val="0"/>
          <w:szCs w:val="28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  <w:t xml:space="preserve">      </w:t>
      </w:r>
      <w:r>
        <w:rPr>
          <w:rFonts w:eastAsia="Times New Roman" w:cs="Times New Roman"/>
          <w:kern w:val="0"/>
          <w:szCs w:val="28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eastAsia="Lucida Sans Unicode" w:cs="Tahoma"/>
      <w:color w:val="000000"/>
      <w:kern w:val="0"/>
      <w:sz w:val="24"/>
      <w:szCs w:val="24"/>
      <w:lang w:val="en-US" w:bidi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41:00Z</dcterms:created>
  <dc:creator>Kovalev_MI</dc:creator>
  <dc:description/>
  <cp:keywords/>
  <dc:language>en-US</dc:language>
  <cp:lastModifiedBy>Пользователь Windows</cp:lastModifiedBy>
  <cp:lastPrinted>2017-01-10T10:14:00Z</cp:lastPrinted>
  <dcterms:modified xsi:type="dcterms:W3CDTF">2025-05-14T11:47:00Z</dcterms:modified>
  <cp:revision>110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