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-03512522-1.2.2.2.1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r>
        <w:rPr>
          <w:rStyle w:val="InternetLink"/>
        </w:rPr>
        <w:t xml:space="preserve">4. Количественные показатели </w:t>
      </w: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  <w:lang w:val="ru-RU"/>
          </w:rPr>
          <w:t>5</w:t>
        </w:r>
        <w:r>
          <w:rPr>
            <w:rStyle w:val="InternetLink"/>
          </w:rPr>
          <w:t>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  <w:lang w:val="ru-RU"/>
          </w:rPr>
          <w:t>6</w:t>
        </w:r>
        <w:r>
          <w:rPr>
            <w:rStyle w:val="InternetLink"/>
          </w:rPr>
          <w:t>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  <w:lang w:val="ru-RU"/>
          </w:rPr>
          <w:t>7</w:t>
        </w:r>
        <w:r>
          <w:rPr>
            <w:rStyle w:val="InternetLink"/>
          </w:rPr>
          <w:t>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  <w:lang w:val="ru-RU"/>
          </w:rPr>
          <w:t>8</w:t>
        </w:r>
        <w:r>
          <w:rPr>
            <w:rStyle w:val="InternetLink"/>
          </w:rPr>
          <w:t>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   типа     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 ,    Орион-РТЗ,   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5 году  в  межрайонных  филиалах   планируется  установить   6  шт.   реклоузера, п</w:t>
      </w:r>
      <w:r>
        <w:rPr>
          <w:rFonts w:cs="Times New Roman"/>
          <w:sz w:val="26"/>
          <w:szCs w:val="26"/>
        </w:rPr>
        <w:t>роект  включил   следующие    объекты: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/>
      </w:pPr>
      <w:r>
        <w:rPr/>
      </w:r>
    </w:p>
    <w:tbl>
      <w:tblPr>
        <w:tblW w:w="148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35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ВЛ 10кВ №20 ПС"Коммаш"  опора №47 пункта секционирования столбового (ПСС-10 Реклоузер)  г. Мценск -1шт. 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ерховский МФ 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ВЛ 10кВ №16 ПС-Хомутово  опора №78 пункта секционирования столбового (ПСС-10 Реклоузер)  п. Хомутово -1шт. 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 ВЛ 10кВ №4 ПС 110/35/10 кВ ЭЧЭ-62 опора №9/2 пункта секционирования столбового ПСС-10 реклоузер п. Глазуновка 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b/>
                <w:bCs/>
                <w:sz w:val="24"/>
                <w:szCs w:val="24"/>
              </w:rPr>
              <w:t>учетом электроэнергии</w:t>
            </w:r>
            <w:r>
              <w:rPr>
                <w:sz w:val="24"/>
                <w:szCs w:val="24"/>
              </w:rPr>
              <w:t xml:space="preserve">  (ПСС-10 Реклоузер)   с. Сосково -1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12 ПС "Кромская" ответвление к ТП 022 опора №2 пункта секционирования столбового (ПСС-10 Реклоузер)   п. Кромы 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январь </w:t>
      </w:r>
      <w:r>
        <w:rPr>
          <w:bCs/>
          <w:sz w:val="26"/>
          <w:szCs w:val="26"/>
        </w:rPr>
        <w:t>2025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5 г.</w:t>
      </w:r>
    </w:p>
    <w:p>
      <w:pPr>
        <w:pStyle w:val="BodyTextIndent2"/>
        <w:jc w:val="center"/>
        <w:rPr/>
      </w:pPr>
      <w:bookmarkStart w:id="3" w:name="__RefHeading__974_124135788"/>
      <w:bookmarkStart w:id="4" w:name="__RefHeading__61_113046245"/>
      <w:bookmarkEnd w:id="3"/>
      <w:bookmarkEnd w:id="4"/>
      <w:r>
        <w:rPr>
          <w:rFonts w:eastAsia="Times New Roman" w:cs="Times New Roman"/>
          <w:sz w:val="24"/>
          <w:szCs w:val="24"/>
        </w:rPr>
        <w:t xml:space="preserve">                         </w:t>
      </w:r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bookmarkStart w:id="5" w:name="%252525252525252525252525252525252525252"/>
      <w:bookmarkEnd w:id="5"/>
      <w:r>
        <w:rPr>
          <w:szCs w:val="28"/>
        </w:rPr>
        <w:t>4. Количественные показатели инвестиционного проекта 2025г.</w:t>
      </w:r>
    </w:p>
    <w:tbl>
      <w:tblPr>
        <w:tblW w:w="1550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235"/>
        <w:gridCol w:w="3749"/>
        <w:gridCol w:w="1470"/>
        <w:gridCol w:w="1140"/>
        <w:gridCol w:w="1410"/>
        <w:gridCol w:w="1485"/>
        <w:gridCol w:w="1979"/>
        <w:gridCol w:w="1694"/>
        <w:gridCol w:w="1720"/>
        <w:gridCol w:w="25"/>
        <w:gridCol w:w="448"/>
      </w:tblGrid>
      <w:tr>
        <w:trPr>
          <w:trHeight w:val="48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ип  реле        до   реконст-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- ру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- ру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ВЛ 10кВ №20 ПС"Коммаш"  опора №47 пункта секционирования столбового (ПСС-10 Реклоузер)  г. Мценск -1шт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ерховский МФ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ВЛ 10кВ №16 ПС-Хомутово  опора №78 пункта секционирования столбового (ПСС-10 Реклоузер)  п. Хомутово -1шт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 ВЛ 10кВ №4 ПС 110/35/10 кВ ЭЧЭ-62 опора №9/2 пункта секционирования столбового ПСС-10 реклоузер п. Глазуновк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08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b/>
                <w:bCs/>
                <w:sz w:val="24"/>
                <w:szCs w:val="24"/>
              </w:rPr>
              <w:t>учетом электроэнергии</w:t>
            </w:r>
            <w:r>
              <w:rPr>
                <w:sz w:val="24"/>
                <w:szCs w:val="24"/>
              </w:rPr>
              <w:t xml:space="preserve">  (ПСС-10 Реклоузер)   с. Сосково -1шт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08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становка для целей защиты ВЛ 10 кВ №12 ПС "Кромская" ответвление к ТП 022 опора №2 пункта секционирования столбового (ПСС-10 Реклоузер)   п. Кромы 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Style13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907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bookmarkStart w:id="6" w:name="__RefHeading__67_113046245"/>
      <w:bookmarkStart w:id="7" w:name="__RefHeading__980_124135788"/>
      <w:bookmarkEnd w:id="6"/>
      <w:bookmarkEnd w:id="7"/>
      <w:r>
        <w:rPr>
          <w:sz w:val="28"/>
          <w:szCs w:val="28"/>
        </w:rPr>
        <w:t>5. Реализация проекта 2025г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5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5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276"/>
        <w:gridCol w:w="1853"/>
        <w:gridCol w:w="22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ля целей защиты ВЛ 10кВ №20 ПС"Коммаш"  опора №47 пункта секционирования столбового (ПСС-10 Реклоузер)  г. Мценск -1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1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кВ №16 ПС-Хомутово  опора №78 пункта секционирования столбового (ПСС-10 Реклоузер)  п. Хомутово -1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35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 ВЛ 10кВ №4 ПС 110/35/10 кВ ЭЧЭ-62 опора №9/2 пункта секционирования столбового ПСС-10 реклоузер п. Глазу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35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-10 кВ №5  ПС 35/10 кВ «Сосковская» опора № 1 - №2  пункта секционирования столбового с учетом электроэнергии  (ПСС-10 Реклоузер)   с. Сосково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1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35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12 ПС "Кромская" ответвление к ТП 022 опора №2 пункта секционирования столбового (ПСС-10 Реклоузер)   п. Кромы 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35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2025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3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32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5.2.  График реализации инвестиционного проекта 2025г.</w:t>
      </w:r>
    </w:p>
    <w:tbl>
      <w:tblPr>
        <w:tblW w:w="14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96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3.  Данные по освоению</w:t>
      </w:r>
    </w:p>
    <w:tbl>
      <w:tblPr>
        <w:tblW w:w="14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40"/>
        <w:gridCol w:w="880"/>
        <w:gridCol w:w="745"/>
        <w:gridCol w:w="734"/>
        <w:gridCol w:w="1095"/>
        <w:gridCol w:w="1095"/>
        <w:gridCol w:w="745"/>
        <w:gridCol w:w="734"/>
        <w:gridCol w:w="755"/>
        <w:gridCol w:w="741"/>
        <w:gridCol w:w="755"/>
        <w:gridCol w:w="741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8" w:name="RANGE!A1%3AM16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8"/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Установка для целей защиты ВЛ 10кВ №20 ПС"Коммаш"  опора №47 пункта секционирования столбового (ПСС-10 Реклоузер)  г. Мценск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Установка для целей защиты ВЛ 10кВ №16 ПС-Хомутово  опора №78 пункта секционирования столбового (ПСС-10 Реклоузер)  п. Хомутово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Змиев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Установка для целей защиты  ВЛ 10кВ №4 ПС 110/35/10 кВ ЭЧЭ-62 опора №9/2 пункта секционирования столбового ПСС-10 реклоузер п. Глазуновк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Нарышки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lang w:eastAsia="ru-RU"/>
              </w:rPr>
              <w:t>учетом электроэнергии</w:t>
            </w: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  (ПСС-10 Реклоузер)   с. Сосково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Установка для целей защиты ВЛ 10 кВ №12 ПС "Кромская" ответвление к ТП 022 опора №2 пункта секционирования столбового (ПСС-10 Реклоузер)   п. Кромы 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5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ряд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85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8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2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986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9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0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0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73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3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40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9" w:tgtFrame="_blank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32514738110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99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8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9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04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9" w:name="__RefHeading__69_113046245"/>
      <w:bookmarkStart w:id="10" w:name="__RefHeading__984_124135788"/>
      <w:bookmarkStart w:id="11" w:name="__RefHeading__982_124135788"/>
      <w:bookmarkEnd w:id="9"/>
      <w:bookmarkEnd w:id="10"/>
      <w:bookmarkEnd w:id="11"/>
      <w:r>
        <w:rPr>
          <w:sz w:val="24"/>
          <w:szCs w:val="24"/>
        </w:rPr>
        <w:t>6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5 г.: 225,00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,26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59,80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35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__RefHeading__986_124135788"/>
      <w:bookmarkStart w:id="13" w:name="__RefHeading__71_113046245"/>
      <w:bookmarkEnd w:id="12"/>
      <w:bookmarkEnd w:id="13"/>
      <w:r>
        <w:rPr>
          <w:sz w:val="24"/>
          <w:szCs w:val="24"/>
        </w:rPr>
        <w:t>7. Источники финансирования проекта</w:t>
      </w:r>
    </w:p>
    <w:p>
      <w:pPr>
        <w:pStyle w:val="Heading1"/>
        <w:keepNext w:val="true"/>
        <w:ind w:left="2832" w:firstLine="708"/>
        <w:jc w:val="cent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72745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1827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8 960,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249.4pt;mso-wrap-distance-left:9pt;mso-wrap-distance-right:9pt;mso-wrap-distance-top:0pt;mso-wrap-distance-bottom:0pt;margin-top:17.05pt;mso-position-vertical-relative:text;margin-left:22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1827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4"/>
                                <w:szCs w:val="24"/>
                              </w:rPr>
                              <w:t>8 960,6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  <w:bookmarkStart w:id="14" w:name="__RefHeading__988_124135788"/>
      <w:bookmarkStart w:id="15" w:name="__RefHeading__73_113046245"/>
      <w:bookmarkStart w:id="16" w:name="__RefHeading__988_124135788"/>
      <w:bookmarkStart w:id="17" w:name="__RefHeading__73_113046245"/>
      <w:bookmarkEnd w:id="16"/>
      <w:bookmarkEnd w:id="17"/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426" w:right="1529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Heading1"/>
        <w:ind w:left="354" w:hanging="0"/>
        <w:jc w:val="center"/>
        <w:rPr/>
      </w:pPr>
      <w:r>
        <w:rPr/>
      </w:r>
      <w:bookmarkStart w:id="18" w:name="__RefHeading__990_124135788"/>
      <w:bookmarkStart w:id="19" w:name="__RefHeading__75_113046245"/>
      <w:bookmarkStart w:id="20" w:name="__RefHeading__990_124135788"/>
      <w:bookmarkStart w:id="21" w:name="__RefHeading__75_113046245"/>
      <w:bookmarkEnd w:id="20"/>
      <w:bookmarkEnd w:id="21"/>
    </w:p>
    <w:p>
      <w:pPr>
        <w:pStyle w:val="Heading1"/>
        <w:ind w:left="354" w:hanging="0"/>
        <w:jc w:val="center"/>
        <w:rPr/>
      </w:pPr>
      <w:r>
        <w:rPr/>
      </w:r>
    </w:p>
    <w:p>
      <w:pPr>
        <w:pStyle w:val="Heading1"/>
        <w:ind w:left="354" w:hanging="0"/>
        <w:jc w:val="center"/>
        <w:rPr/>
      </w:pPr>
      <w:r>
        <w:rPr/>
      </w:r>
    </w:p>
    <w:p>
      <w:pPr>
        <w:pStyle w:val="Heading1"/>
        <w:ind w:left="354" w:hanging="0"/>
        <w:jc w:val="center"/>
        <w:rPr/>
      </w:pPr>
      <w:r>
        <w:rPr>
          <w:sz w:val="28"/>
          <w:szCs w:val="28"/>
        </w:rPr>
        <w:t>9. Выводы</w:t>
      </w:r>
    </w:p>
    <w:p>
      <w:pPr>
        <w:pStyle w:val="Normal"/>
        <w:ind w:left="354" w:hanging="0"/>
        <w:jc w:val="center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</w:r>
      <w:bookmarkStart w:id="22" w:name="__RefHeading__67_113046245"/>
      <w:bookmarkStart w:id="23" w:name="__RefHeading__980_124135788"/>
      <w:bookmarkStart w:id="24" w:name="__RefHeading__69_113046245"/>
      <w:bookmarkStart w:id="25" w:name="__RefHeading__984_124135788"/>
      <w:bookmarkStart w:id="26" w:name="__RefHeading__982_124135788"/>
      <w:bookmarkStart w:id="27" w:name="__RefHeading__986_124135788"/>
      <w:bookmarkStart w:id="28" w:name="__RefHeading__71_113046245"/>
      <w:bookmarkStart w:id="29" w:name="__RefHeading__988_124135788"/>
      <w:bookmarkStart w:id="30" w:name="__RefHeading__73_113046245"/>
      <w:bookmarkStart w:id="31" w:name="__RefHeading__67_113046245"/>
      <w:bookmarkStart w:id="32" w:name="__RefHeading__980_124135788"/>
      <w:bookmarkStart w:id="33" w:name="__RefHeading__69_113046245"/>
      <w:bookmarkStart w:id="34" w:name="__RefHeading__984_124135788"/>
      <w:bookmarkStart w:id="35" w:name="__RefHeading__982_124135788"/>
      <w:bookmarkStart w:id="36" w:name="__RefHeading__986_124135788"/>
      <w:bookmarkStart w:id="37" w:name="__RefHeading__71_113046245"/>
      <w:bookmarkStart w:id="38" w:name="__RefHeading__988_124135788"/>
      <w:bookmarkStart w:id="39" w:name="__RefHeading__73_113046245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</w:t>
      </w:r>
      <w:r>
        <w:rPr>
          <w:rFonts w:eastAsia="Times New Roman" w:cs="Times New Roman"/>
          <w:kern w:val="0"/>
          <w:szCs w:val="28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zakupki.gov.ru/epz/order/notice/notice223/common-info.html?noticeInfoId=18180080" TargetMode="Externa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5:00Z</dcterms:created>
  <dc:creator>Kovalev_MI</dc:creator>
  <dc:description/>
  <cp:keywords/>
  <dc:language>en-US</dc:language>
  <cp:lastModifiedBy>Пользователь Windows</cp:lastModifiedBy>
  <cp:lastPrinted>2019-02-28T09:20:00Z</cp:lastPrinted>
  <dcterms:modified xsi:type="dcterms:W3CDTF">2025-05-14T12:29:00Z</dcterms:modified>
  <cp:revision>2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