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0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center"/>
        <w:rPr/>
      </w:pPr>
      <w:r>
        <w:rPr/>
        <w:t>ПАСПОРТ</w:t>
      </w:r>
    </w:p>
    <w:p>
      <w:pPr>
        <w:pStyle w:val="Heading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Реконструкция, техническое перевооружение</w:t>
      </w:r>
    </w:p>
    <w:p>
      <w:pPr>
        <w:pStyle w:val="Heading"/>
        <w:jc w:val="center"/>
        <w:rPr/>
      </w:pPr>
      <w:r>
        <w:rPr/>
        <w:t>воздушных линий »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>
          <w:smallCaps/>
          <w:spacing w:val="5"/>
          <w:sz w:val="36"/>
          <w:szCs w:val="36"/>
        </w:rPr>
      </w:pPr>
      <w:r>
        <w:rPr>
          <w:smallCaps/>
          <w:sz w:val="52"/>
          <w:szCs w:val="52"/>
          <w:lang w:val="en-US"/>
        </w:rPr>
        <w:t>O</w:t>
      </w:r>
      <w:r>
        <w:rPr>
          <w:smallCaps/>
          <w:sz w:val="52"/>
          <w:szCs w:val="52"/>
        </w:rPr>
        <w:t>-03512522-1.2.2.1.1-2025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bookmarkStart w:id="0" w:name="__RefHeading___Toc475434215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 w:bidi="en-US"/>
            </w:rPr>
            <w:instrText xml:space="preserve"> TOC </w:instrText>
          </w:r>
          <w:r>
            <w:rPr>
              <w:lang w:val="en-US" w:eastAsia="en-US" w:bidi="en-US"/>
            </w:rPr>
            <w:fldChar w:fldCharType="separate"/>
          </w:r>
          <w:r>
            <w:rPr>
              <w:lang w:val="en-US" w:eastAsia="en-US" w:bidi="en-US"/>
            </w:rPr>
            <w:t>Оглавление</w:t>
          </w:r>
          <w:r>
            <w:rPr>
              <w:lang w:val="en-US" w:eastAsia="en-US"/>
            </w:rPr>
            <w:tab/>
          </w:r>
          <w:hyperlink w:anchor="__RefHeading___Toc47543421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Описание проекта</w:t>
            <w:tab/>
          </w:r>
          <w:hyperlink w:anchor="__RefHeading___Toc47543421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Срок реализации проекта</w:t>
            <w:tab/>
          </w:r>
          <w:hyperlink w:anchor="__RefHeading___Toc47543421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Анализ рынка сбыта</w:t>
            <w:tab/>
          </w:r>
          <w:hyperlink w:anchor="__RefHeading___Toc47543421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Технико-экономические показатели</w:t>
            <w:tab/>
          </w:r>
          <w:hyperlink w:anchor="__RefHeading___Toc47543421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/>
          </w:pPr>
          <w:r>
            <w:rPr/>
            <w:t>5. Количественные показатели инвестиционного проекта…………………………………………………………………….</w:t>
          </w:r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Анализ технических решений</w:t>
            <w:tab/>
          </w:r>
          <w:hyperlink w:anchor="__RefHeading___Toc4754342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 Реализация проекта</w:t>
            <w:tab/>
          </w:r>
          <w:hyperlink w:anchor="__RefHeading___Toc47543422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Доходная часть проекта</w:t>
            <w:tab/>
          </w:r>
          <w:hyperlink w:anchor="__RefHeading___Toc4754342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9.Источники финансирования проекта</w:t>
            <w:tab/>
          </w:r>
          <w:hyperlink w:anchor="__RefHeading___Toc47543422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0.Выводы</w:t>
            <w:tab/>
          </w:r>
          <w:hyperlink w:anchor="__RefHeading___Toc475434225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1" w:name="__RefHeading___Toc475434216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реализации данного проекта обусловлена тем, что воздушные линии 10(6)-0,4 кВ, включенные в проект, выработали свой ресурс и имеют высокий уровень износ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Наличие на линии дефектных деревянных и ж/б опор, </w:t>
      </w:r>
      <w:r>
        <w:rPr>
          <w:rFonts w:cs="Times New Roman"/>
          <w:sz w:val="26"/>
          <w:szCs w:val="26"/>
        </w:rPr>
        <w:t xml:space="preserve">износ незащищенного (голого) алюминиевого провода ведет к </w:t>
      </w:r>
      <w:r>
        <w:rPr>
          <w:sz w:val="26"/>
          <w:szCs w:val="26"/>
        </w:rPr>
        <w:t xml:space="preserve"> большому количеству отказов, влиянию неблагоприятных погодных условий, невозможности подъема на опоры. 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Применение на воздушных линиях электропередач самонесущих изолированных проводов со значительно более длительным сроком эксплуатации, существенно меньшими эксплуатационными расходами позволяет в полной мере использовать преимущества СИП: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снижение падения напряжения благодаря значительно меньшему реактивному сопротивлению (в среднем 0,1 Ом/км вместо 0,35 Ом/км), что увеличивает нагрузку в кВт при аналогичной линии и таком же падении напряжения или повышает качество переданной энергии при той же нагрузке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 улучшение рабочих условий за счет устранения возможности контакта с посторонними предметами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 уменьшение необходимой ширины вырубки в парковых зонах, снижение риска возникновения пожаров при падении провода на землю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уменьшение допустимого расстояния до строений и других воздушных (радио и  телефонных) линий, что обеспечивает большую гибкость при прокладке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повышение прочности и безопасности при образовании гололеда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возможность использования более коротких (дешевых) опор (допустимое расстояние до поверхности земли для изолированных проводов — 4 м, для неизолированных — 8 м)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возможность подвески дополнительных СИП параллельно существующим для удвоения мощности сети, что не допустимо при использовании неизолированных проводов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упрощение процесса прокладки новой линии, относительная простота переоборудования существующих линий с неизолированными проводами на линии ВЛИ с самонесущими изолированными проводами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возможность совместной прокладки на одних и тех же опорах одновременно СИП и высоковольтных линий 6/10 кВ с неизолированными или защищенными проводами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возможность одновременного  монтажа на одних и  тех же опорах ВЛ-0,4 кВ телефонных линий (на 0,5 м ниже линии с СИП)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бесперебойное электроснабжение в случае срыва СИП с опор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полное устранение опасности контакта с токонесущей частью провода, в том числе и для птиц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безопасность и экономичность подключения потребителей, простота внедрения методики работы с низковольтными сетями под напряжением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устранение опасности замыкания фазы на землю из-за поломки изолятора или контакта провода с ветками деревьев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полная защищенность от воздействия влаги и коррозионная устойчивость благодаря изоляции проводов и применению современных нержавеющих водозащищенных монтажных изделий и разъемов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полностью исключается возможность спутывания проводов из-за ветра или атмосферной неустойчивости, что является причиной 40% аварий в сетях с неизолированными воздушными проводами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6"/>
          <w:szCs w:val="26"/>
        </w:rPr>
        <w:tab/>
        <w:t>Проектом предусматривается  следующие работы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-   замену существующих  дефектных опор на ж/б опоры с применением стоек СВ-95, СВ-110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 xml:space="preserve">-  замену существующего алюминиевого  провода  на самонесущий изолированный провод с сечением   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6"/>
          <w:szCs w:val="26"/>
        </w:rPr>
        <w:t>провода 70 мм2  в 3-х фазном 5-ти проводном исполнении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-  замену существующей натяжной и линейной арматуры на арматуру, предусмотренную для монтажа провод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 xml:space="preserve">СИП.  </w:t>
        <w:tab/>
      </w:r>
    </w:p>
    <w:p>
      <w:pPr>
        <w:pStyle w:val="Normal"/>
        <w:spacing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 установка (изменение) охранных зон объектов электросетевого хозяйства, согласно постановлению Правительства РФ от 24.02.2009 г. №160.</w:t>
      </w:r>
    </w:p>
    <w:p>
      <w:pPr>
        <w:pStyle w:val="Normal"/>
        <w:spacing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ект включает следующие объекты: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653"/>
        <w:gridCol w:w="2104"/>
      </w:tblGrid>
      <w:tr>
        <w:trPr>
          <w:tblHeader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тяженность, км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2025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 xml:space="preserve">г. Орел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4 ТП 410 ул. Заводская г. Орел - 0,78 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6 кВ ТП 462.01 Участок линии от опоры№1 до опоры №23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№4 ТП 071 ул. Кольцевая, ул. Юрина, ул. Владимирская г. Орел -1,750 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4 кВ №1 ТП 031, ул. Ямская г. Болхов -1,5км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10 ПС Болхов опоры №97-109б г. Болхов — 0,550 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10 ПС Болхов ТП 033 до опоры №158 г. Болхов — 0,400 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 xml:space="preserve">Мценский филиал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 №9 ПС "Коммаш"от опоры№1 до ТП053 г. Мценск -0,3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№7 ТП 051 ул. К.Маркса, 1й Безымянный, 2й Безымянный , ул. Пионерская с разукрупнением распределительной сети г. Мценск -2,26 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6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№4 ТП 001 ул. Чапаева пер. Стрелецкий г. Мценск -0,8 км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Ливенский М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6 кВ №11 ПС Пушкарская опора №4 - ТП 163 в г. Ливны -1,6 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5 по ул. Октябрьская, пер. 1-й Октябрьский, ул. Тургенева с разукрупнением распределительной сети в п. Колпна - 1,56 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6 кВ опора №11-ТП 018 в г. Ливны -0,35 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6 кВ №01 ПС Пушкарская опора №72-ТП 020 - 0,48 км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4 кВ №2 ТП 151 по ул. 2-я Молодежная в г. Ливны - 0,52 км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кВ №18 ПС Верховье-1 от опоры №1-19 до ТП 010 - 0,240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4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14 п.Хомутово, ул. Восточная, ул. Славянская - 0,758 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8 п.Хомутово, ул. Новая - 1,261 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7 ТП 013 п. Верховье, ул. Ленина - 0,223 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8 ТП 013 п. Верховье, ул. Ленина - 0,083 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7 ПС 110/10 кВ ЭЧЭ-61 от оп. №56 до оп. №68 п.Змиевка -0,65 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50</w:t>
            </w:r>
          </w:p>
        </w:tc>
      </w:tr>
      <w:tr>
        <w:trPr>
          <w:trHeight w:val="69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19 ПС 110/35/10 кВ Покровская опора № 31/40 - ТП008 пгт. Покровское-0,9 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0,4 кВ №2 ТП 041  ул. Морозова, ул. Куйбышева пгт. Змиевка-0,6 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11   ул. Веселая. пгт. Змиевка с переводом питания от ВЛИ№3 ТП 051 -0,56 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31 ул. Ленина пгт. Глазуновка с разукрупнением распределительной сети -1,12 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15 ул. Строителей  пгт. Покровское-0,83 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 12 ПС 110/35/10 кВ Малоархангельск от опоры №50 до ТП006   -0,62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2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ВЛ 0,4 кВ №1 ТП 020 ул.Садовая, Школа Интернат опоры №1 - №9 п. Нарышкино с разукрупнением распределительной линии  — 0,230 км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3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4 кВ №2 ТП 001 ул. Ленина, пер. Октябрьский с. Сосково -0,772 км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4 кВ №1 ТП 003 ул. Маяковского, п. Шаблыкино -0,545 км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4 кВ №1 ТП 010 ул. Ленина  п. Хотынец — 0,6 км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4 кВ №6 ТП 010 ул. Ленина  разукркпнением распределительной сети  п. Хотынец — 0,78 км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ВЛ 0,4 кВ №2 ТП 009 ул. Русанова, Тургенева</w:t>
            </w:r>
            <w:r>
              <w:rPr>
                <w:b/>
                <w:bCs/>
                <w:sz w:val="24"/>
                <w:szCs w:val="24"/>
              </w:rPr>
              <w:t xml:space="preserve"> с разукрупнением распределительной линии </w:t>
            </w:r>
            <w:r>
              <w:rPr>
                <w:sz w:val="24"/>
                <w:szCs w:val="24"/>
              </w:rPr>
              <w:t xml:space="preserve">п. Нарышкино — 1,1 км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-10 кВ №5 ПС Моховое участки: опора №1-ТП001; ТП003-ТП004 -1,483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48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Кромской М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 15 ПС Кромская от опоры №27 до опоры № 43   п. Кромы  - 0,71 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7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35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ТП011.03 - ТП006 ул. Свободная. г. Дмитровск  - 0,25 км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2 ТП 021 ул. Лескова п. Кромы -0,9к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365</w:t>
            </w:r>
          </w:p>
        </w:tc>
      </w:tr>
    </w:tbl>
    <w:p>
      <w:pPr>
        <w:pStyle w:val="Heading1"/>
        <w:keepNext w:val="true"/>
        <w:numPr>
          <w:ilvl w:val="0"/>
          <w:numId w:val="2"/>
        </w:numPr>
        <w:jc w:val="center"/>
        <w:rPr/>
      </w:pPr>
      <w:bookmarkStart w:id="2" w:name="__RefHeading___Toc475434217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Реконструкция, техническое перевооружение воздушных линий»</w:t>
      </w:r>
      <w:r>
        <w:rPr/>
        <w:t xml:space="preserve"> - январь </w:t>
      </w:r>
      <w:r>
        <w:rPr>
          <w:bCs/>
        </w:rPr>
        <w:t xml:space="preserve">2025 г., </w:t>
      </w:r>
      <w:r>
        <w:rPr/>
        <w:t xml:space="preserve">срок окончания  - декабрь </w:t>
      </w:r>
      <w:r>
        <w:rPr>
          <w:bCs/>
        </w:rPr>
        <w:t>2025 г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ind w:left="5954" w:hanging="0"/>
        <w:rPr>
          <w:color w:val="000000"/>
        </w:rPr>
      </w:pPr>
      <w:bookmarkStart w:id="4" w:name="__RefHeading___Toc475434218"/>
      <w:bookmarkEnd w:id="4"/>
      <w:r>
        <w:rPr/>
        <w:t>3.Анализ рынка сбыта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Indent2"/>
        <w:keepNext w:val="true"/>
        <w:rPr/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Реконструкция, техническое перевооружение воздушных линий» нацелен на поддержание инфраструктуры поселений Орловской области.  Потребителями являются население и социальные объекты указанных поселений. </w:t>
      </w:r>
    </w:p>
    <w:p>
      <w:pPr>
        <w:pStyle w:val="Heading1"/>
        <w:keepNext w:val="true"/>
        <w:jc w:val="center"/>
        <w:rPr/>
      </w:pPr>
      <w:bookmarkStart w:id="5" w:name="__RefHeading___Toc475434219"/>
      <w:bookmarkEnd w:id="5"/>
      <w:r>
        <w:rPr/>
        <w:t>4.Технико-экономические показатели</w:t>
      </w:r>
    </w:p>
    <w:p>
      <w:pPr>
        <w:pStyle w:val="Normal"/>
        <w:jc w:val="center"/>
        <w:rPr/>
      </w:pPr>
      <w:r>
        <w:rPr>
          <w:b/>
          <w:i/>
        </w:rPr>
        <w:t>2025</w:t>
      </w:r>
      <w:r>
        <w:rPr/>
        <w:t>г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709"/>
        <w:gridCol w:w="708"/>
        <w:gridCol w:w="567"/>
        <w:gridCol w:w="709"/>
        <w:gridCol w:w="567"/>
        <w:gridCol w:w="851"/>
        <w:gridCol w:w="567"/>
        <w:gridCol w:w="708"/>
        <w:gridCol w:w="567"/>
        <w:gridCol w:w="709"/>
        <w:gridCol w:w="709"/>
        <w:gridCol w:w="709"/>
      </w:tblGrid>
      <w:tr>
        <w:trPr>
          <w:tblHeader w:val="true"/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объекта реконструк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по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ров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пров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км.</w:t>
            </w:r>
          </w:p>
        </w:tc>
      </w:tr>
      <w:tr>
        <w:trPr>
          <w:tblHeader w:val="true"/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рек 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г. Ор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-0,4 кВ №4 ТП 410 ул. Заводская г. Орел - 0,78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-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780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Л-6 кВ ТП 462.01 Участок линии от опоры№1 до опоры №2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-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00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-0,4кВ №4 ТП 071 ул. Кольцевая, ул. Юрина, ул. Владимирская г. Орел -1,750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>19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-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750</w:t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Болховски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Л 0,4 кВ №1 ТП 031, ул. Ямская г. Болхов -1,5к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-110 СВ-95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00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ок ВЛ 10 кВ №10 ПС Болхов опоры №97-109б г. Болхов — 0,550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-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3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0,5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0,550 </w:t>
            </w:r>
          </w:p>
        </w:tc>
      </w:tr>
      <w:tr>
        <w:trPr>
          <w:trHeight w:val="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ок ВЛ 10 кВ №10 ПС Болхов ТП 033 до опоры №158 г. Болхов — 0,400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-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3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Мценский фили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-10кВ №9 ПС "Коммаш"от опоры№1 до ТП053 г. Мценск -0,3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СВ-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3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-0,4кВ №7 ТП 051 ул. К.Маркса, 1й Безымянный, 2й Безымянный , ул. Пионерская с разукрупнением распределительной сети г. Мценск -2,2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р. 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-95, СВ-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 35,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2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-0,4кВ №4 ТП 001 ул. Чапаева пер. Стрелецкий г. Мценск -0,8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ер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-95, СВ-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 35,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00</w:t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0"/>
              </w:rPr>
              <w:t>Ливен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 6 кВ №11 ПС Пушкарская опора №4 - ТП 163 в г. Ливны -1,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600</w:t>
            </w:r>
          </w:p>
        </w:tc>
      </w:tr>
      <w:tr>
        <w:trPr>
          <w:trHeight w:val="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 0,4 кВ №2 ТП 005 по ул. Октябрьская, пер. 1-й Октябрьский, ул. Тургенева с разукрупнением распределительной сети в п. Колпна - 1,5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р. с ж/б  прис., 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-95, СВ-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 6 кВ опора №11-ТП 018 в г. Ливны -0,3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Л 6 кВ №01 ПС Пушкарская опора №72-ТП 020 - 0,48 к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4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 0,4 кВ №2 ТП 151 по ул. 2-я Молодежная в г. Ливны - 0,52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р. с ж/б  прист, 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 95 СВ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Верхов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ок ВЛ 10кВ №18 ПС Верховье-1 от опоры №1-19 до ТП 010 - 0,240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 0,4 кВ №1 ТП 014 п.Хомутово, ул. Восточная, ул. Славянская - 0,758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7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7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 0,4 кВ №2 ТП 008 п.Хомутово, ул. Новая - 1,261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 0,4 кВ №7 ТП 013 п. Верховье, ул. Ленина - 0,223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 0,4 кВ №8 ТП 013 п. Верховье, ул. Ленина - 0,083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Змиев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ок ВЛ 10 кВ №7 ПС 110/10 кВ ЭЧЭ-61 от оп. №56 до оп. №68 п.Змиевка -0,6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0,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0,6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ок ВЛ 10 кВ №19 ПС 110/35/10 кВ Покровская опора № 31/40 - ТП008 пгт. Покровское-0,9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0,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ок ВЛ 0,4 кВ №2 ТП 041  ул. Морозова, ул. Куйбышева пгт. Змиевка-0,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В-95 СВ 110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 0,4 кВ №2 ТП 011   ул. Веселая. пгт. Змиевка с переводом питания от ВЛИ№3 ТП 051 -0,5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 xml:space="preserve">СВ-95 СВ 110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 0,4 кВ №1 ТП 031 ул. Ленина пгт. Глазуновка с разукрупнением распределительной сети -1,12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В-95 СВ 110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1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 0,4 кВ №1 ТП 015 ул. Строителей  пгт. Покровское-0,83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 дер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В-95 СВ 110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ок ВЛ 10 кВ № 12 ПС 110/35/10 кВ Малоархангельск от опоры №50 до ТП006   -0,62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арышкин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часток ВЛ 0,4 кВ №1 ТП 020 ул.Садовая, Школа Интернат опоры №1 - №9 п. Нарышкино с разукрупнением распределительной линии  — 0,230 к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, 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В-95 СВ 110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,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Л 0,4 кВ №2 ТП 001 ул. Ленина, пер. Октябрьский с. Сосково -0,772 к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В-95 СВ 110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2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,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7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Л 0,4 кВ №1 ТП 003 ул. Маяковского, п. Шаблыкино -0,545 к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 xml:space="preserve">СВ-95 СВ 110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2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,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Л 0,4 кВ №1 ТП 010 ул. Ленина  п. Хотынец — 0,6 к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, 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В-95 СВ 110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,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Л 0,4 кВ №6 ТП 010 ул. Ленина  разукркпнением распределительной сети  п. Хотынец — 0,78 к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, 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В-95 СВ 110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,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7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ВЛ 0,4 кВ №2 ТП 009 ул. Русанова, Тургенева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с разукрупнением распределительной линии </w:t>
            </w:r>
            <w:r>
              <w:rPr>
                <w:rFonts w:cs="Times New Roman"/>
                <w:sz w:val="20"/>
                <w:szCs w:val="20"/>
              </w:rPr>
              <w:t xml:space="preserve">п. Нарышкино — 1,1 к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, 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В-95 СВ 110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 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Залегощен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Л-10 кВ №5 ПС Моховое участки: опора №1-ТП001; ТП003-ТП004 -1,483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В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0"/>
              </w:rPr>
              <w:t>Кромско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 10 кВ № 15 ПС Кромская от опоры №27 до опоры № 43   п. Кромы  - 0,71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 кВ ТП011.03 - ТП006 ул. Свободная. г. Дмитровск  - 0,25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СИП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 2 ТП 021 ул. Лескова п. Кромы -0,9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В-95 СВ 110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</w:tr>
    </w:tbl>
    <w:p>
      <w:pPr>
        <w:pStyle w:val="Normal"/>
        <w:keepNext w:val="true"/>
        <w:jc w:val="center"/>
        <w:rPr>
          <w:sz w:val="36"/>
          <w:szCs w:val="36"/>
        </w:rPr>
      </w:pPr>
      <w:bookmarkStart w:id="6" w:name="%25D0%259F%25D0%25BE%25D0%25BA%25D0%25B0"/>
      <w:bookmarkEnd w:id="6"/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Normal"/>
        <w:keepNext w:val="true"/>
        <w:jc w:val="center"/>
        <w:rPr/>
      </w:pPr>
      <w:r>
        <w:rPr>
          <w:szCs w:val="28"/>
        </w:rPr>
        <w:t>2025</w:t>
      </w:r>
      <w:r>
        <w:rPr/>
        <w:t>г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327"/>
        <w:gridCol w:w="3402"/>
        <w:gridCol w:w="311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22"/>
              </w:rPr>
              <w:t>показатель увеличения протяженности линий электропередачи, не связанного с осуществлением технологического присоединения к электрическим сетям (</w:t>
            </w:r>
            <w:r>
              <w:rPr>
                <w:sz w:val="22"/>
              </w:rPr>
              <w:drawing>
                <wp:inline distT="0" distB="0" distL="0" distR="0">
                  <wp:extent cx="41910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н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>=0,290км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с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>=0,910 к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замены линий электропередачи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28625" cy="276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130" r="-8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нн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19,537км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сн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9,833к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color w:val="FF0000"/>
                <w:sz w:val="22"/>
                <w:szCs w:val="28"/>
              </w:rPr>
            </w:pPr>
            <w:r>
              <w:rPr>
                <w:color w:val="FF0000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-0,065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Cs w:val="28"/>
              </w:rPr>
            </w:pPr>
            <w:r>
              <w:rPr>
                <w:rFonts w:cs="Times New Roman"/>
                <w:color w:val="FF0000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color w:val="FF0000"/>
                <w:szCs w:val="28"/>
              </w:rPr>
            </w:pPr>
            <w:r>
              <w:rPr>
                <w:rFonts w:cs="Times New Roman"/>
                <w:color w:val="FF0000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-0,008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Cs w:val="28"/>
              </w:rPr>
            </w:pPr>
            <w:r>
              <w:rPr>
                <w:rFonts w:cs="Times New Roman"/>
                <w:color w:val="FF0000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color w:val="FF0000"/>
                <w:szCs w:val="28"/>
              </w:rPr>
            </w:pPr>
            <w:r>
              <w:rPr>
                <w:rFonts w:cs="Times New Roman"/>
                <w:color w:val="FF0000"/>
                <w:szCs w:val="28"/>
              </w:rPr>
            </w:r>
          </w:p>
        </w:tc>
      </w:tr>
    </w:tbl>
    <w:p>
      <w:pPr>
        <w:pStyle w:val="Normal"/>
        <w:keepNext w:val="true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keepNext w:val="true"/>
        <w:jc w:val="center"/>
        <w:rPr/>
      </w:pPr>
      <w:bookmarkStart w:id="7" w:name="%25D0%259F%25D0%25BE%25D0%25BA%25D0%25B0"/>
      <w:bookmarkStart w:id="8" w:name="__RefHeading___Toc475434220"/>
      <w:bookmarkEnd w:id="7"/>
      <w:bookmarkEnd w:id="8"/>
      <w:r>
        <w:rPr/>
        <w:t>6.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безопасное обслуживание и ремонт оборудовани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поддержание имиджа компании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 xml:space="preserve">Проектом предусматривается реконструкция ВЛ-0,4 кВ взамен изношенных, с применением  самонесущего изолирующего провода СИП. При эксплуатации нового провода нет опасности замыкания фазы на землю, исключено воровство электроэнергии с применением "набросов". При использовании СИП провода ВЛ защищены от замыканий  из-за ветра или атмосферной неустойчивости, ветви деревьев вблизи проводов не представляют угрозы и не создают аварийные отключения. СИП полностью защищен от влаги и коррозии, нет риска хищения.  </w:t>
            </w:r>
          </w:p>
        </w:tc>
      </w:tr>
    </w:tbl>
    <w:p>
      <w:pPr>
        <w:pStyle w:val="Heading1"/>
        <w:keepNext w:val="true"/>
        <w:jc w:val="center"/>
        <w:rPr/>
      </w:pPr>
      <w:bookmarkStart w:id="9" w:name="__RefHeading___Toc475434221"/>
      <w:bookmarkEnd w:id="9"/>
      <w:r>
        <w:rPr/>
        <w:t>7. Реализация проекта</w:t>
      </w:r>
    </w:p>
    <w:p>
      <w:pPr>
        <w:pStyle w:val="Normal"/>
        <w:jc w:val="center"/>
        <w:rPr/>
      </w:pPr>
      <w:bookmarkStart w:id="10" w:name="%25D0%259E%25D0%25B1%25D1%258A%25D0%25B5"/>
      <w:bookmarkEnd w:id="10"/>
      <w:r>
        <w:rPr/>
        <w:t xml:space="preserve">7.1. Затратная часть проекта </w:t>
      </w:r>
    </w:p>
    <w:p>
      <w:pPr>
        <w:pStyle w:val="Normal"/>
        <w:jc w:val="center"/>
        <w:rPr/>
      </w:pPr>
      <w:r>
        <w:rPr>
          <w:b/>
        </w:rPr>
        <w:t>2025</w:t>
      </w:r>
      <w:r>
        <w:rPr/>
        <w:t>г</w:t>
      </w:r>
    </w:p>
    <w:tbl>
      <w:tblPr>
        <w:tblW w:w="16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009"/>
        <w:gridCol w:w="1544"/>
        <w:gridCol w:w="1418"/>
        <w:gridCol w:w="1559"/>
        <w:gridCol w:w="1559"/>
        <w:gridCol w:w="2975"/>
      </w:tblGrid>
      <w:tr>
        <w:trPr>
          <w:tblHeader w:val="true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№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2"/>
                <w:lang w:val="en-US"/>
              </w:rPr>
              <w:t>Всего</w:t>
            </w:r>
            <w:r>
              <w:rPr>
                <w:rFonts w:cs="Times New Roman"/>
                <w:sz w:val="22"/>
              </w:rPr>
              <w:t xml:space="preserve"> 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П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С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борудование и материал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очие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  <w:t>г. Оре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4 ТП 410 ул. Заводская г. Орел - 0,78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6 кВ ТП 462.01 Участок линии от опоры№1 до опоры №23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№4 ТП 071 ул. Кольцевая, ул. Юрина, ул. Владимирская г. Орел -1,750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</w:tr>
      <w:tr>
        <w:trPr>
          <w:trHeight w:val="379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4 кВ №1 ТП 031, ул. Ямская г. Болхов -1,5км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</w:t>
            </w:r>
          </w:p>
        </w:tc>
      </w:tr>
      <w:tr>
        <w:trPr>
          <w:trHeight w:val="379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10 ПС Болхов опоры №97-109б г. Болхов — 0,550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</w:tr>
      <w:tr>
        <w:trPr>
          <w:trHeight w:val="571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10 ПС Болхов ТП 033 до опоры №158 г. Болхов — 0,400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458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Мценский филиа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 №9 ПС "Коммаш"от опоры№1 до ТП053 г. Мценск -0,3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>
          <w:trHeight w:val="681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№7 ТП 051 ул. К.Маркса, 1й Безымянный, 2й Безымянный , ул. Пионерская с разукрупнением распределительной сети г. Мценск -2,26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</w:tr>
      <w:tr>
        <w:trPr>
          <w:trHeight w:val="509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№4 ТП 001 ул. Чапаева пер. Стрелецкий г. Мценск -0,8 к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Ливенский МФ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6 кВ №11 ПС Пушкарская опора №4 - ТП 163 в г. Ливны -1,6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4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5 по ул. Октябрьская, пер. 1-й Октябрьский, ул. Тургенева с разукрупнением распределительной сети в п. Колпна - 1,56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4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6 кВ опора №11-ТП 018 в г. Ливны -0,35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6 кВ №01 ПС Пушкарская опора №72-ТП 020 - 0,48 км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4 кВ №2 ТП 151 по ул. 2-я Молодежная в г. Ливны - 0,52 км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кВ №18 ПС Верховье-1 от опоры №1-19 до ТП 010 - 0,240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14 п.Хомутово, ул. Восточная, ул. Славянская - 0,758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8 п.Хомутово, ул. Новая - 1,261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7 ТП 013 п. Верховье, ул. Ленина - 0,223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,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8 ТП 013 п. Верховье, ул. Ленина - 0,083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7 ПС 110/10 кВ ЭЧЭ-61 от оп. №56 до оп. №68 п.Змиевка -0,65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19 ПС 110/35/10 кВ Покровская опора № 31/40 - ТП008 пгт. Покровское-0,9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0,4 кВ №2 ТП 041  ул. Морозова, ул. Куйбышева пгт. Змиевка-0,6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11   ул. Веселая. пгт. Змиевка с переводом питания от ВЛИ№3 ТП 051 -0,56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31 ул. Ленина пгт. Глазуновка с разукрупнением распределительной сети -1,12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15 ул. Строителей  пгт. Покровское-0,83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 12 ПС 110/35/10 кВ Малоархангельск от опоры №50 до ТП006   -0,62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</w:tr>
      <w:tr>
        <w:trPr>
          <w:trHeight w:val="393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ВЛ 0,4 кВ №1 ТП 020 ул.Садовая, Школа Интернат опоры №1 - №9 п. Нарышкино с разукрупнением распределительной линии  — 0,230 км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4 кВ №2 ТП 001 ул. Ленина, пер. Октябрьский с. Сосково -0,772 км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4 кВ №1 ТП 003 ул. Маяковского, п. Шаблыкино -0,545 км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4 кВ №1 ТП 010 ул. Ленина  п. Хотынец — 0,6 км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4 кВ №6 ТП 010 ул. Ленина  разукркпнением распределительной сети  п. Хотынец — 0,78 км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ВЛ 0,4 кВ №2 ТП 009 ул. Русанова, Тургенева</w:t>
            </w:r>
            <w:r>
              <w:rPr>
                <w:b/>
                <w:bCs/>
                <w:sz w:val="24"/>
                <w:szCs w:val="24"/>
              </w:rPr>
              <w:t xml:space="preserve"> с разукрупнением распределительной линии </w:t>
            </w:r>
            <w:r>
              <w:rPr>
                <w:sz w:val="24"/>
                <w:szCs w:val="24"/>
              </w:rPr>
              <w:t xml:space="preserve">п. Нарышкино — 1,1 км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-10 кВ №5 ПС Моховое участки: опора №1-ТП001; ТП003-ТП004 -1,483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Кромской МФ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 15 ПС Кромская от опоры №27 до опоры № 43   п. Кромы  - 0,71 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3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ТП011.03 - ТП006 ул. Свободная. г. Дмитровск  - 0,25 к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2 ТП 021 ул. Лескова п. Кромы -0,9к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3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7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p>
      <w:pPr>
        <w:pStyle w:val="Normal"/>
        <w:jc w:val="center"/>
        <w:rPr/>
      </w:pPr>
      <w:r>
        <w:rPr/>
        <w:t>2025г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559"/>
        <w:gridCol w:w="1701"/>
        <w:gridCol w:w="1560"/>
        <w:gridCol w:w="1559"/>
        <w:gridCol w:w="1701"/>
        <w:gridCol w:w="1843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проектный и проект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 xml:space="preserve">Заключение договора на выполнение инженерно-геологических изысканий для проектирования реконстру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декабрь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март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азработка задания на проек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Январь 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 xml:space="preserve">Изготовление проектной докумен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вгуст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огласование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вгуст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Cs/>
                <w:sz w:val="22"/>
              </w:rPr>
              <w:t xml:space="preserve">Испыт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рель 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4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300"/>
        <w:gridCol w:w="880"/>
        <w:gridCol w:w="876"/>
        <w:gridCol w:w="756"/>
        <w:gridCol w:w="1068"/>
        <w:gridCol w:w="1068"/>
        <w:gridCol w:w="745"/>
        <w:gridCol w:w="734"/>
        <w:gridCol w:w="751"/>
        <w:gridCol w:w="736"/>
        <w:gridCol w:w="751"/>
        <w:gridCol w:w="736"/>
      </w:tblGrid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1" w:name="RANGE!A1%3AM50"/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.</w:t>
            </w:r>
            <w:bookmarkEnd w:id="11"/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МВА, км, шт.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5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г.Оре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ВЛ-0,4 кВ №4 ТП 410 ул. Заводская г. Орел - 0,78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8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7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ВЛ-6 кВ ТП 462.01 Участок линии от опоры№1 до опоры №23  г. Орел -1,3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ВЛ-0,4кВ №4 ТП 071 ул. Кольцевая, ул. Юрина, ул. Владимирская г. Орел -1,750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Болховский участо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ВЛ 0,4 кВ №1 ТП 031, ул. Ямская г. Болхов -1,5км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2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Участок ВЛ 10 кВ №10 ПС Болхов опоры №97-109б г. Болхов — 0,550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59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6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6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Участок ВЛ 10 кВ №10 ПС Болхов ТП 033 до опоры №158 г. Болхов — 0,400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Мценский филиа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ВЛ-10кВ №9 ПС "Коммаш"от опоры№1 до ТП053 г. Мценск -0,3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2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ВЛ-0,4кВ №7 ТП 051 ул. К.Маркса, 1й Безымянный, 2й Безымянный , ул. Пионерская с разукрупнением распределительной сети г. Мценск -2,26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8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4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ВЛ-0,4кВ №4 ТП 001 ул. Чапаева пер. Стрелецкий г. Мценск -0,8 км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Ливенский М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ВЛ 6 кВ №11 ПС Пушкарская опора №4 - ТП 163 в г. Ливны -1,6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47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47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2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ВЛ 0,4 кВ №2 ТП 005 по ул. Октябрьская, пер. 1-й Октябрьский, ул. Тургенева с разукрупнением распределительной сети в п. Колпна - 1,56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42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4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4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ВЛ 6 кВ опора №11-ТП 018 в г. Ливны -0,35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ВЛ 6 кВ №01 ПС Пушкарская опора №72-ТП 020 - 0,48 км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ВЛ 0,4 кВ №2 ТП 151 по ул. 2-я Молодежная в г. Ливны - 0,52 км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 xml:space="preserve">Верховский МФ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Участок ВЛ 10кВ №18 ПС Верховье-1 от опоры №1-19 до ТП 010 - 0,240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9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9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ВЛ 0,4 кВ №1 ТП 014 п.Хомутово, ул. Восточная, ул. Славянская - 0,758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7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7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ВЛ 0,4 кВ №2 ТП 008 п.Хомутово, ул. Новая - 1,261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ВЛ 0,4 кВ №7 ТП 013 п. Верховье, ул. Ленина - 0,223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16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ВЛ 0,4 кВ №8 ТП 013 п. Верховье, ул. Ленина - 0,083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1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Змиевский М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Участок ВЛ 10 кВ №7 ПС 110/10 кВ ЭЧЭ-61 от оп. №56 до оп. №68 п.Змиевка -0,65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Участок ВЛ 10 кВ №19 ПС 110/35/10 кВ Покровская опора № 31/40 - ТП008 пгт. Покровское-0,9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Участок ВЛ 0,4 кВ №2 ТП 041  ул. Морозова, ул. Куйбышева пгт. Змиевка-0,6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ВЛ 0,4 кВ №2 ТП 011   ул. Веселая. пгт. Змиевка с переводом питания от ВЛИ№3 ТП 051 -0,56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56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7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3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7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3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ВЛ 0,4 кВ №1 ТП 031 ул. Ленина пгт. Глазуновка с разукрупнением распределительной сети -1,12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2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ВЛ 0,4 кВ №1 ТП 015 ул. Строителей  пгт. Покровское-0,83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Участок ВЛ 10 кВ № 12 ПС 110/35/10 кВ Малоархангельск от опоры №50 до ТП006   -0,62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9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Нарышкинский М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Участок ВЛ 0,4 кВ №1 ТП 020 ул.Садовая, Школа Интернат опоры №1 - №9 п. Нарышкино с разукрупнением распределительной линии  — 0,230 км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6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6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ВЛ 0,4 кВ №2 ТП 001 ул. Ленина, пер. Октябрьский с. Сосково -0,772 км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58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3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ВЛ 0,4 кВ №1 ТП 003 ул. Маяковского, п. Шаблыкино -0,545 км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3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3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ВЛ 0,4 кВ №1 ТП 010 ул. Ленина  п. Хотынец — 0,6 км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 xml:space="preserve">ВЛ 0,4 кВ №6 ТП 010 ул. Ленина  разукркпнением распределительной сети  п. Хотынец — 0,78 км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kern w:val="0"/>
                <w:sz w:val="22"/>
              </w:rPr>
              <w:t>ВЛ 0,4 кВ №2 ТП 009 ул. Русанова, Тургенева</w:t>
            </w:r>
            <w:r>
              <w:rPr>
                <w:rFonts w:eastAsia="Times New Roman" w:cs="Times New Roman"/>
                <w:b/>
                <w:bCs/>
                <w:kern w:val="0"/>
                <w:sz w:val="22"/>
              </w:rPr>
              <w:t xml:space="preserve"> с разукрупнением распределительной линии </w:t>
            </w:r>
            <w:r>
              <w:rPr>
                <w:rFonts w:eastAsia="Times New Roman" w:cs="Times New Roman"/>
                <w:kern w:val="0"/>
                <w:sz w:val="22"/>
              </w:rPr>
              <w:t xml:space="preserve">п. Нарышкино — 1,1 км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7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4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7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4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Залегощенский М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ВЛ-10 кВ №5 ПС Моховое участки: опора №1-ТП001; ТП003-ТП004 -1,483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2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Кромской М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Участок ВЛ 10 кВ № 15 ПС Кромская от опоры №27 до опоры № 43   п. Кромы  - 0,71 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ВЛ 10 кВ ТП011.03 - ТП006 ул. Свободная. г. Дмитровск  - 0,25 км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2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9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ВЛ 0,4 кВ № 2 ТП 021 ул. Лескова п. Кромы -0,9к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,95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,2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,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,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,8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"/>
        <w:gridCol w:w="851"/>
        <w:gridCol w:w="1118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Компл СИП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889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5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5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.05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6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Компл СИП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08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4131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3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.03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4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4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52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пре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5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азрядни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31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854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8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9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.09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09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hyperlink r:id="rId8">
              <w:r>
                <w:rPr>
                  <w:rStyle w:val="InternetLink"/>
                  <w:rFonts w:eastAsia="Times New Roman" w:cs="Times New Roman"/>
                  <w:kern w:val="0"/>
                  <w:sz w:val="14"/>
                  <w:szCs w:val="14"/>
                  <w:lang w:val="ru-RU" w:eastAsia="ru-RU" w:bidi="ar-SA"/>
                </w:rPr>
                <w:t>www.rts-tender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0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414373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екаб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1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1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1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1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1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414300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1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1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1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1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3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340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 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01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2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9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30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hyperlink r:id="rId9" w:tgtFrame="_blank">
              <w:r>
                <w:rPr>
                  <w:rStyle w:val="InternetLink"/>
                  <w:rFonts w:eastAsia="Times New Roman" w:cs="Times New Roman"/>
                  <w:color w:val="000000"/>
                  <w:kern w:val="0"/>
                  <w:sz w:val="14"/>
                  <w:szCs w:val="14"/>
                </w:rPr>
                <w:t>32514738110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04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4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4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05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8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999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5144713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3.02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3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81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414300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1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1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1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1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94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514471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3.02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3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67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5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9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2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4139862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9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09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9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10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7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17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51460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3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03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3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3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4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86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4143876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1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1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1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.01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bookmarkStart w:id="12" w:name="%25D0%259E%25D0%25B1%25D1%258A%25D0%25B5"/>
      <w:bookmarkStart w:id="13" w:name="__RefHeading___Toc475434222"/>
      <w:bookmarkStart w:id="14" w:name="__RefHeading__982_124135788"/>
      <w:bookmarkEnd w:id="12"/>
      <w:bookmarkEnd w:id="14"/>
      <w:r>
        <w:rPr/>
        <w:t>8.Доходная часть проекта</w:t>
      </w:r>
      <w:bookmarkEnd w:id="13"/>
      <w:r>
        <w:rPr/>
        <w:t xml:space="preserve"> </w:t>
      </w:r>
    </w:p>
    <w:p>
      <w:pPr>
        <w:pStyle w:val="Normal"/>
        <w:keepNext w:val="true"/>
        <w:jc w:val="center"/>
        <w:rPr/>
      </w:pPr>
      <w:r>
        <w:rPr>
          <w:b/>
        </w:rPr>
        <w:t>2025г</w:t>
      </w:r>
    </w:p>
    <w:p>
      <w:pPr>
        <w:pStyle w:val="Normal"/>
        <w:keepNext w:val="true"/>
        <w:rPr/>
      </w:pPr>
      <w:r>
        <w:rPr/>
        <w:t xml:space="preserve">Вероятностный эффект от реализации проекта 2 867,212 тыс. руб., в том числе: 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51"/>
        <w:gridCol w:w="12190"/>
        <w:gridCol w:w="1701"/>
      </w:tblGrid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затрат на обслуживание капитальный и текущий ремонт, тыс. руб. без НДС на 1 км В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0,443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эксплуатационных затрат ( км проекта х эффект в тыс.руб/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 362,209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76,089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потерь электроэнергии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8,914                                                                                                               </w:t>
            </w:r>
          </w:p>
        </w:tc>
      </w:tr>
    </w:tbl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keepNext w:val="true"/>
        <w:jc w:val="center"/>
        <w:rPr/>
      </w:pPr>
      <w:bookmarkStart w:id="15" w:name="__RefHeading___Toc475434223"/>
      <w:bookmarkStart w:id="16" w:name="%25D0%2594%25D0%25BE%25D1%2585%25D0%25BE"/>
      <w:bookmarkEnd w:id="15"/>
      <w:bookmarkEnd w:id="16"/>
      <w:r>
        <w:rPr/>
        <w:t>9.Источники финансирования проекта</w:t>
      </w:r>
    </w:p>
    <w:p>
      <w:pPr>
        <w:pStyle w:val="BodyTextIndent2"/>
        <w:keepNext w:val="true"/>
        <w:ind w:left="0" w:right="0" w:hanging="0"/>
        <w:rPr/>
      </w:pPr>
      <w:bookmarkStart w:id="17" w:name="__RefHeading___Toc475434225"/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.</w:t>
      </w:r>
    </w:p>
    <w:p>
      <w:pPr>
        <w:pStyle w:val="BodyTextIndent2"/>
        <w:keepNext w:val="true"/>
        <w:ind w:left="0" w:right="0" w:firstLine="357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58875</wp:posOffset>
                </wp:positionH>
                <wp:positionV relativeFrom="paragraph">
                  <wp:posOffset>124460</wp:posOffset>
                </wp:positionV>
                <wp:extent cx="3591560" cy="35013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1560" cy="350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176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70C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70C0"/>
                                      <w:sz w:val="22"/>
                                    </w:rPr>
                                    <w:t>41 288,966</w:t>
                                  </w:r>
                                </w:p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8pt;height:275.7pt;mso-wrap-distance-left:9pt;mso-wrap-distance-right:9pt;mso-wrap-distance-top:0pt;mso-wrap-distance-bottom:0pt;margin-top:9.8pt;mso-position-vertical-relative:text;margin-left:91.25pt;mso-position-horizontal-relative:page">
                <v:fill opacity="0f"/>
                <v:textbox inset="0in,0in,0in,0in">
                  <w:txbxContent>
                    <w:tbl>
                      <w:tblPr>
                        <w:tblW w:w="5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176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5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70C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70C0"/>
                                <w:sz w:val="22"/>
                              </w:rPr>
                              <w:t>41 288,966</w:t>
                            </w:r>
                          </w:p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keepNext w:val="true"/>
        <w:ind w:left="0" w:right="0" w:firstLine="357"/>
        <w:rPr>
          <w:kern w:val="2"/>
        </w:rPr>
      </w:pPr>
      <w:r>
        <w:rPr>
          <w:kern w:val="2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bookmarkStart w:id="18" w:name="__RefHeading___Toc475434225"/>
      <w:bookmarkStart w:id="19" w:name="__RefHeading__988_124135788"/>
      <w:bookmarkEnd w:id="19"/>
      <w:r>
        <w:rPr/>
        <w:t>10.Выводы</w:t>
      </w:r>
      <w:bookmarkEnd w:id="18"/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>
          <w:bCs/>
        </w:rPr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/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/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>
                <w:rFonts w:cs="Times New Roman"/>
                <w:szCs w:val="28"/>
              </w:rPr>
              <w:t>Руководитель</w:t>
            </w:r>
            <w:r>
              <w:rPr>
                <w:rFonts w:cs="Times New Roman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BodyTextIndent3"/>
        <w:keepNext w:val="true"/>
        <w:jc w:val="both"/>
        <w:rPr/>
      </w:pPr>
      <w:r>
        <w:rPr/>
      </w:r>
    </w:p>
    <w:p>
      <w:pPr>
        <w:pStyle w:val="BodyTextIndent3"/>
        <w:keepNext w:val="true"/>
        <w:jc w:val="both"/>
        <w:rPr/>
      </w:pPr>
      <w:r>
        <w:rPr/>
      </w:r>
    </w:p>
    <w:p>
      <w:pPr>
        <w:pStyle w:val="BodyTextIndent3"/>
        <w:keepNext w:val="true"/>
        <w:jc w:val="both"/>
        <w:rPr/>
      </w:pPr>
      <w:r>
        <w:rPr/>
      </w:r>
    </w:p>
    <w:p>
      <w:pPr>
        <w:pStyle w:val="Footer"/>
        <w:spacing w:before="0" w:after="200"/>
        <w:rPr/>
      </w:pPr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32</w:t>
      </w:r>
      <w:r>
        <w:rPr>
          <w:rStyle w:val="Pagenumber"/>
        </w:rPr>
        <w:fldChar w:fldCharType="end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0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color w:val="000000"/>
      <w:kern w:val="0"/>
      <w:sz w:val="18"/>
      <w:szCs w:val="18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969696"/>
      <w:kern w:val="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</w:pPr>
    <w:rPr>
      <w:rFonts w:eastAsia="Times New Roman" w:cs="Times New Roman"/>
      <w:b/>
      <w:bCs/>
      <w:kern w:val="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kern w:val="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s://zakupki.gov.ru/epz/order/notice/notice223/common-info.html?noticeInfoId=18180080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25:00Z</dcterms:created>
  <dc:creator>Kovalev_MI</dc:creator>
  <dc:description/>
  <cp:keywords/>
  <dc:language>en-US</dc:language>
  <cp:lastModifiedBy>Пользователь Windows</cp:lastModifiedBy>
  <cp:lastPrinted>2019-04-19T14:17:00Z</cp:lastPrinted>
  <dcterms:modified xsi:type="dcterms:W3CDTF">2025-05-14T11:43:00Z</dcterms:modified>
  <cp:revision>78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