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 ТП.  Строительство  ТП  взамен ликвидируемых  ветхих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Heading"/>
        <w:jc w:val="center"/>
        <w:rPr>
          <w:spacing w:val="5"/>
          <w:sz w:val="36"/>
          <w:szCs w:val="36"/>
        </w:rPr>
      </w:pPr>
      <w:r>
        <w:rPr>
          <w:lang w:val="en-US"/>
        </w:rPr>
        <w:t>O</w:t>
      </w:r>
      <w:r>
        <w:rPr/>
        <w:t>-03512522-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1.1.1 -2025г.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701" w:footer="0" w:bottom="765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7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8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1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/>
              </w:rPr>
              <w:t>0</w:t>
            </w:r>
            <w:r>
              <w:rPr>
                <w:rStyle w:val="IndexLink"/>
              </w:rPr>
              <w:t>.Вывод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трансформаторные подстанции 10(6)-0,4 кВ, включенные в проект, выработали свой ресурс, имеют высокий уровень износа и морально устарел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подстанциях, где имелась техническая возможность, была проведена частичная реконструкция оборудования. Вместе с тем сохранившиеся габариты большинства подстанций, внутренняя планировка помещений не позволяют сегодня разместить в них современное электрооборудование, соблюсти требования как пожарной, так и электрической безопасности. Кроме того, в условиях действующей энергосистемы, реконструкция или серьезный капитальный ремонт таких зданий ТП практически невозможен.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 результатам оценки состояния ТП принято решение о полной реконструкции ветхих подстанций, которая реализуется в виде полной замены оборудования и строительной части. 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TextBody"/>
        <w:spacing w:lineRule="auto" w:line="360" w:before="0" w:after="0"/>
        <w:ind w:left="0" w:right="-187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иболее перспективным и приемлемым по затратам вариантом решения проблемы следует признать монтаж современных подстанций блочного типа (заводской готовности) в непосредственной близости к существующим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аются объемы и сроки проектиро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применение любой внешней отделки подстанций, современный дизайн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ект включает следующие объекты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031"/>
        <w:gridCol w:w="231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ощность, МВ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г. Оре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м 1х160 6/0,4 кВ с ликвидацией ТП 584 г. Оре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0,1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6/0,4 кВ с ликвидацией КТП 071 г. Оре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250 10/0,4 кВ с ликвидацией КТП-770, г. Оре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наменский участ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250 10/0,4 кВ с ликвидацией КТП 002 с. Знаменское Коррект.: 0,160к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16</w:t>
            </w:r>
          </w:p>
        </w:tc>
      </w:tr>
      <w:tr>
        <w:trPr>
          <w:trHeight w:val="3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Болховский участо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-045, г. Болх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м-001, г. Болх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Мценский 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10/0,4 кВ с ликвидацией ТП 099 г. Мценс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</w:tr>
      <w:tr>
        <w:trPr>
          <w:trHeight w:val="38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Ливенский М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2БКТП 2х400 6/0,4 кВ с ликвидацией ТП 042 в г. Ливны - 1 ш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с 1х63 6/0,4 кВ с ликвидацией ТП 008 в г. Ливн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6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400 6/0,4 кВ с ликвидацией ТП 020 в г. Ливн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Верховский М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63 10/0,4 кВ с ликвидацией ТП 029  п. Верховь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6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миевский  М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250 10/0,4 кВ с ликвидацией ТП 016 пгт. Покровск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07 пгт. Покровск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>
          <w:trHeight w:val="38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 М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Кромской М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20 п. Кром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686</w:t>
            </w:r>
          </w:p>
        </w:tc>
      </w:tr>
    </w:tbl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ind w:left="0" w:right="0" w:firstLine="357"/>
        <w:rPr/>
      </w:pPr>
      <w:r>
        <w:rPr/>
        <w:t>Срок начала реализации проекта «</w:t>
      </w:r>
      <w:r>
        <w:rPr>
          <w:bCs/>
        </w:rPr>
        <w:t>Реконструкция ТП. Строительство ТП взамен ликвидируемых ветхих»</w:t>
      </w:r>
      <w:r>
        <w:rPr/>
        <w:t xml:space="preserve"> - апрель </w:t>
      </w:r>
      <w:r>
        <w:rPr>
          <w:bCs/>
        </w:rPr>
        <w:t xml:space="preserve">2025 г., </w:t>
      </w:r>
      <w:r>
        <w:rPr/>
        <w:t xml:space="preserve">срок окончания  - ноябрь </w:t>
      </w:r>
      <w:r>
        <w:rPr>
          <w:bCs/>
        </w:rPr>
        <w:t>2025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ТП. Строительство ТП взамен ликвидируемых ветхих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  <w:r>
        <w:br w:type="page"/>
      </w:r>
    </w:p>
    <w:p>
      <w:pPr>
        <w:pStyle w:val="Heading1"/>
        <w:keepNext w:val="true"/>
        <w:jc w:val="center"/>
        <w:rPr/>
      </w:pPr>
      <w:bookmarkStart w:id="5" w:name="__RefHeading__976_124135788"/>
      <w:bookmarkEnd w:id="5"/>
      <w:r>
        <w:rPr/>
        <w:t>4.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23"/>
        <w:gridCol w:w="929"/>
        <w:gridCol w:w="840"/>
        <w:gridCol w:w="901"/>
        <w:gridCol w:w="900"/>
        <w:gridCol w:w="994"/>
        <w:gridCol w:w="1089"/>
        <w:gridCol w:w="900"/>
        <w:gridCol w:w="889"/>
      </w:tblGrid>
      <w:tr>
        <w:trPr>
          <w:trHeight w:val="48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та ввода в эксплуатацию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рок эксплуатации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ка трансформатор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ощность, МВА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о ре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сле рек</w:t>
            </w:r>
          </w:p>
        </w:tc>
      </w:tr>
      <w:tr>
        <w:trPr>
          <w:trHeight w:val="2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 Ор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  <w:t>Строительство КТПм 1х160 6/0,4 кВ с ликвидацией ТП 584 г. Ор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</w:tr>
      <w:tr>
        <w:trPr>
          <w:trHeight w:val="5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6/0,4 кВ с ликвидацией КТП 071 г. Ор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Т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</w:tr>
      <w:tr>
        <w:trPr>
          <w:trHeight w:val="5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250 10/0,4 кВ с ликвидацией КТП-770, г. Ор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наменски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250 10/0,4 кВ с ликвидацией КТП 002 с. Знаменское Коррект.: 0,160к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КТП-045, г. Болх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КТПм-001, г. Болх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10/0,4 кВ с ликвидацией ТП 099 г. Мценс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2БКТП 2х400 6/0,4 кВ с ликвидацией ТП 042 в г. Ливны - 1 ш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с 1х63 6/0,4 кВ с ликвидацией ТП 008 в г. Лив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400 6/0,4 кВ с ликвидацией ТП 020 в г. Лив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63 10/0,4 кВ с ликвидацией ТП 029  п. Верховь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63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 М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  <w:t>Строительство КТП 1х250 10/0,4 кВ с ликвидацией ТП 016 пгт. Покровско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07 пгт. Покровско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 М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</w:tr>
      <w:tr>
        <w:trPr>
          <w:trHeight w:val="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20 п. Кро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6" w:name="%25D0%259F%25D0%25BE%25D0%25BA%25D0%25B0"/>
      <w:bookmarkStart w:id="7" w:name="%25D0%259F%25D0%25BE%25D0%25BA%25D0%25B0"/>
      <w:bookmarkEnd w:id="7"/>
      <w:r>
        <w:br w:type="page"/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cs="Times New Roman"/>
          <w:sz w:val="36"/>
          <w:szCs w:val="36"/>
        </w:rPr>
        <w:t>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5919"/>
        <w:gridCol w:w="3572"/>
        <w:gridCol w:w="357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+0,7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-0,0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82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86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выключателей (</w:t>
            </w: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п</w:t>
            </w:r>
            <w:r>
              <w:rPr>
                <w:rFonts w:cs="Times New Roman"/>
                <w:szCs w:val="28"/>
                <w:vertAlign w:val="subscript"/>
              </w:rPr>
              <w:t>з</w:t>
            </w:r>
            <w:r>
              <w:rPr>
                <w:rFonts w:cs="Times New Roman"/>
                <w:sz w:val="22"/>
              </w:rPr>
              <w:t>), ш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3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  <w:highlight w:val="yellow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keepNext w:val="true"/>
        <w:jc w:val="center"/>
        <w:rPr/>
      </w:pPr>
      <w:bookmarkStart w:id="8" w:name="%25D0%259F%25D0%25BE%25D0%25BA%25D0%25B0"/>
      <w:bookmarkStart w:id="9" w:name="__RefHeading__978_124135788"/>
      <w:bookmarkEnd w:id="8"/>
      <w:bookmarkEnd w:id="9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ТП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 xml:space="preserve">надежное и качественное электроснабжение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</w:t>
            </w:r>
            <w:r>
              <w:rPr>
                <w:rFonts w:eastAsia="Times New Roman" w:cs="Times New Roman"/>
                <w:szCs w:val="28"/>
                <w:lang w:eastAsia="ar-SA"/>
              </w:rPr>
              <w:t>возможность расширения однотрансформаторной подстанции до 2-х трансформаторной путем установки еще одного модул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rFonts w:eastAsia="Times New Roman" w:cs="Times New Roman"/>
                <w:szCs w:val="28"/>
                <w:lang w:eastAsia="ar-SA"/>
              </w:rPr>
              <w:t>Данный инвестиционный проект реконструкции ТП предполагает работы по ликвидации ветхих ТП и строительству новых подстанций типа БКТП на месте ликвидируемых подстанций или в непосредственной близости к ним и  направлен на повышение надежности энергообеспечения потребителей, улучшения пропускной способности сетей</w:t>
            </w:r>
            <w:r>
              <w:rPr/>
              <w:t xml:space="preserve">.  </w:t>
            </w:r>
          </w:p>
        </w:tc>
      </w:tr>
    </w:tbl>
    <w:p>
      <w:pPr>
        <w:pStyle w:val="Heading1"/>
        <w:keepNext w:val="true"/>
        <w:jc w:val="center"/>
        <w:rPr/>
      </w:pPr>
      <w:r>
        <w:br w:type="page"/>
      </w:r>
      <w:bookmarkStart w:id="10" w:name="__RefHeading__980_124135788"/>
      <w:bookmarkEnd w:id="10"/>
      <w:r>
        <w:rPr/>
        <w:t>7. Реализация проекта</w:t>
      </w:r>
    </w:p>
    <w:p>
      <w:pPr>
        <w:pStyle w:val="Normal"/>
        <w:jc w:val="center"/>
        <w:rPr/>
      </w:pPr>
      <w:bookmarkStart w:id="11" w:name="%25D0%259E%25D0%25B1%25D1%258A%25D0%25B5"/>
      <w:bookmarkEnd w:id="11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381"/>
        <w:gridCol w:w="1225"/>
        <w:gridCol w:w="1238"/>
        <w:gridCol w:w="1357"/>
        <w:gridCol w:w="1771"/>
        <w:gridCol w:w="151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Всего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ПИР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СМР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 и материалы, млн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чие, млн.руб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 Оре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  <w:t>Строительство КТПм 1х160 6/0,4 кВ с ликвидацией ТП 584 г. Оре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4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0043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6/0,4 кВ с ликвидацией КТП 071 г. Оре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9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43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250 10/0,4 кВ с ликвидацией КТП-770, г. Оре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наменски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250 10/0,4 кВ с ликвидацией КТП 002 с. Знаменское Коррект.: 0,160к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КТП-045, г. Болх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КТПм-001, г. Болх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БКТП 1х400 10/0,4 кВ с ликвидацией ТП 099 г. Мценс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2БКТП 2х400 6/0,4 кВ с ликвидацией ТП 042 в г. Ливны - 1 ш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1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с 1х63 6/0,4 кВ с ликвидацией ТП 008 в г. Лив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9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400 6/0,4 кВ с ликвидацией ТП 020 в г. Ливн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7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63 10/0,4 кВ с ликвидацией ТП 029  п. Верховь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 М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  <w:t>Строительство КТП 1х250 10/0,4 кВ с ликвидацией ТП 016 пгт. Покровск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7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07 пгт. Покровско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 М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оительство КТП 1х160 10/0,4 кВ с ликвидацией ТП 020 п. Кро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,4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1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,0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,1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26"/>
        <w:gridCol w:w="1514"/>
        <w:gridCol w:w="1377"/>
        <w:gridCol w:w="1378"/>
        <w:gridCol w:w="1514"/>
        <w:gridCol w:w="1651"/>
        <w:gridCol w:w="1929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7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 2025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6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00"/>
        <w:gridCol w:w="102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6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M20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2"/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6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м 1х160 6/0,4 кВ с ликвидацией ТП 584 г. Ор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250 10/0,4 кВ с ликвидацией КТП-770, г. Оре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400 6/0,4 кВ с ликвидацией КТП 071 г. Орел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КТП 1х250 10/0,4 кВ с ликвидацией КТП 002 с. Знаменское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60кВ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КТП-045, г. Болх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КТПм-001, г. Болх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400 10/0,4 кВ с ликвидацией ТП 099 г. Мценск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2БКТП 2х400 6/0,4 кВ с ликвидацией ТП 042 в г. Ливны - 1 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с 1х63 6/0,4 кВ с ликвидацией ТП 008 в г. Ливн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400 6/0,4 кВ с ликвидацией ТП 020 в г. Ливн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КТП 1х63 10/0,4 кВ с ликвидацией ТП 029  п. Верховь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250 10/0,4 кВ с ликвидацией ТП 016 пгт. Покровско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7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07 пгт. Покровско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кВА 10/0,4 кВ с ликвидацией КТП 010 г. Новосил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20 п.Кро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0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5,74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0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5,6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260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117"/>
        <w:gridCol w:w="694"/>
        <w:gridCol w:w="851"/>
        <w:gridCol w:w="709"/>
        <w:gridCol w:w="236"/>
        <w:gridCol w:w="472"/>
        <w:gridCol w:w="236"/>
        <w:gridCol w:w="615"/>
        <w:gridCol w:w="236"/>
        <w:gridCol w:w="505"/>
        <w:gridCol w:w="236"/>
        <w:gridCol w:w="885"/>
        <w:gridCol w:w="236"/>
        <w:gridCol w:w="472"/>
        <w:gridCol w:w="236"/>
        <w:gridCol w:w="615"/>
        <w:gridCol w:w="236"/>
        <w:gridCol w:w="614"/>
        <w:gridCol w:w="236"/>
        <w:gridCol w:w="927"/>
        <w:gridCol w:w="236"/>
        <w:gridCol w:w="644"/>
        <w:gridCol w:w="236"/>
        <w:gridCol w:w="644"/>
        <w:gridCol w:w="236"/>
        <w:gridCol w:w="826"/>
        <w:gridCol w:w="23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пособ закуп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5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ведения о конкурентной процедур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вскрытия конвертов (число, месяц, год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4" w:tgtFrame="_blank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</w:rPr>
                <w:t>https://etpgpb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4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354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4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36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5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5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Roboto;Times New Roman" w:ascii="Roboto;Times New Roman" w:hAnsi="Roboto;Times New Roman"/>
                <w:color w:val="334059"/>
                <w:shd w:fill="FFFFFF" w:val="clear"/>
              </w:rPr>
              <w:t>32514911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Июн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03.06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1.06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9.06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0.06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2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cs="Times New Roman"/>
                <w:bCs/>
                <w:kern w:val="2"/>
              </w:rPr>
              <w:t>325149373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Июн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6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8.06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4.06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07.07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4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9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1793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вгус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2.08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.08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4.09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6.09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3182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екаб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1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6.1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1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3.01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5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090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43432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ТП ГП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екаб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.1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0.01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4.01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9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6440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43431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ГП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екаб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.1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0.01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4.01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41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9016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 w:tgtFrame="_blank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</w:rPr>
                <w:t>https://torgi82.ru/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6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6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6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73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975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3277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екаб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6.1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3.01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6.01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99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241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4215400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Нояб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1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1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1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3.1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7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33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4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91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25144529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8.01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6.02.2025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3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4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408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29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8.01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6.02.2025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3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4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777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29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8.01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6.02.2025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3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4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584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30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8.01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6.02.2025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3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8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58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3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8.01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6.02.2025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3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2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997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072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Феврал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03.02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1.02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6.02.2025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0.03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7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490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7223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Апрель 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08.04.20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4.04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29.04.20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  <w:t>17.05.20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Щеб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85,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1252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 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Июн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6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8.06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7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6.07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ес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33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39829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Сентяб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2.09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9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3.09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4.10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  <w:bookmarkStart w:id="13" w:name="%25D0%259E%25D0%25B1%25D1%258A%25D0%25B5"/>
      <w:bookmarkStart w:id="14" w:name="__RefHeading__984_124135788"/>
      <w:bookmarkStart w:id="15" w:name="__RefHeading__982_124135788"/>
      <w:bookmarkStart w:id="16" w:name="%25D0%259E%25D0%25B1%25D1%258A%25D0%25B5"/>
      <w:bookmarkStart w:id="17" w:name="__RefHeading__984_124135788"/>
      <w:bookmarkStart w:id="18" w:name="__RefHeading__982_124135788"/>
      <w:bookmarkEnd w:id="16"/>
      <w:bookmarkEnd w:id="17"/>
      <w:bookmarkEnd w:id="18"/>
    </w:p>
    <w:p>
      <w:pPr>
        <w:pStyle w:val="Normal"/>
        <w:spacing w:before="0" w:after="0"/>
        <w:jc w:val="center"/>
        <w:rPr/>
      </w:pPr>
      <w:r>
        <w:rPr/>
        <w:t>8.Доход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Cs w:val="28"/>
        </w:rPr>
        <w:t>2025 год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ероятностный эффект от реализации проекта  </w:t>
      </w:r>
      <w:r>
        <w:rPr>
          <w:b/>
        </w:rPr>
        <w:t xml:space="preserve">1060,6827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1"/>
        <w:gridCol w:w="11907"/>
        <w:gridCol w:w="1843"/>
      </w:tblGrid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77,777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2,8960</w:t>
            </w:r>
          </w:p>
        </w:tc>
      </w:tr>
      <w:tr>
        <w:trPr>
          <w:trHeight w:val="1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повреждения оборудования и другого имущества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4,7072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3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9" w:name="%25D0%2594%25D0%25BE%25D1%2585%25D0%25BE"/>
      <w:bookmarkStart w:id="20" w:name="__RefHeading__986_124135788"/>
      <w:bookmarkEnd w:id="19"/>
      <w:bookmarkEnd w:id="20"/>
      <w:r>
        <w:rPr/>
        <w:t>9. Источники финансирования проект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  <w:gridCol w:w="4655"/>
      </w:tblGrid>
      <w:tr>
        <w:trPr>
          <w:trHeight w:val="621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>
          <w:bCs/>
        </w:rPr>
      </w:pPr>
      <w:bookmarkStart w:id="21" w:name="__RefHeading__990_124135788"/>
      <w:bookmarkStart w:id="22" w:name="__RefHeading__988_124135788"/>
      <w:bookmarkEnd w:id="21"/>
      <w:bookmarkEnd w:id="22"/>
      <w:r>
        <w:rPr/>
        <w:t>1</w:t>
      </w:r>
      <w:r>
        <w:rPr>
          <w:lang w:val="en-US"/>
        </w:rPr>
        <w:t>0</w:t>
      </w:r>
      <w:r>
        <w:rPr/>
        <w:t>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Приказ Минэнерго России от 06.05.2014 № 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etpgpb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torgi82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11:00Z</dcterms:created>
  <dc:creator>Kovalev_MI</dc:creator>
  <dc:description/>
  <cp:keywords/>
  <dc:language>en-US</dc:language>
  <cp:lastModifiedBy>Kurilina</cp:lastModifiedBy>
  <cp:lastPrinted>2019-02-28T10:05:00Z</cp:lastPrinted>
  <dcterms:modified xsi:type="dcterms:W3CDTF">2025-08-13T12:33:00Z</dcterms:modified>
  <cp:revision>63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