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. Замена силовых трансформаторов 10/0,4 кВ, 6/0,4 кВ</w:t>
      </w:r>
      <w:r>
        <w:rPr/>
        <w:t>»</w:t>
      </w:r>
    </w:p>
    <w:p>
      <w:pPr>
        <w:pStyle w:val="Heading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  <w:lang w:val="en-US"/>
        </w:rPr>
        <w:t>O</w:t>
      </w:r>
      <w:r>
        <w:rPr>
          <w:smallCaps/>
          <w:sz w:val="52"/>
          <w:szCs w:val="52"/>
        </w:rPr>
        <w:t>-03512522-1.2.1.2.2-2025г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9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0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...…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0.Выводы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Cs w:val="28"/>
        </w:rPr>
        <w:t xml:space="preserve">Необходимость реализации данного проекта обусловлена тем, что силовые трансформаторы 6-10/0,4кВ, включенные в проект, выработали свой ресурс, имеют высокий уровень износа и </w:t>
      </w:r>
      <w:r>
        <w:rPr>
          <w:rFonts w:cs="Times New Roman"/>
          <w:szCs w:val="28"/>
        </w:rPr>
        <w:t>требуют постоянных профилактических ремонтов и электрических испытаний. Эксплуатация их связана с необходимостью регулярного отбора проб масла и его долива. Во многих случаях установка и монтаж трансформаторов выполнен с нарушением требований электробезопасности ввиду затрудненного контроля со стороны обслуживающего персонала за уровнем масла на трансформаторах под нагрузкой. Негерметичность этого типа силовых трансформаторов приводит к протечкам масла и созданию пожароопасных условий эксплуатации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ab/>
        <w:t>В соответствии с требованиями энергосбережения, снижения эксплуатационных затрат, обеспечения пожаробезопасности и электробезопасности эксплуатационного персонала целесообразно заменять выработавшие свой ресурс силовые трансформаторы марки ТМ на герметизированные типа ТМГ и ТМГСУ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Трансформаторы ТМГ, ТМГСУ изготавливаются в герметичном исполнении с полным заполнением маслом, без расширителя и без воздушной или газовой подушки.  Контакт масла с окружающей средой полностью отсутствует, что исключает увлажнение, окисление и шламообразование масла. Гофрированные баки трансформаторы ТМГ,ТМГСУ абсолютно безопасны и имеют высокую надежность. Температурные изменения объема масла компенсируются изменением объема гофров  бака за счет пластичной их деформации. Расчетный срок службы трансформатора - 25 лет (10000 циклов на воздействие максимального и минимального давлений)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Cs w:val="28"/>
        </w:rPr>
        <w:t xml:space="preserve">              </w:t>
      </w: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749"/>
        <w:gridCol w:w="1985"/>
      </w:tblGrid>
      <w:tr>
        <w:trPr>
          <w:tblHeader w:val="true"/>
          <w:trHeight w:val="6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, шт.</w:t>
            </w:r>
          </w:p>
        </w:tc>
      </w:tr>
      <w:tr>
        <w:trPr>
          <w:trHeight w:val="36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  <w:t>Замена трансформатора 6/0,4 кВ  мощностью 630 кВА  на трансформатор 6/0,4 кВ мощностью 630 кВА ТП 090 г. Орел -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ТП 554 г. Орел -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 10/0,4 кВ мощностью 630 кВА  на трансформатор 10/0,4 кВ  мощностью 630 кВА ТП 009 г. Орел -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630 кВА  на трансформатор 6/0,4 кВ мощностью 630 кВА РП 23 г. Орел -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029 г. Орел -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180 кВА  на трансформатор 6/0,4 кВ мощностью 250 кВА ТП 029 г. Орел -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ов 6/0,4 кВ мощностью 315 кВА  на трансформаторы 6/0,4 кВ мощностью 400 кВА  ТП 050 г. Орел -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160 кВА  на трансформатор мощностью 6/0,4 кВ 250 кВА ТП 308 г. Орел -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308 г. Орел -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320 кВА  на трансформатор 6/0,4 кВ мощностью 400 кВА ТП 520 г. Орел -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 400 кВА  на трансформатор 6/0,4 кВ мощностью 400кВА ТП 520 г. Орел -1шт Коррект.: 400 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400 кВА  на трансформатор 6/0,4 кВ мощностью 400 кВА ТП 652 г. Орел -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00 кВА  на трансформатор 6/0,4 кВ мощностью 250 кВА ТП 652 г. Орел -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 на трансформатор 10/0,4 кВ мощностью 400 кВА ТП 805 г. Орел -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469 г. Орел -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ТП 870 г. Орел -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РП30 г. Орел -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РП 01 г.Болхов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06 г. Мценск 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400 кВА ТП 009 г. Мценск 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560 кВА на трансформатор 10/0,4 кВ мощностью 400 кВА ТП 017 г. Мценск 1шт Коррект.:  400 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17 г. Мценск 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66 г. Мценск 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73 г. Мценск 2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ЦРП 03 г. Мценск 1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51 г. Ливны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630 кВА ТП 096 г. Ливны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250 кВА ТП 002 п. Долгое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630 кВА на трансформатор 10/0,4 кВ  мощностью 400 кВА ТП 001 п. Колпна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01 г. Ливны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400 кВА ТП 002 п. Колпна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28  п. Верховье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13  п. Хомутово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00 кВА ТП 008 пгт. Глазуновка. - 1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кВ  мощностью 400 кВА ТП 003 пгт. Покровское- 1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кВ мощностью 160 кВА ТП 006 г. Малоархангельск - 1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60 кВА ТП 009 пгт. Глазуновка. - 1 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Нарышки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ТП 004  с. Сосково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160 кВА ТП 027 п. Нарышкино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04 п. Шаблыкино -1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250 кВА на трансформатор 10/0,4 кВ 160 кВА ТП 003 с. Мохов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250 кВА ТП 002 Дмитровск -1шт. кВА ТП 002 Дмит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10 Кро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>
          <w:rFonts w:eastAsia="Times New Roman" w:cs="Times New Roman"/>
        </w:rPr>
        <w:t xml:space="preserve">  </w:t>
      </w:r>
      <w:r>
        <w:rPr/>
        <w:t>2.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РП. Замена силовых трансформаторов 10/0,4кВ, 6/0,4кВ»</w:t>
      </w:r>
      <w:r>
        <w:rPr/>
        <w:t xml:space="preserve"> - январь </w:t>
      </w:r>
      <w:r>
        <w:rPr>
          <w:bCs/>
        </w:rPr>
        <w:t xml:space="preserve">2025 г., </w:t>
      </w:r>
      <w:r>
        <w:rPr/>
        <w:t xml:space="preserve">срок окончания  - ноябрь </w:t>
      </w:r>
      <w:r>
        <w:rPr>
          <w:bCs/>
        </w:rPr>
        <w:t>2025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smallCap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РП. Замена силовых трансформаторов 10/0,4кВ, 6/0,4кВ» нацелен на поддержание инфраструктуры г. Орла и поселений Орловской области.  Потребителями являются население и социальные объекты указанных поселений. </w:t>
      </w:r>
      <w:bookmarkStart w:id="5" w:name="__RefHeading__976_124135788"/>
      <w:bookmarkEnd w:id="5"/>
    </w:p>
    <w:p>
      <w:pPr>
        <w:pStyle w:val="Heading1"/>
        <w:keepNext w:val="true"/>
        <w:jc w:val="center"/>
        <w:rPr/>
      </w:pPr>
      <w:r>
        <w:rPr/>
        <w:t>4.Технико-экономические показатели</w:t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025 год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851"/>
        <w:gridCol w:w="850"/>
        <w:gridCol w:w="851"/>
        <w:gridCol w:w="850"/>
        <w:gridCol w:w="851"/>
        <w:gridCol w:w="1134"/>
        <w:gridCol w:w="850"/>
        <w:gridCol w:w="851"/>
        <w:gridCol w:w="1134"/>
      </w:tblGrid>
      <w:tr>
        <w:trPr>
          <w:tblHeader w:val="true"/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630 кВА  на трансформатор 6/0,4 кВ мощностью 630 кВА ТП 090 г. Орел -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8 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ТП 554 г. Орел -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9 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 10/0,4 кВ мощностью 630 кВА  на трансформатор 10/0,4 кВ  мощностью 630 кВА ТП 009 г. Орел -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630 кВА  на трансформатор 6/0,4 кВ мощностью 630 кВА РП 23 г. Орел -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5 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029 г. Орел -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180 кВА  на трансформатор 6/0,4 кВ мощностью 250 кВА ТП 029 г. Орел -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ов 6/0,4 кВ мощностью 315 кВА  на трансформаторы 6/0,4 кВ мощностью 400 кВА  ТП 050 г. Орел -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1967 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160 кВА  на трансформатор мощностью 6/0,4 кВ 250 кВА ТП 308 г. Орел -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308 г. Орел -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320 кВА  на трансформатор 6/0,4 кВ мощностью 400 кВА ТП 520 г. Орел -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Замена трансформатора 6/0,4 кВ мощностью </w:t>
            </w:r>
          </w:p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400 кВА  на трансформатор 6/0,4 кВ мощностью 400  кВА ТП 520 г. Орел -1шт Коррект.: 400 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400 кВА  на трансформатор 6/0,4 кВ мощностью 400 кВА ТП 652 г. Орел -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00 кВА  на трансформатор 6/0,4 кВ мощностью 250 кВА ТП 652 г. Орел -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 на трансформатор 10/0,4 кВ мощностью 400 кВА ТП 805 г. Орел -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, 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469 г. Орел -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ТП 870 г. Орел -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РП30 г. Орел -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РП 01 г.Болхов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06 г. Мценск 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400 кВА ТП 009 г. Мценск 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560 кВА на трансформатор 10/0,4 кВ мощностью 400 кВА ТП 017 г. Мценск 1шт Коррект.:  400 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17 г. Мценск 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66 г. Мценск 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73 г. Мценск 2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ЦРП 03 г. Мценск 1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51 г. Ливны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630 кВА ТП 096 г. Ливны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250 кВА ТП 002 п. Долгое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630 кВА на трансформатор 10/0,4 кВ  мощностью 400 кВА ТП 001 п. Колпна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01 г. Ливны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400 кВА ТП 002 п. Колпна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28  п. Верховье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13  п. Хомутово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00 кВА ТП 008 пгт. Глазуновка. - 1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кВ  мощностью 400 кВА ТП 003 пгт. Покровское- 1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кВ мощностью 160 кВА ТП 006 г. Малоархангельск - 1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60 кВА ТП 009 пгт. Глазуновка. - 1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ТП 004  с. Сосково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160 кВА ТП 027 п. Нарышкино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04 п. Шаблыкино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250 кВА на трансформатор 10/0,4 кВ 160 кВА ТП 003 с. Мохов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250 кВА ТП 002 Дмитровск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10 Кромы -1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>2025</w:t>
      </w:r>
      <w:r>
        <w:rPr/>
        <w:t xml:space="preserve">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>
          <w:trHeight w:val="8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69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 - 0,93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тр </w:t>
            </w:r>
            <w:r>
              <w:rPr>
                <w:rFonts w:cs="Times New Roman"/>
                <w:szCs w:val="28"/>
              </w:rPr>
              <w:t>= 7,4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 </w:t>
            </w:r>
            <w:r>
              <w:rPr>
                <w:rFonts w:cs="Times New Roman"/>
                <w:szCs w:val="28"/>
              </w:rPr>
              <w:t>= 12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keepNext w:val="true"/>
        <w:jc w:val="center"/>
        <w:rPr/>
      </w:pPr>
      <w:bookmarkStart w:id="7" w:name="%25D0%259F%25D0%25BE%25D0%25BA%25D0%25B0"/>
      <w:bookmarkStart w:id="8" w:name="__RefHeading__978_124135788"/>
      <w:bookmarkEnd w:id="7"/>
      <w:bookmarkEnd w:id="8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    пожаробезопасность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 xml:space="preserve">Проектом </w:t>
            </w:r>
            <w:r>
              <w:rPr>
                <w:rFonts w:cs="Times New Roman"/>
                <w:szCs w:val="28"/>
              </w:rPr>
              <w:t>запланированы инвестиционные мероприятия по замене устаревших и  неремонтопригодных силовых трансформаторов типа ТМ ( ГОСТ 401-41) на трансформаторы ТМГ, ТМГСУ что позволит повысить надежность работы оборудования, снизить эксплуатационные затраты и обеспечит пожаробезопасность и электробезопасность эксплуатационного персонала.</w:t>
            </w:r>
          </w:p>
        </w:tc>
      </w:tr>
    </w:tbl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  <w:bookmarkStart w:id="9" w:name="__RefHeading__980_124135788"/>
      <w:bookmarkStart w:id="10" w:name="__RefHeading__980_124135788"/>
      <w:bookmarkEnd w:id="10"/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11" w:name="%25D0%259E%25D0%25B1%25D1%258A%25D0%25B5"/>
      <w:bookmarkEnd w:id="11"/>
      <w:r>
        <w:rPr/>
        <w:t xml:space="preserve">7.1. Затратная часть проекта 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>2025</w:t>
      </w:r>
      <w:r>
        <w:rPr/>
        <w:t xml:space="preserve">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74"/>
        <w:gridCol w:w="1843"/>
        <w:gridCol w:w="1701"/>
        <w:gridCol w:w="2126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Всего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>СМР</w:t>
            </w:r>
            <w:r>
              <w:rPr>
                <w:rFonts w:cs="Times New Roman"/>
                <w:sz w:val="26"/>
                <w:szCs w:val="26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г.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630 кВА  на трансформатор 6/0,4 кВ мощностью 630 кВА ТП 090 г. Орел -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9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ТП 554 г. Орел -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95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 10/0,4 кВ мощностью 630 кВА  на трансформатор 10/0,4 кВ  мощностью 630 кВА ТП 009 г. Орел -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95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630 кВА  на трансформатор 6/0,4 кВ мощностью 630 кВА РП 23 г. Орел -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95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029 г. Орел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5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180 кВА  на трансформатор 6/0,4 кВ мощностью 250 кВА ТП 029 г. Орел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5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ов 6/0,4 кВ мощностью 315 кВА  на трансформаторы 6/0,4 кВ мощностью 400 кВА  ТП 050 г. Орел -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7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160 кВА  на трансформатор мощностью 6/0,4 кВ 250 кВА ТП 308 г. Орел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5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308 г. Орел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5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320 кВА  на трансформатор 6/0,4 кВ мощностью 400 кВА ТП 520 г. Орел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 400 кВА  на трансформатор 6/0,4 кВ мощностью 400 кВА ТП 520 г. Орел -1шт Коррект.: 400 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400 кВА  на трансформатор 6/0,4 кВ мощностью 400 кВА ТП 652 г. Орел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00 кВА  на трансформатор 6/0,4 кВ мощностью 250 кВА ТП 652 г. Орел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 на трансформатор 10/0,4 кВ мощностью 400 кВА ТП 805 г. Орел -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мощностью 250 кВА  на трансформатор 6/0,4 кВ мощностью 250 кВА ТП 469 г. Орел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ТП 870 г. Орел -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9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630 кВА  на трансформатор 10/0,4 кВ мощностью 630 кВА РП30 г. Орел -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,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9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Болховски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РП 01 г.Болхов -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2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Мценский 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06 г. Мценск 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400 кВА ТП 009 г. Мценск 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560 кВА на трансформатор 10/0,4 кВ мощностью 400 кВА ТП 017 г. Мценск 1шт Коррект.:  400 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17 г. Мценск 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66 г. Мценск 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73 г. Мценск 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6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ЦРП 03 г. Мценск 1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Лив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51 г. Ливны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630 кВА ТП 096 г. Ливны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7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250 кВА ТП 002 п. Долгое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2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630 кВА на трансформатор 10/0,4 кВ  мощностью 400 кВА ТП 001 п. Колпна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6/0,4 кВ  мощностью 400 кВА на трансформатор 6/0,4 кВ  мощностью 400 кВА ТП 001 г. Ливны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 мощностью 400 кВА на трансформатор 10/0,4 кВ  мощностью 400 кВА ТП 002 п. Колпна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Верхо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28  п. Верховье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 кВ мощностью 160 кВА ТП 013  п. Хомутово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мие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00 кВА ТП 008 пгт. Глазуновка. -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кВ  мощностью 400 кВА ТП 003 пгт. Покровское-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60 кВА на трансформатор 10/0,4кВ мощностью 160 кВА ТП 006 г. Малоархангельск -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 160 кВА на трансформатор 10/0,4кВ  мощностью 160 кВА ТП 009 пгт. Глазуновка. -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2</w:t>
            </w:r>
          </w:p>
        </w:tc>
      </w:tr>
      <w:tr>
        <w:trPr>
          <w:trHeight w:val="4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Нарышки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250 кВА на трансформатор 10/0,4 кВ мощностью 250 кВА ТП 004  с. Сосково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42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160 кВА ТП 027 п. Нарышкино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400 кВА ТП 004 п. Шаблыкино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3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Залегощ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250 кВА на трансформатор 10/0,4 кВ 160 кВА ТП 003 с. Мох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49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31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  <w:t>Кромско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400 кВА на трансформатор 10/0,4 кВ мощностью 250 кВА ТП 002 Дмитровск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25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мена трансформатора 10/0,4 кВ мощностью 100 кВА на трансформатор 10/0,4 кВ мощностью 100 кВА ТП 010 Кромы -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,1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21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2,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8,569</w:t>
            </w:r>
          </w:p>
        </w:tc>
      </w:tr>
    </w:tbl>
    <w:p>
      <w:pPr>
        <w:pStyle w:val="Normal"/>
        <w:keepNext w:val="true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713"/>
        <w:gridCol w:w="1559"/>
        <w:gridCol w:w="1417"/>
        <w:gridCol w:w="1560"/>
        <w:gridCol w:w="1559"/>
        <w:gridCol w:w="1559"/>
        <w:gridCol w:w="1276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тап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едваритель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ление см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kern w:val="2"/>
                <w:sz w:val="22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56"/>
              <w:jc w:val="center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оябрь 20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Январь 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оя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1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60"/>
        <w:gridCol w:w="876"/>
        <w:gridCol w:w="876"/>
        <w:gridCol w:w="876"/>
        <w:gridCol w:w="876"/>
        <w:gridCol w:w="876"/>
        <w:gridCol w:w="853"/>
        <w:gridCol w:w="853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2" w:name="RANGE!A1%3AM49"/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  <w:bookmarkEnd w:id="12"/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1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630 кВА  на трансформатор 6/0,4 кВ мощностью 630 кВА ТП 090 г. Орел -2ш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630 кВА  на трансформатор 10/0,4 кВ мощностью 630 кВА ТП 554 г. Орел -2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10/0,4 кВ мощностью 630 кВА  на трансформатор 10/0,4 кВ  мощностью 630 кВА ТП 009 г. Орел -2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630 кВА  на трансформатор 6/0,4 кВ мощностью 630 кВА РП 23 г. Орел -2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250 кВА  на трансформатор 6/0,4 кВ мощностью 250 кВА ТП 029 г. Орел -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029 г. Орел -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315 кВА  на трансформаторы 6/0,4 кВ мощностью 400 кВА  ТП 050 г. Орел -2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60 кВА  на трансформатор мощностью 6/0,4 кВ 250 кВА ТП 308 г. Орел -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250 кВА  на трансформатор 6/0,4 кВ мощностью 250 кВА ТП 308 г. Орел -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320 кВА  на трансформатор 6/0,4 кВ мощностью 400 кВА ТП 520 г. Орел -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мощностью 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25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400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ВА  на трансформатор 6/0,4 кВ мощностью 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>250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кВА ТП 520 г. Орел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400 к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400 кВА  на трансформатор 6/0,4 кВ мощностью 400 кВА ТП 652 г. Орел -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200 кВА  на трансформатор 6/0,4 кВмощностью 250 кВА ТП 652 г. Орел -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 на трансформатор 10/0,4 кВ мощностью 400 кВА ТП 805 г. Орел -2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250 кВА  на трансформатор 6/0,4 кВ мощностью 250 кВА ТП 469 г. Орел -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630 кВА  на трансформатор 10/0,4 кВ мощностью 630 кВА ТП 870 г. Орел -2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630 кВА  на трансформатор 10/0,4 кВ мощностью 630 кВА РП30 г. Орел -2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РП 01 г.Болхов 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00 кВА на трансформатор 10/0,4 кВ мощностью 100 кВА ТП 006 г. Мценск 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400 кВА ТП 009 г. Мценск 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560 кВА на трансформатор 10/0,4 кВ мощностью 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63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ТП 017 г. Мценск 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 400 кВ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400 кВА ТП 017 г. Мценск 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400 кВА ТП 066 г. Мценск 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400 кВА на трансформатор 10/0,4 кВ мощностью 400 кВА ТП 073 г. Мценск 2шт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400 кВА ЦРП 03 г. Мценск 1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400 кВА на трансформатор 6/0,4 кВ  мощностью 400 кВА ТП 051 г. Ливны 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400 кВА на трансформатор 6/0,4 кВ  мощностью 630 кВА ТП 096 г. Ливны -1шт.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 мощностью 400 кВА на трансформатор 10/0,4 кВ  мощностью 250 кВА ТП 002 п. Долгое -1шт.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 мощностью 630 кВА на трансформатор 10/0,4 кВ  мощностью 400 кВА ТП 001 п. Колпна -1шт.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400 кВА на трансформатор 6/0,4 кВ  мощностью 400 кВА ТП 001 г. Ливны -1шт.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 мощностью 400 кВА на трансформатор 10/0,4 кВ  мощностью 400 кВА ТП 002 п. Колпна -1шт.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60 кВА ТП 028  п. Верховье 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60 кВА ТП 013  п. Хомутово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 160 кВА на трансформатор 10/0,4кВ  мощностью 100 кВА ТП 008 пгт. Глазуновка. - 1 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кВ  мощностью 400 кВА ТП 003 пгт. Покровское- 1 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 160 кВА на трансформатор 10/0,4кВ  мощностью 160 кВА ТП 009 пгт. Глазуновка. - 1 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кВ мощностью 160 кВА ТП 006 г. Малоархангельск - 1 шт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160 кВА на трансформатор 10/0,4кВ  мощностью 160 кВА ТП 010 г. Малоархангельск - 1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04  с. Сосково 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160 кВА ТП 027 п. Нарышкино 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1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400 кВА ТП 004 п. Шаблыкино 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2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250 кВА на трансформатор 10/0,4 кВ 160 кВА ТП 003 с. Моховое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3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250 кВА ТП 002 Дмитровск 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4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00 кВА на трансформатор 10/0,4 кВ мощностью 100 кВА ТП 010 Кромы -1шт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9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9,5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7,8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1,0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2,6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3,02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,16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0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suppressAutoHyphens w:val="false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p>
      <w:pPr>
        <w:pStyle w:val="Normal"/>
        <w:jc w:val="center"/>
        <w:rPr>
          <w:rFonts w:eastAsia="Calibri" w:cs="Times New Roman"/>
          <w:kern w:val="0"/>
          <w:sz w:val="22"/>
          <w:lang w:val="en-US" w:eastAsia="en-US"/>
        </w:rPr>
      </w:pPr>
      <w:r>
        <w:rPr>
          <w:rFonts w:eastAsia="Calibri" w:cs="Times New Roman"/>
          <w:kern w:val="0"/>
          <w:sz w:val="22"/>
          <w:lang w:val="en-US" w:eastAsia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1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09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4143432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ТП ГП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екаб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0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4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78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414387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6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3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6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0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32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41427538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2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8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3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826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689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4142752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2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8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3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80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631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414275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2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8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3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3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18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4143515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2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8.1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0.01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4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7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9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99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4142217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1.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0.1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6.1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9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3.1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bookmarkStart w:id="13" w:name="%25D0%259E%25D0%25B1%25D1%258A%25D0%25B5"/>
      <w:bookmarkStart w:id="14" w:name="__RefHeading__984_124135788"/>
      <w:bookmarkStart w:id="15" w:name="__RefHeading__982_124135788"/>
      <w:bookmarkEnd w:id="13"/>
      <w:bookmarkEnd w:id="14"/>
      <w:bookmarkEnd w:id="15"/>
      <w:r>
        <w:rPr/>
        <w:t xml:space="preserve">8.Доходная часть проекта </w:t>
      </w:r>
    </w:p>
    <w:p>
      <w:pPr>
        <w:pStyle w:val="Normal"/>
        <w:keepNext w:val="true"/>
        <w:jc w:val="center"/>
        <w:rPr/>
      </w:pPr>
      <w:r>
        <w:rPr>
          <w:sz w:val="32"/>
          <w:szCs w:val="32"/>
        </w:rPr>
        <w:t>2025 год</w:t>
      </w:r>
    </w:p>
    <w:p>
      <w:pPr>
        <w:pStyle w:val="Normal"/>
        <w:rPr/>
      </w:pPr>
      <w:r>
        <w:rPr/>
        <w:t>Вероятностный эффект от реализации проекта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1254,930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29"/>
        <w:gridCol w:w="10348"/>
        <w:gridCol w:w="3544"/>
      </w:tblGrid>
      <w:tr>
        <w:trPr>
          <w:trHeight w:val="41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65,446</w:t>
            </w:r>
          </w:p>
        </w:tc>
      </w:tr>
      <w:tr>
        <w:trPr>
          <w:trHeight w:val="4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80,4348</w:t>
            </w:r>
          </w:p>
        </w:tc>
      </w:tr>
      <w:tr>
        <w:trPr>
          <w:trHeight w:val="4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01,6424</w:t>
            </w:r>
          </w:p>
        </w:tc>
      </w:tr>
      <w:tr>
        <w:trPr>
          <w:trHeight w:val="4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,4069</w:t>
            </w:r>
          </w:p>
        </w:tc>
      </w:tr>
    </w:tbl>
    <w:p>
      <w:pPr>
        <w:pStyle w:val="Normal"/>
        <w:rPr/>
      </w:pPr>
      <w:bookmarkStart w:id="16" w:name="__RefHeading__990_124135788"/>
      <w:bookmarkStart w:id="17" w:name="%25D0%2594%25D0%25BE%25D1%2585%25D0%25BE"/>
      <w:bookmarkStart w:id="18" w:name="__RefHeading__986_124135788"/>
      <w:bookmarkEnd w:id="16"/>
      <w:bookmarkEnd w:id="17"/>
      <w:bookmarkEnd w:id="18"/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9. Источники финансирования проек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тыс.руб.</w:t>
      </w:r>
    </w:p>
    <w:tbl>
      <w:tblPr>
        <w:tblW w:w="4800" w:type="pct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3933"/>
      </w:tblGrid>
      <w:tr>
        <w:trPr>
          <w:trHeight w:val="62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19" w:name="__RefHeading__988_124135788"/>
      <w:bookmarkEnd w:id="19"/>
      <w:r>
        <w:rPr/>
        <w:t>10.Выводы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20:00Z</dcterms:created>
  <dc:creator>Kovalev_MI</dc:creator>
  <dc:description/>
  <cp:keywords/>
  <dc:language>en-US</dc:language>
  <cp:lastModifiedBy>Kurilina</cp:lastModifiedBy>
  <cp:lastPrinted>2019-02-27T08:26:00Z</cp:lastPrinted>
  <dcterms:modified xsi:type="dcterms:W3CDTF">2025-08-13T12:13:00Z</dcterms:modified>
  <cp:revision>48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