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, техническое перевооружение</w:t>
      </w:r>
    </w:p>
    <w:p>
      <w:pPr>
        <w:pStyle w:val="Heading"/>
        <w:jc w:val="center"/>
        <w:rPr/>
      </w:pPr>
      <w:r>
        <w:rPr/>
        <w:t>воздушных линий »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  <w:lang w:val="en-US"/>
        </w:rPr>
        <w:t>O</w:t>
      </w:r>
      <w:r>
        <w:rPr>
          <w:smallCaps/>
          <w:sz w:val="52"/>
          <w:szCs w:val="52"/>
        </w:rPr>
        <w:t>-03512522-1.2.2.1.1-2025г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bookmarkStart w:id="0" w:name="__RefHeading___Toc475434215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4754342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4754342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Срок реализации проекта</w:t>
            <w:tab/>
          </w:r>
          <w:hyperlink w:anchor="__RefHeading___Toc47543421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4754342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Технико-экономические показатели</w:t>
            <w:tab/>
          </w:r>
          <w:hyperlink w:anchor="__RefHeading___Toc4754342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rPr/>
          </w:pPr>
          <w:r>
            <w:rPr/>
            <w:t>5. Количественные показатели инвестиционного проекта…………………………………………………………………….</w:t>
          </w:r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Анализ технических решений</w:t>
            <w:tab/>
          </w:r>
          <w:hyperlink w:anchor="__RefHeading___Toc47543422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Реализация проекта</w:t>
            <w:tab/>
          </w:r>
          <w:hyperlink w:anchor="__RefHeading___Toc47543422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Доходная часть проекта</w:t>
            <w:tab/>
          </w:r>
          <w:hyperlink w:anchor="__RefHeading___Toc47543422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Источники финансирования проекта</w:t>
            <w:tab/>
          </w:r>
          <w:hyperlink w:anchor="__RefHeading___Toc47543422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.Выводы</w:t>
            <w:tab/>
          </w:r>
          <w:hyperlink w:anchor="__RefHeading___Toc475434225">
            <w:r>
              <w:rPr>
                <w:rStyle w:val="IndexLink"/>
                <w:lang w:val="en-US" w:eastAsia="en-US"/>
              </w:rPr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_Toc475434216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воздуш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личие на линии дефектных деревянных и ж/б опор, </w:t>
      </w:r>
      <w:r>
        <w:rPr>
          <w:rFonts w:cs="Times New Roman"/>
          <w:sz w:val="26"/>
          <w:szCs w:val="26"/>
        </w:rPr>
        <w:t xml:space="preserve">износ незащищенного (голого) алюминиевого провода ведет к </w:t>
      </w:r>
      <w:r>
        <w:rPr>
          <w:sz w:val="26"/>
          <w:szCs w:val="26"/>
        </w:rPr>
        <w:t xml:space="preserve"> большому количеству отказов, влиянию неблагоприятных погодных условий, невозможности подъема на опоры.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Применение на воздушных линиях электропередач самонесущих изолированных проводов со значительно более длительным сроком эксплуатации, существенно меньшими эксплуатационными расходами позволяет в полной мере использовать преимущества СИП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снижение падения напряжения благодаря значительно меньшему реактивному сопротивлению (в среднем 0,1 Ом/км вместо 0,35 Ом/км), что увеличивает нагрузку в кВт при аналогичной линии и таком же падении напряжения или повышает качество переданной энергии при той же нагруз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лучшение рабочих условий за счет устранения возможности контакта с посторонними предмет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меньшение необходимой ширины вырубки в парковых зонах, снижение риска возникновения пожаров при падении провода на землю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меньшение допустимого расстояния до строений и других воздушных (радио и  телефонных) линий, что обеспечивает большую гибкость при проклад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вышение прочности и безопасности при образовании гололеда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использования более коротких (дешевых) опор (допустимое расстояние до поверхности земли для изолированных проводов — 4 м, для неизолированных — 8 м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подвески дополнительных СИП параллельно существующим для удвоения мощности сети, что не допустимо при использовании неизолированных провод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прощение процесса прокладки новой линии, относительная простота переоборудования существующих линий с неизолированными проводами на линии ВЛИ с самонесущими изолированными проводами;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ab/>
        <w:t>- возможность совместной прокладки на одних и тех же опорах одновременно СИП и высоковольтных линий 6/10 кВ с неизолированными или защищенными провод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одновременного  монтажа на одних и  тех же опорах ВЛ-0,4 кВ телефонных линий (на 0,5 м ниже линии с СИП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сперебойное электроснабжение в случае срыва СИП с опор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е устранение опасности контакта с токонесущей частью провода, в том числе и для птиц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зопасность и экономичность подключения потребителей, простота внедрения методики работы с низковольтными сетями под напряжением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странение опасности замыкания фазы на землю из-за поломки изолятора или контакта провода с ветками деревье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ая защищенность от воздействия влаги и коррозионная устойчивость благодаря изоляции проводов и применению современных нержавеющих водозащищенных монтажных изделий и разъем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стью исключается возможность спутывания проводов из-за ветра или атмосферной неустойчивости, что является причиной 40% аварий в сетях с неизолированными воздушными проводами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ab/>
        <w:t>Проектом предусматривается  следующие работ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 замену существующих  дефектных опор на ж/б опоры с применением стоек СВ-95, СВ-110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-  замену существующего алюминиевого  провода  на самонесущий изолированный провод с сечением  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>провода 70 мм2  в 3-х фазном 5-ти проводном исполнени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замену существующей натяжной и линейной арматуры на арматуру, предусмотренную для монтажа пров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СИП.  </w:t>
        <w:tab/>
      </w:r>
    </w:p>
    <w:p>
      <w:pPr>
        <w:pStyle w:val="Normal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 установка (изменение) охранных зон объектов электросетевого хозяйства, согласно постановлению Правительства РФ от 24.02.2009 г. №160.</w:t>
      </w:r>
    </w:p>
    <w:p>
      <w:pPr>
        <w:pStyle w:val="Normal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814"/>
        <w:gridCol w:w="2019"/>
      </w:tblGrid>
      <w:tr>
        <w:trPr>
          <w:tblHeader w:val="true"/>
          <w:trHeight w:val="7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тяженность, км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2025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 xml:space="preserve">г. Оре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Cs/>
                <w:iCs/>
                <w:sz w:val="22"/>
              </w:rPr>
              <w:t>ВЛ-0,4 кВ №4 ТП 410 ул. Заводская г. Орел - 0,78 км Коррект.: ВЛ-0,4 кВ ТП 403 ул. Заводская, пер. Городской, с разукрупнением и переводом нагрузки ул. Заводская от ВЛИ-0,4 кВ №4 ТП 410, пер. Городской от ВЛИ-0,4 кВ ТП 538 г. Орел - 1,144 к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4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Л-6 кВ ТП 462.01 участок линии от опоры№1 до опоры №23  г. Орел -1,3 км Коррект.: -1,171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,17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Л-0,4кВ №4 ТП 071 ул. Кольцевая, ул. Юрина, ул. Владимирская с разукрупнение распределительной линии г. Орел -1,750 км Коррект.:-2,616 к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,6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часток ВЛ-0,4 кВ №1 ТП-403  ул.Скульптурная, пер. Скульптурный, пер. Лебединый, ул. Преображенского с разукрупнением и выносом ВЛ с территориии частной собственности и переводом нагрузки на ТП 410.06 г. Орел -0,532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53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часток ВЛ-0,4 кВ ТП 410 пер. Равнинный, ул. Преображенского с разукрупнением  и выносом ВЛ с территории частной собственности и переводом нагрузки от ТП 538.07  г. Орел - 0,271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271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0,4 кВ №1 ТП 031, ул. Ямская г. Болхов -1,5км </w:t>
            </w:r>
            <w:r>
              <w:rPr>
                <w:b/>
                <w:bCs/>
                <w:sz w:val="22"/>
              </w:rPr>
              <w:t>Коррект.: -1,347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1,34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Участок ВЛ 10 кВ №10 ПС Болхов опоры №97-109б г. Болхов — 0,550 км </w:t>
            </w:r>
            <w:r>
              <w:rPr>
                <w:b/>
                <w:bCs/>
                <w:sz w:val="22"/>
              </w:rPr>
              <w:t>Коррект.: 0,594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0,594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Участок ВЛ 10 кВ №10 ПС Болхов ТП 033 до опоры №158 г. Болхов — 0,400 км </w:t>
            </w:r>
            <w:r>
              <w:rPr>
                <w:b/>
                <w:bCs/>
                <w:sz w:val="22"/>
              </w:rPr>
              <w:t>Коррект.: 0,379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</w:t>
            </w:r>
            <w:r>
              <w:rPr>
                <w:bCs/>
                <w:sz w:val="22"/>
              </w:rPr>
              <w:t xml:space="preserve"> 37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 xml:space="preserve">Мценский филиа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-10кВ №9 ПС "Коммаш"от опоры№1 до ТП053 г. Мценск -0,3км  </w:t>
            </w:r>
            <w:r>
              <w:rPr>
                <w:b/>
                <w:bCs/>
                <w:sz w:val="22"/>
              </w:rPr>
              <w:t>Коррект.: 0,220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2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-0,4кВ №7 ТП 051 ул. К.Маркса, 1й Безымянный, 2й Безымянный , ул. Пионерская с разукрупнением распределительной сети г. Мценск -2,26 км </w:t>
            </w:r>
            <w:r>
              <w:rPr>
                <w:b/>
                <w:bCs/>
                <w:sz w:val="22"/>
              </w:rPr>
              <w:t>Коррект.: 1,660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,66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Л-0,4кВ №9 ТП 072 ул. Вознесенского г. Мценск -0,6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6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Л-0,4кВ №3 ТП 026 ул. Протасовская, ул. Анд. Рева с разукрупнением распределительной сети г. Мценск -1,92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,9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ВЛ-0,4кВ №4 ТП 001 ул. Чапаева пер. Стрелецкий г. Мценск -</w:t>
            </w:r>
            <w:r>
              <w:rPr>
                <w:b/>
                <w:bCs/>
                <w:sz w:val="22"/>
              </w:rPr>
              <w:t xml:space="preserve"> 0,646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64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Ливенский М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6 кВ №11 ПС Пушкарская опора №4 - ТП 163 в г. Ливны -1,6 км </w:t>
            </w:r>
            <w:r>
              <w:rPr>
                <w:b/>
                <w:bCs/>
                <w:sz w:val="22"/>
              </w:rPr>
              <w:t>Коррект.:1,456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,45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0,4 кВ №2 ТП 005 по ул. Октябрьская, пер. 1-й Октябрьский, ул. Тургенева с разукрупнением распределительной сети в п. Колпна - 1,56 км </w:t>
            </w:r>
            <w:r>
              <w:rPr>
                <w:b/>
                <w:bCs/>
                <w:sz w:val="22"/>
              </w:rPr>
              <w:t>Коррект.: 1,283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1,28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6 кВ опора №11-ТП 018 в г. Ливны -0,35 км </w:t>
            </w:r>
            <w:r>
              <w:rPr>
                <w:b/>
                <w:bCs/>
                <w:sz w:val="22"/>
              </w:rPr>
              <w:t>Коррект.: -0,385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38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6 кВ №01 ПС Пушкарская опора №72-ТП 020 - 0,48 км </w:t>
            </w:r>
            <w:r>
              <w:rPr>
                <w:b/>
                <w:bCs/>
                <w:sz w:val="22"/>
              </w:rPr>
              <w:t>Коррект.: -0,475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47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ВЛ 0,4 кВ №2 ТП 151 по ул. 2-я Молодежная в г. Ливны - 0,52 км</w:t>
            </w:r>
            <w:r>
              <w:rPr>
                <w:b/>
                <w:bCs/>
                <w:sz w:val="22"/>
              </w:rPr>
              <w:t xml:space="preserve"> Коррект.: 0,476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47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 xml:space="preserve">Участок ВЛ 10 кВ №1 ПС Колпны опора №81 - ТП 021 </w:t>
            </w:r>
            <w:r>
              <w:rPr>
                <w:b/>
                <w:bCs/>
                <w:sz w:val="22"/>
              </w:rPr>
              <w:t xml:space="preserve">с переводом в КЛ-10 кВ </w:t>
            </w:r>
            <w:r>
              <w:rPr>
                <w:sz w:val="22"/>
              </w:rPr>
              <w:t>в п. Колпна - 0,390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39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Участок ВЛ 10кВ №18 ПС Верховье-1 от опоры №1-19 до ТП 010 - 0,240км </w:t>
            </w:r>
            <w:r>
              <w:rPr>
                <w:b/>
                <w:bCs/>
                <w:sz w:val="22"/>
              </w:rPr>
              <w:t>Коррект.: 0,254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5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0,4 кВ №1 ТП 014 п.Хомутово, ул. Восточная, ул. Славянская - 0,758 км </w:t>
            </w:r>
            <w:r>
              <w:rPr>
                <w:b/>
                <w:bCs/>
                <w:sz w:val="22"/>
              </w:rPr>
              <w:t>Коррект.: 0,707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70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0,4 кВ №2 ТП 008 п.Хомутово, ул. Новая - 1,261 км </w:t>
            </w:r>
            <w:r>
              <w:rPr>
                <w:b/>
                <w:bCs/>
                <w:sz w:val="22"/>
              </w:rPr>
              <w:t>Коррект.: 0,966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96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0,4 кВ №7 ТП 013 п. Верховье, ул. Ленина - 0,223 км </w:t>
            </w:r>
            <w:r>
              <w:rPr>
                <w:b/>
                <w:bCs/>
                <w:sz w:val="22"/>
              </w:rPr>
              <w:t>Коррект.:0,167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16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0,4 кВ №8 ТП 013 п. Верховье, ул. Ленина - 0,083 км </w:t>
            </w:r>
            <w:r>
              <w:rPr>
                <w:b/>
                <w:bCs/>
                <w:sz w:val="22"/>
              </w:rPr>
              <w:t>Коррект.:0,104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10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Участок ВЛ-10кВ  №18 ПС Верховье от опоры №57 до ТП 018 с переводом в КЛ-10 кВ-0,168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16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ЛИ №7, №17  ТП 018 п. Верховье, ул. Чапаева -0,527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52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Участок ВЛ 10 кВ №7 ПС 110/10 кВ ЭЧЭ-61 от оп. №56 до оп. №68 п.Змиевка -0,65 км </w:t>
            </w:r>
            <w:r>
              <w:rPr>
                <w:b/>
                <w:bCs/>
                <w:sz w:val="22"/>
              </w:rPr>
              <w:t>Коррект.: 0,673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73</w:t>
            </w:r>
          </w:p>
        </w:tc>
      </w:tr>
      <w:tr>
        <w:trPr>
          <w:trHeight w:val="69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Участок ВЛ 10 кВ №19 ПС 110/35/10 кВ Покровская опора № 31/40 - ТП008 пгт. Покровское-0,9 км </w:t>
            </w:r>
            <w:r>
              <w:rPr>
                <w:b/>
                <w:bCs/>
                <w:sz w:val="22"/>
              </w:rPr>
              <w:t>Коррект.: 0,865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86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Участок ВЛ 0,4 кВ №2 ТП 041  ул. Морозова, ул. Куйбышева пгт. Змиевка-0,6 км </w:t>
            </w:r>
            <w:r>
              <w:rPr>
                <w:b/>
                <w:bCs/>
                <w:sz w:val="22"/>
              </w:rPr>
              <w:t>Коррект.: 0,645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64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ВЛ 0,4 кВ №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ТП 011   ул. Веселая. пгт. Змиевка с переводом питания от ВЛИ№3 ТП 051 -0,56 км </w:t>
            </w:r>
            <w:r>
              <w:rPr>
                <w:b/>
                <w:bCs/>
                <w:sz w:val="22"/>
              </w:rPr>
              <w:t>Коррект.: 0,569 к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56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0,4 кВ №1 ТП 031 ул. Ленина пгт. Глазуновка с разукрупнением распределительной сети -1,12 км </w:t>
            </w:r>
            <w:r>
              <w:rPr>
                <w:b/>
                <w:bCs/>
                <w:sz w:val="22"/>
              </w:rPr>
              <w:t>Коррект.: 1,38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,38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Л 0,4 кВ №1 ТП 015 ул. Строителей  пгт. Покровское-0,83 км  Коррект.: -0,777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77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Л 0,4 кВ №1 ТП 016 ул. Блынского. пгт. Покровское .: -0,276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7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Участок ВЛ 10 кВ № 12 ПС 110/35/10 кВ Малоархангельск от опоры №50 до ТП006   -0,62км Коррект.: -0,294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9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0,4 кВ №2 ТП 001 ул. Ленина, пер. Октябрьский с. Сосково -0,772 км </w:t>
            </w:r>
            <w:r>
              <w:rPr>
                <w:b/>
                <w:bCs/>
                <w:sz w:val="22"/>
              </w:rPr>
              <w:t xml:space="preserve"> Коррект.: -0,692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69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ВЛ 0,4 кВ №1 ТП 003 ул. Маяковского, п. Шаблыкино -0,545 км</w:t>
            </w:r>
            <w:r>
              <w:rPr>
                <w:b/>
                <w:bCs/>
                <w:sz w:val="22"/>
              </w:rPr>
              <w:t xml:space="preserve"> Коррект.: -0,344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34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Участок ВЛ 0,4 кВ №2 ТП 003 ул. Маяковского, ул. Шоссейная, п. Шаблыкино  с переключением нагрузки с ВЛ 0,4 кВ №3 ТП 003 — 0,530 км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53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0,4 кВ №1 ТП 010 ул. Ленина  п. Хотынец — 0,6 км  </w:t>
            </w:r>
            <w:r>
              <w:rPr>
                <w:b/>
                <w:bCs/>
                <w:sz w:val="22"/>
              </w:rPr>
              <w:t>Коррект.:-0,523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52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9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0,4 кВ №6 ТП 010 ул. Ленина  </w:t>
            </w:r>
            <w:r>
              <w:rPr>
                <w:strike/>
                <w:sz w:val="22"/>
              </w:rPr>
              <w:t xml:space="preserve">разукркпнением распределительной сети </w:t>
            </w:r>
            <w:r>
              <w:rPr>
                <w:sz w:val="22"/>
              </w:rPr>
              <w:t xml:space="preserve"> п. Хотынец — 0,78 км </w:t>
            </w:r>
            <w:r>
              <w:rPr>
                <w:b/>
                <w:bCs/>
                <w:sz w:val="22"/>
              </w:rPr>
              <w:t>Коррект.:-0,599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59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участок ВЛ 0,4 кВ №2 ТП 009 ул. Русанова, Тургенева</w:t>
            </w:r>
            <w:r>
              <w:rPr>
                <w:b/>
                <w:bCs/>
                <w:sz w:val="22"/>
              </w:rPr>
              <w:t xml:space="preserve"> с разукрупнением распределительной линии </w:t>
            </w:r>
            <w:r>
              <w:rPr>
                <w:sz w:val="22"/>
              </w:rPr>
              <w:t xml:space="preserve">п. Нарышкино — 1,1 км </w:t>
            </w:r>
            <w:r>
              <w:rPr>
                <w:b/>
                <w:bCs/>
                <w:sz w:val="22"/>
              </w:rPr>
              <w:t>Коррект.:0,62 к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0,6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1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Участок ВЛ 10 кВ №5 ПС 110/35/10 кВ «Нарышкинская» от опоры №67 до опоры №72/1, от опора №68 до ТП004 с переводом в кабельно-воздушную линию 10 кВ п. Нарышкино - 0,434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43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участок ВЛ 0,4 кВ ТП 004 ул. Ленина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п. Нарышкино  с разукрупнеием распределительной линии—  1,366 км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,36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3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color w:val="000000"/>
                <w:sz w:val="22"/>
              </w:rPr>
              <w:t>ВЛ-10 кВ №5 ПС Моховое участки: опора №1-ТП001; ТП003-ТП004 с совместным подвесом участка ВЛИ 0,4 кВ-1,483км Коррект.: 1,540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5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ромской М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4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Л 10 кВ № 12 ПС 110/35/10 кВ Кромская от опоры № 7 до ТП 017 п. Кромы - 0,14 км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4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Участок ВЛ 10 кВ № 15 ПС Кромская от опоры №27 до опоры № 43   п. Кромы  - 0,71 км </w:t>
            </w:r>
            <w:r>
              <w:rPr>
                <w:b/>
                <w:bCs/>
                <w:sz w:val="22"/>
              </w:rPr>
              <w:t>Коррект.: 0,765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76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6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10 кВ ТП011.03 - ТП006 ул. Свободная. г. Дмитровск  - 0,25 км. </w:t>
            </w:r>
            <w:r>
              <w:rPr>
                <w:b/>
                <w:bCs/>
                <w:sz w:val="22"/>
              </w:rPr>
              <w:t>Коррект.: 0,275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27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7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ВЛ 0,4 кВ № 2 ТП 021 ул. Лескова п. Кромы -0,9км </w:t>
            </w:r>
            <w:r>
              <w:rPr>
                <w:b/>
                <w:bCs/>
                <w:sz w:val="22"/>
              </w:rPr>
              <w:t>Коррект.: 0,966 к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96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8</w:t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участок ВЛ 0,4 кВ №6 ТП017, г. Дмитровск, Горбуновка 0,204 км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,20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938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_Toc475434217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, техническое перевооружение воздушных линий»</w:t>
      </w:r>
      <w:r>
        <w:rPr/>
        <w:t xml:space="preserve"> - февраль </w:t>
      </w:r>
      <w:r>
        <w:rPr>
          <w:bCs/>
        </w:rPr>
        <w:t xml:space="preserve">2025 г., </w:t>
      </w:r>
      <w:r>
        <w:rPr/>
        <w:t xml:space="preserve">срок окончания  - декабрь </w:t>
      </w:r>
      <w:r>
        <w:rPr>
          <w:bCs/>
        </w:rPr>
        <w:t>2025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_Toc47543421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, техническое перевооружение воздуш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</w:t>
      </w:r>
    </w:p>
    <w:p>
      <w:pPr>
        <w:pStyle w:val="Heading1"/>
        <w:keepNext w:val="true"/>
        <w:jc w:val="center"/>
        <w:rPr/>
      </w:pPr>
      <w:bookmarkStart w:id="5" w:name="__RefHeading___Toc475434219"/>
      <w:bookmarkEnd w:id="5"/>
      <w:r>
        <w:rPr/>
        <w:t>4.Технико-экономические показатели</w:t>
      </w:r>
    </w:p>
    <w:p>
      <w:pPr>
        <w:pStyle w:val="Normal"/>
        <w:jc w:val="center"/>
        <w:rPr/>
      </w:pPr>
      <w:r>
        <w:rPr>
          <w:b/>
          <w:i/>
        </w:rPr>
        <w:t>2025</w:t>
      </w:r>
      <w:r>
        <w:rPr/>
        <w:t>г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709"/>
        <w:gridCol w:w="708"/>
        <w:gridCol w:w="567"/>
        <w:gridCol w:w="709"/>
        <w:gridCol w:w="567"/>
        <w:gridCol w:w="851"/>
        <w:gridCol w:w="567"/>
        <w:gridCol w:w="708"/>
        <w:gridCol w:w="567"/>
        <w:gridCol w:w="709"/>
        <w:gridCol w:w="709"/>
        <w:gridCol w:w="709"/>
      </w:tblGrid>
      <w:tr>
        <w:trPr>
          <w:tblHeader w:val="true"/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о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ров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.</w:t>
            </w:r>
          </w:p>
        </w:tc>
      </w:tr>
      <w:tr>
        <w:trPr>
          <w:tblHeader w:val="true"/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г. О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-0,4 кВ №4 ТП 410 ул. Заводская г. Орел - 0,78 км Коррект.: ВЛ-0,4 кВ ТП 403 ул. Заводская, пер. Городской, с разукрупнением и переводом нагрузки ул. Заводская от ВЛИ-0,4 кВ №4 ТП 410, пер. Городской от ВЛИ-0,4 кВ ТП 538 г. Орел - 1,144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0; </w:t>
            </w:r>
            <w:r>
              <w:rPr>
                <w:rFonts w:cs="Times New Roman"/>
                <w:bCs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44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-6 кВ ТП 462.01 участок линии от опоры№1 до опоры №23  г. Орел -1,3 км Коррект.: -1,17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71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-0,4кВ №4 ТП 071 ул. Кольцевая, ул. Юрина, ул. Владимирская с разукрупнение распределительной линии г. Орел -1,750 км Коррект.:-2,616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;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616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асток ВЛ-0,4 кВ №1 ТП-403  ул. Скульптурная, пер. Скульптурный, пер. Лебединый, ул. Преображенского с разукрупнением и выносом ВЛ с территории частной собственности и переводом нагрузки на ТП 410.06 г. Орел -0,53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 СИП2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;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32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участок ВЛ-0,4 кВ ТП 410 пер. Равнинный, ул. Преображенского с разукрупнением  и выносом ВЛ с территории частной собственности и переводом нагрузки от ТП 538.07  г. Орел - 0,271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 СИП 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;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71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 xml:space="preserve">Болховски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1 ТП 031, ул. Ямская г. Болхов -1,5км </w:t>
            </w:r>
            <w:r>
              <w:rPr>
                <w:b/>
                <w:bCs/>
                <w:sz w:val="20"/>
                <w:szCs w:val="20"/>
              </w:rPr>
              <w:t>Коррект.: -1,34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СВ-95-3а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;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7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10 кВ №10 ПС Болхов опоры №97-109б г. Болхов — 0,550 км </w:t>
            </w:r>
            <w:r>
              <w:rPr>
                <w:b/>
                <w:bCs/>
                <w:sz w:val="20"/>
                <w:szCs w:val="20"/>
              </w:rPr>
              <w:t>Коррект.: 0,59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4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10 кВ №10 ПС Болхов ТП 033 до опоры №158 г. Болхов — 0,400 км </w:t>
            </w:r>
            <w:r>
              <w:rPr>
                <w:b/>
                <w:bCs/>
                <w:sz w:val="20"/>
                <w:szCs w:val="20"/>
              </w:rPr>
              <w:t>Коррект.: 0,379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Мценский фил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-10кВ №9 ПС "Коммаш"от опоры№1 до ТП053 г. Мценск -0,3км 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Коррект.: 0,22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-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-0,4кВ №7 ТП 051 ул. К.Маркса, 1й Безымянный, 2й Безымянный , ул. Пионерская с разукрупнением распределительной сети г. Мценск -2,26 км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Коррект.: 1,66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р,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 35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-0,4кВ №9 ТП 072 ул. Вознесенского г. Мценск -0,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973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 35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-0,4кВ №3 ТП 026 ул. Протасовская, ул. Анд. Рева с разукрупнением распределительной сети г. Мценск -1,9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963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р,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 35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-0,4кВ №4 ТП 001 ул. Чапаева пер. Стрелецкий г. Мценск -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0,64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 35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46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  <w:t>Лив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 6 кВ №11 ПС Пушкарская опора №4 - ТП 163 в г. Ливны -1,6 км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Коррект.:1,45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6</w:t>
            </w:r>
          </w:p>
        </w:tc>
      </w:tr>
      <w:tr>
        <w:trPr>
          <w:trHeight w:val="1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 0,4 кВ №2 ТП 005 по ул. Октябрьская, пер. 1-й Октябрьский, ул. Тургенева с разукрупнением распределительной сети в п. Колпна - 1,56 км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Коррект.: 1,28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р. с ж/б  прис.,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 СВ 9,5-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СИП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 6 кВ опора №11-ТП 018 в г. Ливны -0,35 км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Коррект.: -0,38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 АПвП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;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Л 6 кВ №01 ПС Пушкарская опора №72-ТП 020 - 0,48 км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Коррект.: -0,47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АПвП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;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Л 0,4 кВ №2 ТП 151 по ул. 2-я Молодежная в г. Ливны - 0,52 км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Коррект.: 0,47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р. с ж/б  прист,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 СВ 9,5-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 xml:space="preserve">Участок ВЛ 10 кВ №1 ПС Колпны опора №81 - ТП 021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с переводом в КЛ-10 кВ </w:t>
            </w:r>
            <w:r>
              <w:rPr>
                <w:rFonts w:cs="Times New Roman"/>
                <w:sz w:val="20"/>
                <w:szCs w:val="20"/>
              </w:rPr>
              <w:t>в п. Колпна - 0,39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р. с ж/б  прис.,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П 3 АПвП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;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Верхо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кВ №18 ПС Верховье-1 от опоры №1-19 до ТП 010 - 0,240км Коррект.: 0,25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4 п.Хомутово, ул. Восточная, ул. Славянская - 0,758 км Коррект.: 0,70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8 п.Хомутово, ул. Новая - 1,261 км Коррект.: 0,96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7 ТП 013 п. Верховье, ул. Ленина - 0,223 км Коррект.:0,16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8 ТП 013 п. Верховье, ул. Ленина - 0,083 км Коррект.:0,10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-10кВ  №18 ПС Верховье от опоры №57 до ТП 018 с переводом в КЛ-10 кВ-0,16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вП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 №7, №17  ТП 018 п. Верховье, ул. Чапаева -0,52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Змие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10 кВ №7 ПС 110/10 кВ ЭЧЭ-61 от оп. №56 до оп. №68 п.Змиевка -0,65 км </w:t>
            </w:r>
            <w:r>
              <w:rPr>
                <w:b/>
                <w:bCs/>
                <w:sz w:val="20"/>
                <w:szCs w:val="20"/>
              </w:rPr>
              <w:t>Коррект.: 0,67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10 кВ №19 ПС 110/35/10 кВ Покровская опора № 31/40 - ТП008 пгт. Покровское-0,9 км </w:t>
            </w:r>
            <w:r>
              <w:rPr>
                <w:b/>
                <w:bCs/>
                <w:sz w:val="20"/>
                <w:szCs w:val="20"/>
              </w:rPr>
              <w:t>Коррект.: 0,86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0,4 кВ №2 ТП 041  ул. Морозова, ул. Куйбышева пгт. Змиевка-0,6 км </w:t>
            </w:r>
            <w:r>
              <w:rPr>
                <w:b/>
                <w:bCs/>
                <w:sz w:val="20"/>
                <w:szCs w:val="20"/>
              </w:rPr>
              <w:t>Коррект.: 0,64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ТП 011   ул. Веселая. пгт. Змиевка с переводом питания от ВЛИ№3 ТП 051 -0,56 км </w:t>
            </w:r>
            <w:r>
              <w:rPr>
                <w:b/>
                <w:bCs/>
                <w:sz w:val="20"/>
                <w:szCs w:val="20"/>
              </w:rPr>
              <w:t>Коррект.: 0,569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1 ТП 031 ул. Ленина пгт. Глазуновка с разукрупнением распределительной сети -1,12 км </w:t>
            </w:r>
            <w:r>
              <w:rPr>
                <w:b/>
                <w:bCs/>
                <w:sz w:val="20"/>
                <w:szCs w:val="20"/>
              </w:rPr>
              <w:t>Коррект.: 1,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5 ул. Строителей  пгт. Покровское-0,83 км  Коррект.: -0,77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дер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6 ул. Блынского. пгт. Покровское .: -0,27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 12 ПС 110/35/10 кВ Малоархангельск от опоры №50 до ТП006   -0,62км Коррект.: -0,29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Нарышки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2 ТП 001 ул. Ленина, пер. Октябрьский с. Сосково -0,772 км </w:t>
            </w:r>
            <w:r>
              <w:rPr>
                <w:b/>
                <w:bCs/>
                <w:sz w:val="20"/>
                <w:szCs w:val="20"/>
              </w:rPr>
              <w:t xml:space="preserve"> Коррект.: -0,69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СВ-95-3а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3 ул. Маяковского, п. Шаблыкино -0,545 км</w:t>
            </w:r>
            <w:r>
              <w:rPr>
                <w:b/>
                <w:bCs/>
                <w:sz w:val="20"/>
                <w:szCs w:val="20"/>
              </w:rPr>
              <w:t xml:space="preserve"> Коррект.: -0,34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СВ-95-3а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0,4 кВ №2 ТП 003 ул. Маяковского, ул. Шоссейная, п. Шаблыкино  с переключением нагрузки с ВЛ 0,4 кВ №3 ТП 003 — 0,530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СВ-95-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5;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1 ТП 010 ул. Ленина  п. Хотынец — 0,6 км  </w:t>
            </w:r>
            <w:r>
              <w:rPr>
                <w:b/>
                <w:bCs/>
                <w:sz w:val="20"/>
                <w:szCs w:val="20"/>
              </w:rPr>
              <w:t>Коррект.:-0,52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СВ-95-3а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;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6 ТП 010 ул. Ленина  </w:t>
            </w:r>
            <w:r>
              <w:rPr>
                <w:strike/>
                <w:sz w:val="20"/>
                <w:szCs w:val="20"/>
              </w:rPr>
              <w:t xml:space="preserve">разукркпнением распределительной сети </w:t>
            </w:r>
            <w:r>
              <w:rPr>
                <w:sz w:val="20"/>
                <w:szCs w:val="20"/>
              </w:rPr>
              <w:t xml:space="preserve"> п. Хотынец — 0,78 км </w:t>
            </w:r>
            <w:r>
              <w:rPr>
                <w:b/>
                <w:bCs/>
                <w:sz w:val="20"/>
                <w:szCs w:val="20"/>
              </w:rPr>
              <w:t>Коррект.:-0,599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СВ-95-3а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0;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0,4 кВ №2 ТП 009 ул. Русанова, Тургенева</w:t>
            </w:r>
            <w:r>
              <w:rPr>
                <w:b/>
                <w:bCs/>
                <w:sz w:val="20"/>
                <w:szCs w:val="20"/>
              </w:rPr>
              <w:t xml:space="preserve"> с разукрупнением распределительной линии </w:t>
            </w:r>
            <w:r>
              <w:rPr>
                <w:sz w:val="20"/>
                <w:szCs w:val="20"/>
              </w:rPr>
              <w:t xml:space="preserve">п. Нарышкино — 1,1 км </w:t>
            </w:r>
            <w:r>
              <w:rPr>
                <w:b/>
                <w:bCs/>
                <w:sz w:val="20"/>
                <w:szCs w:val="20"/>
              </w:rPr>
              <w:t>Коррект.:0,62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СВ-95-3а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5 ПС 110/35/10 кВ «Нарышкинская» от опоры №67 до опоры №72/1, от опора №68 до ТП004 с переводом в кабельно-воздушную линию 10 кВ п. Нарышкино - 0,43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-3  АПвПу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;150;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участок ВЛ 0,4 кВ ТП 004 ул. Лени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Нарышкино  с разукрупнеием распределительной линии—  1,366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СВ-95-3а 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;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Залегощ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Л-10 кВ №5 ПС Моховое участки: опора №1-ТП001; ТП003-ТП004 с совместным подвесом участка ВЛИ 0,4 кВ-1,483км Коррект.: 1,54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40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  <w:t>Кромско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 12 ПС 110/35/10 кВ Кромская от опоры № 7 до ТП 017 п. Кромы - 0,14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П-3 АпвПУ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;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10 кВ № 15 ПС Кромская от опоры №27 до опоры № 43   п. Кромы  - 0,71 км </w:t>
            </w:r>
            <w:r>
              <w:rPr>
                <w:b/>
                <w:bCs/>
                <w:sz w:val="20"/>
                <w:szCs w:val="20"/>
              </w:rPr>
              <w:t>Коррект.: 0,76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10 кВ ТП011.03 - ТП006 ул. Свободная. г. Дмитровск  - 0,25 км. </w:t>
            </w:r>
            <w:r>
              <w:rPr>
                <w:b/>
                <w:bCs/>
                <w:sz w:val="20"/>
                <w:szCs w:val="20"/>
              </w:rPr>
              <w:t>Коррект.: 0,27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 2 ТП 021 ул. Лескова п. Кромы -0,9км </w:t>
            </w:r>
            <w:r>
              <w:rPr>
                <w:b/>
                <w:bCs/>
                <w:sz w:val="20"/>
                <w:szCs w:val="20"/>
              </w:rPr>
              <w:t>Коррект.: 0,96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0,4 кВ №6 ТП017, г. Дмитровск, Горбуновка 0,204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bookmarkStart w:id="6" w:name="%25D0%259F%25D0%25BE%25D0%25BA%25D0%25B0"/>
      <w:bookmarkEnd w:id="6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szCs w:val="28"/>
        </w:rPr>
        <w:t>2025</w:t>
      </w:r>
      <w:r>
        <w:rPr/>
        <w:t>г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27"/>
        <w:gridCol w:w="3402"/>
        <w:gridCol w:w="311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>
          <w:trHeight w:val="92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1,911к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0,652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линий электропередачи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28625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24,460км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0,478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06</w:t>
            </w:r>
            <w:r>
              <w:rPr>
                <w:rFonts w:cs="Times New Roman"/>
                <w:szCs w:val="28"/>
                <w:lang w:val="en-US"/>
              </w:rPr>
              <w:t>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FF0000"/>
                <w:szCs w:val="28"/>
                <w:lang w:val="en-US"/>
              </w:rPr>
            </w:pPr>
            <w:r>
              <w:rPr>
                <w:rFonts w:cs="Times New Roman"/>
                <w:color w:val="FF0000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color w:val="FF0000"/>
                <w:szCs w:val="28"/>
              </w:rPr>
            </w:pPr>
            <w:r>
              <w:rPr>
                <w:rFonts w:cs="Times New Roman"/>
                <w:color w:val="FF0000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0081</w:t>
            </w:r>
            <w:r>
              <w:rPr>
                <w:rFonts w:cs="Times New Roman"/>
                <w:szCs w:val="28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FF0000"/>
                <w:szCs w:val="28"/>
                <w:lang w:val="en-US"/>
              </w:rPr>
            </w:pPr>
            <w:r>
              <w:rPr>
                <w:rFonts w:cs="Times New Roman"/>
                <w:color w:val="FF0000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color w:val="FF0000"/>
                <w:szCs w:val="28"/>
              </w:rPr>
            </w:pPr>
            <w:r>
              <w:rPr>
                <w:rFonts w:cs="Times New Roman"/>
                <w:color w:val="FF0000"/>
                <w:szCs w:val="28"/>
              </w:rPr>
            </w:r>
          </w:p>
        </w:tc>
      </w:tr>
    </w:tbl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true"/>
        <w:jc w:val="center"/>
        <w:rPr>
          <w:szCs w:val="28"/>
        </w:rPr>
      </w:pPr>
      <w:r>
        <w:rPr>
          <w:szCs w:val="28"/>
        </w:rPr>
      </w:r>
      <w:bookmarkStart w:id="7" w:name="%25D0%259F%25D0%25BE%25D0%25BA%25D0%25B0"/>
      <w:bookmarkStart w:id="8" w:name="__RefHeading___Toc475434220"/>
      <w:bookmarkStart w:id="9" w:name="%25D0%259F%25D0%25BE%25D0%25BA%25D0%25B0"/>
      <w:bookmarkStart w:id="10" w:name="__RefHeading___Toc475434220"/>
      <w:bookmarkEnd w:id="9"/>
    </w:p>
    <w:p>
      <w:pPr>
        <w:pStyle w:val="Heading1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11" w:name="__RefHeading___Toc475434220"/>
      <w:r>
        <w:rPr/>
        <w:t>6.Анализ технических решений</w:t>
      </w:r>
      <w:bookmarkEnd w:id="11"/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 xml:space="preserve">Проектом предусматривается реконструкция ВЛ-0,4 кВ взамен изношенных, с применением  самонесущего изолирующего провода СИП. При эксплуатации нового провода нет опасности замыкания фазы на землю, исключено воровство электроэнергии с применением "набросов". При использовании СИП провода ВЛ защищены от замыканий  из-за ветра или атмосферной неустойчивости, ветви деревьев вблизи проводов не представляют угрозы и не создают аварийные отключения. СИП полностью защищен от влаги и коррозии, нет риска хищения.  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2" w:name="__RefHeading___Toc475434221"/>
      <w:bookmarkStart w:id="13" w:name="__RefHeading___Toc475434221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4" w:name="__RefHeading___Toc475434221"/>
      <w:r>
        <w:rPr/>
        <w:t>7. Реализация проекта</w:t>
      </w:r>
      <w:bookmarkEnd w:id="14"/>
    </w:p>
    <w:p>
      <w:pPr>
        <w:pStyle w:val="Normal"/>
        <w:jc w:val="center"/>
        <w:rPr/>
      </w:pPr>
      <w:bookmarkStart w:id="15" w:name="%25D0%259E%25D0%25B1%25D1%258A%25D0%25B5"/>
      <w:bookmarkEnd w:id="15"/>
      <w:r>
        <w:rPr/>
        <w:t xml:space="preserve">7.1. Затратная часть проекта </w:t>
      </w:r>
    </w:p>
    <w:p>
      <w:pPr>
        <w:pStyle w:val="Normal"/>
        <w:jc w:val="center"/>
        <w:rPr/>
      </w:pPr>
      <w:r>
        <w:rPr>
          <w:b/>
        </w:rPr>
        <w:t>2025</w:t>
      </w:r>
      <w:r>
        <w:rPr/>
        <w:t>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895"/>
        <w:gridCol w:w="1257"/>
        <w:gridCol w:w="1148"/>
        <w:gridCol w:w="1269"/>
        <w:gridCol w:w="1532"/>
        <w:gridCol w:w="2472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Всего</w:t>
            </w:r>
            <w:r>
              <w:rPr>
                <w:rFonts w:cs="Times New Roman"/>
                <w:sz w:val="22"/>
              </w:rPr>
              <w:t xml:space="preserve"> млн.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ПИ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СМ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 и материал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чие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  <w:t>г. Ор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№4 ТП 410 ул. Заводская г. Орел - 0,78 км </w:t>
            </w:r>
            <w:r>
              <w:rPr>
                <w:b/>
                <w:bCs/>
                <w:sz w:val="20"/>
                <w:szCs w:val="20"/>
              </w:rPr>
              <w:t>Коррект.: ВЛ-0,4 кВ ТП 403 ул. Заводская, пер. Городской, с разукрупнением и переводом нагрузки ул. Заводская от ВЛИ-0,4 кВ №4 ТП 410, пер. Городской от ВЛИ-0,4 кВ ТП 538 г. Орел - 1,144 к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17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6 кВ ТП 462.01 участок линии от опоры№1 до опоры №23  г. Орел -1,3 км </w:t>
            </w:r>
            <w:r>
              <w:rPr>
                <w:b/>
                <w:bCs/>
                <w:sz w:val="20"/>
                <w:szCs w:val="20"/>
              </w:rPr>
              <w:t>Коррект.: -1,171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кВ №4 ТП 071 ул. Кольцевая, ул. Юрина, ул. Владимирская </w:t>
            </w:r>
            <w:r>
              <w:rPr>
                <w:b/>
                <w:bCs/>
                <w:sz w:val="20"/>
                <w:szCs w:val="20"/>
              </w:rPr>
              <w:t>с разукрупнение распределительной линии</w:t>
            </w:r>
            <w:r>
              <w:rPr>
                <w:sz w:val="20"/>
                <w:szCs w:val="20"/>
              </w:rPr>
              <w:t xml:space="preserve"> г. Орел -1,750 км </w:t>
            </w:r>
            <w:r>
              <w:rPr>
                <w:b/>
                <w:bCs/>
                <w:sz w:val="20"/>
                <w:szCs w:val="20"/>
              </w:rPr>
              <w:t>Коррект.:-2,616 к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-0,4 кВ №1 ТП-403  ул.Скульптурная, пер. Скульптурный, пер. Лебединый, ул. Преображенского с разукрупнением и выносом ВЛ с территориии частной собственности и переводом нагрузки на ТП 410.06 г. Орел -0,532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-0,4 кВ ТП 410 пер. Равнинный, ул. Преображенского с разукрупнением  и выносом ВЛ с территориии частной собственности и переводом нагрузки от ТП 538.07  г. Орел - 0,271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379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1 ТП 031, ул. Ямская г. Болхов -1,5км </w:t>
            </w:r>
            <w:r>
              <w:rPr>
                <w:b/>
                <w:bCs/>
                <w:sz w:val="20"/>
                <w:szCs w:val="20"/>
              </w:rPr>
              <w:t>Коррект.: -1,347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trHeight w:val="379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10 кВ №10 ПС Болхов опоры №97-109б г. Болхов — 0,550 км </w:t>
            </w:r>
            <w:r>
              <w:rPr>
                <w:b/>
                <w:bCs/>
                <w:sz w:val="20"/>
                <w:szCs w:val="20"/>
              </w:rPr>
              <w:t>Коррект.: 0,594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81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57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10 кВ №10 ПС Болхов ТП 033 до опоры №158 г. Болхов — 0,400 км </w:t>
            </w:r>
            <w:r>
              <w:rPr>
                <w:b/>
                <w:bCs/>
                <w:sz w:val="20"/>
                <w:szCs w:val="20"/>
              </w:rPr>
              <w:t>Коррект.: 0,379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45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Мценский филиа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кВ №9 ПС "Коммаш"от опоры№1 до ТП053 г. Мценск -0,3км  </w:t>
            </w:r>
            <w:r>
              <w:rPr>
                <w:b/>
                <w:bCs/>
                <w:sz w:val="20"/>
                <w:szCs w:val="20"/>
              </w:rPr>
              <w:t>Коррект.: 0,220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7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68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кВ №7 ТП 051 ул. К.Маркса, 1й Безымянный, 2й Безымянный , ул. Пионерская с разукрупнением распределительной сети г. Мценск -2,26 км </w:t>
            </w:r>
            <w:r>
              <w:rPr>
                <w:b/>
                <w:bCs/>
                <w:sz w:val="20"/>
                <w:szCs w:val="20"/>
              </w:rPr>
              <w:t>Коррект.: 1,660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>
          <w:trHeight w:val="509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№9 ТП 072 ул. Вознесенского г. Мценск -0,6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509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№3 ТП 026 ул. Протасовская, ул. Анд. Рева с разукрупнением распределительной сети г. Мценск -1,92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trHeight w:val="509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кВ №4 ТП 001 ул. Чапаева пер. Стрелецкий г. Мценск -</w:t>
            </w:r>
            <w:r>
              <w:rPr>
                <w:b/>
                <w:bCs/>
                <w:sz w:val="20"/>
                <w:szCs w:val="20"/>
              </w:rPr>
              <w:t xml:space="preserve"> 0,646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71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Ливенский М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6 кВ №11 ПС Пушкарская опора №4 - ТП 163 в г. Ливны -1,6 км </w:t>
            </w:r>
            <w:r>
              <w:rPr>
                <w:b/>
                <w:bCs/>
                <w:sz w:val="20"/>
                <w:szCs w:val="20"/>
              </w:rPr>
              <w:t>Коррект.:1,456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2 ТП 005 по ул. Октябрьская, пер. 1-й Октябрьский, ул. Тургенева с разукрупнением распределительной сети в п. Колпна - 1,56 км </w:t>
            </w:r>
            <w:r>
              <w:rPr>
                <w:b/>
                <w:bCs/>
                <w:sz w:val="20"/>
                <w:szCs w:val="20"/>
              </w:rPr>
              <w:t>Коррект.: 1,283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6 кВ опора №11-ТП 018 в г. Ливны -0,35 км </w:t>
            </w:r>
            <w:r>
              <w:rPr>
                <w:b/>
                <w:bCs/>
                <w:sz w:val="20"/>
                <w:szCs w:val="20"/>
              </w:rPr>
              <w:t>Коррект.: -0,385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6 кВ №01 ПС Пушкарская опора №72-ТП 020 - 0,48 км </w:t>
            </w:r>
            <w:r>
              <w:rPr>
                <w:b/>
                <w:bCs/>
                <w:sz w:val="20"/>
                <w:szCs w:val="20"/>
              </w:rPr>
              <w:t>Коррект.: -0,475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151 по ул. 2-я Молодежная в г. Ливны - 0,52 км</w:t>
            </w:r>
            <w:r>
              <w:rPr>
                <w:b/>
                <w:bCs/>
                <w:sz w:val="20"/>
                <w:szCs w:val="20"/>
              </w:rPr>
              <w:t xml:space="preserve"> Коррект.: 0,476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Участок ВЛ 10 кВ №1 ПС Колпны опора №81 - ТП 021 </w:t>
            </w:r>
            <w:r>
              <w:rPr>
                <w:b/>
                <w:bCs/>
                <w:sz w:val="20"/>
                <w:szCs w:val="20"/>
              </w:rPr>
              <w:t xml:space="preserve">с переводом в КЛ-10 кВ </w:t>
            </w:r>
            <w:r>
              <w:rPr>
                <w:sz w:val="20"/>
                <w:szCs w:val="20"/>
              </w:rPr>
              <w:t>в п. Колпна - 0,390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10кВ №18 ПС Верховье-1 от опоры №1-19 до ТП 010 - 0,240км </w:t>
            </w:r>
            <w:r>
              <w:rPr>
                <w:b/>
                <w:bCs/>
                <w:sz w:val="20"/>
                <w:szCs w:val="20"/>
              </w:rPr>
              <w:t>Коррект.: 0,254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1 ТП 014 п.Хомутово, ул. Восточная, ул. Славянская - 0,758 км </w:t>
            </w:r>
            <w:r>
              <w:rPr>
                <w:b/>
                <w:bCs/>
                <w:sz w:val="20"/>
                <w:szCs w:val="20"/>
              </w:rPr>
              <w:t>Коррект.: 0,707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2 ТП 008 п.Хомутово, ул. Новая - 1,261 км </w:t>
            </w:r>
            <w:r>
              <w:rPr>
                <w:b/>
                <w:bCs/>
                <w:sz w:val="20"/>
                <w:szCs w:val="20"/>
              </w:rPr>
              <w:t>Коррект.: 0,966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7 ТП 013 п. Верховье, ул. Ленина - 0,223 км </w:t>
            </w:r>
            <w:r>
              <w:rPr>
                <w:b/>
                <w:bCs/>
                <w:sz w:val="20"/>
                <w:szCs w:val="20"/>
              </w:rPr>
              <w:t>Коррект.:0,167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8 ТП 013 п. Верховье, ул. Ленина - 0,083 км </w:t>
            </w:r>
            <w:r>
              <w:rPr>
                <w:b/>
                <w:bCs/>
                <w:sz w:val="20"/>
                <w:szCs w:val="20"/>
              </w:rPr>
              <w:t>Коррект.:0,104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-10кВ  №18 ПС Верховье от опоры №57 до ТП 018 с переводом в КЛ-10 кВ-0,168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 №7, №17  ТП 018 п. Верховье, ул. Чапаева -0,527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10 кВ №7 ПС 110/10 кВ ЭЧЭ-61 от оп. №56 до оп. №68 п.Змиевка -0,65 км </w:t>
            </w:r>
            <w:r>
              <w:rPr>
                <w:b/>
                <w:bCs/>
                <w:sz w:val="20"/>
                <w:szCs w:val="20"/>
              </w:rPr>
              <w:t>Коррект.: 0,673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10 кВ №19 ПС 110/35/10 кВ Покровская опора № 31/40 - ТП008 пгт. Покровское-0,9 км </w:t>
            </w:r>
            <w:r>
              <w:rPr>
                <w:b/>
                <w:bCs/>
                <w:sz w:val="20"/>
                <w:szCs w:val="20"/>
              </w:rPr>
              <w:t>Коррект.: 0,865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0,4 кВ №2 ТП 041  ул. Морозова, ул. Куйбышева пгт. Змиевка-0,6 км </w:t>
            </w:r>
            <w:r>
              <w:rPr>
                <w:b/>
                <w:bCs/>
                <w:sz w:val="20"/>
                <w:szCs w:val="20"/>
              </w:rPr>
              <w:t>Коррект.: 0,645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ТП 011   ул. Веселая. пгт. Змиевка с переводом питания от ВЛИ№3 ТП 051 -0,56 км </w:t>
            </w:r>
            <w:r>
              <w:rPr>
                <w:b/>
                <w:bCs/>
                <w:sz w:val="20"/>
                <w:szCs w:val="20"/>
              </w:rPr>
              <w:t>Коррект.: 0,569 к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1 ТП 031 ул. Ленина пгт. Глазуновка с разукрупнением распределительной сети -1,12 км </w:t>
            </w:r>
            <w:r>
              <w:rPr>
                <w:b/>
                <w:bCs/>
                <w:sz w:val="20"/>
                <w:szCs w:val="20"/>
              </w:rPr>
              <w:t>Коррект.: 1,3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5 ул. Строителей  пгт. Покровское-0,83 км  Коррект.: -0,777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6 ул. Блынского. пгт. Покровское .: -0,276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9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 12 ПС 110/35/10 кВ Малоархангельск от опоры №50 до ТП006   -0,62км Коррект.: -0,294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39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2 ТП 001 ул. Ленина, пер. Октябрьский с. Сосково -0,772 км </w:t>
            </w:r>
            <w:r>
              <w:rPr>
                <w:b/>
                <w:bCs/>
                <w:sz w:val="20"/>
                <w:szCs w:val="20"/>
              </w:rPr>
              <w:t xml:space="preserve"> Коррект.: -0,692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3 ул. Маяковского, п. Шаблыкино -0,545 км</w:t>
            </w:r>
            <w:r>
              <w:rPr>
                <w:b/>
                <w:bCs/>
                <w:sz w:val="20"/>
                <w:szCs w:val="20"/>
              </w:rPr>
              <w:t xml:space="preserve"> Коррект.: -0,344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0,4 кВ №2 ТП 003 ул. Маяковского, ул. Шоссейная, п. Шаблыкино  с переключением нагрузки с ВЛ 0,4 кВ №3 ТП 003 — 0,530 к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9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1 ТП 010 ул. Ленина  п. Хотынец — 0,6 км  </w:t>
            </w:r>
            <w:r>
              <w:rPr>
                <w:b/>
                <w:bCs/>
                <w:sz w:val="20"/>
                <w:szCs w:val="20"/>
              </w:rPr>
              <w:t>Коррект.:-0,523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4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6 ТП 010 ул. Ленина  </w:t>
            </w:r>
            <w:r>
              <w:rPr>
                <w:strike/>
                <w:sz w:val="20"/>
                <w:szCs w:val="20"/>
              </w:rPr>
              <w:t xml:space="preserve">разукркпнением распределительной сети </w:t>
            </w:r>
            <w:r>
              <w:rPr>
                <w:sz w:val="20"/>
                <w:szCs w:val="20"/>
              </w:rPr>
              <w:t xml:space="preserve"> п. Хотынец — 0,78 км </w:t>
            </w:r>
            <w:r>
              <w:rPr>
                <w:b/>
                <w:bCs/>
                <w:sz w:val="20"/>
                <w:szCs w:val="20"/>
              </w:rPr>
              <w:t>Коррект.:-0,599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9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0,4 кВ №2 ТП 009 ул. Русанова, Тургенева</w:t>
            </w:r>
            <w:r>
              <w:rPr>
                <w:b/>
                <w:bCs/>
                <w:sz w:val="20"/>
                <w:szCs w:val="20"/>
              </w:rPr>
              <w:t xml:space="preserve"> с разукрупнением распределительной линии </w:t>
            </w:r>
            <w:r>
              <w:rPr>
                <w:sz w:val="20"/>
                <w:szCs w:val="20"/>
              </w:rPr>
              <w:t xml:space="preserve">п. Нарышкино — 1,1 км </w:t>
            </w:r>
            <w:r>
              <w:rPr>
                <w:b/>
                <w:bCs/>
                <w:sz w:val="20"/>
                <w:szCs w:val="20"/>
              </w:rPr>
              <w:t>Коррект.:0,62 к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41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5 ПС 110/35/10 кВ «Нарышкинская» от опоры №67 до опоры №72/1, от опора №68 до ТП004 с переводом в кабельно-воздушную линию 10 кВ п. Нарышкино - 0,434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18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участок ВЛ 0,4 кВ ТП 004 ул. Ленин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Нарышкино  с разукрупнеием распределительной линии—  1,366 к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84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№5 ПС Моховое участки: опора №1-ТП001; ТП003-ТП004 с совместным подвесом участка ВЛИ 0,4 кВ-1,483км Коррект.: 1,540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ромской М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 12 ПС 110/35/10 кВ Кромская от опоры № 7 до ТП 017 п. Кромы - 0,14 к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5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10 кВ № 15 ПС Кромская от опоры №27 до опоры № 43   п. Кромы  - 0,71 км </w:t>
            </w:r>
            <w:r>
              <w:rPr>
                <w:b/>
                <w:bCs/>
                <w:sz w:val="20"/>
                <w:szCs w:val="20"/>
              </w:rPr>
              <w:t>Коррект.: 0,765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10 кВ ТП011.03 - ТП006 ул. Свободная. г. Дмитровск  - 0,25 км. </w:t>
            </w:r>
            <w:r>
              <w:rPr>
                <w:b/>
                <w:bCs/>
                <w:sz w:val="20"/>
                <w:szCs w:val="20"/>
              </w:rPr>
              <w:t>Коррект.: 0,275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31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 2 ТП 021 ул. Лескова п. Кромы -0,9км </w:t>
            </w:r>
            <w:r>
              <w:rPr>
                <w:b/>
                <w:bCs/>
                <w:sz w:val="20"/>
                <w:szCs w:val="20"/>
              </w:rPr>
              <w:t>Коррект.: 0,966 к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39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ВЛ 0,4 кВ №6 ТП017, г. Дмитровск, Горбуновка 0,204 к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19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24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p>
      <w:pPr>
        <w:pStyle w:val="Normal"/>
        <w:jc w:val="center"/>
        <w:rPr/>
      </w:pPr>
      <w:r>
        <w:rPr/>
        <w:t>2025гг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559"/>
        <w:gridCol w:w="1701"/>
        <w:gridCol w:w="1560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Заключение договора на выполнение инженерно-геологических изысканий для проектирования ре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еврал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юл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Изготовление проектной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Испы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рель 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47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940"/>
        <w:gridCol w:w="876"/>
        <w:gridCol w:w="1034"/>
        <w:gridCol w:w="1034"/>
        <w:gridCol w:w="1033"/>
        <w:gridCol w:w="1033"/>
        <w:gridCol w:w="1033"/>
        <w:gridCol w:w="1033"/>
        <w:gridCol w:w="745"/>
        <w:gridCol w:w="734"/>
        <w:gridCol w:w="745"/>
        <w:gridCol w:w="734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6" w:name="RANGE!A1%3AM54"/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  <w:bookmarkEnd w:id="16"/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91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25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№4 ТП 410 ул. Заводская г. Орел - 0,78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ВЛ-0,4 кВ ТП 403 ул. Заводская, пер. Городской, с разукрупнением и переводом нагрузки ул. Заводская от ВЛИ-0,4 кВ №4 ТП 410, пер. Городской от ВЛИ-0,4 кВ ТП 538 г. Орел - 1,144 км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4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9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7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6 кВ ТП 462.01 участок линии от опоры№1 до опоры №23  г. Орел -1,3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-1,171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кВ №4 ТП 071 ул. Кольцевая, ул. Юрина, ул. Владимирская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с разукрупнение распределительной линии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г. Орел -1,750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-2,616 км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6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8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9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8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-0,4 кВ №1 ТП-403  ул.Скульптурная, пер. Скульптурный, пер. Лебединый, ул. Преображенского с разукрупнением и выносом ВЛ с территории частной собственности и переводом нагрузки на ТП 410.06 г. Орел -0,532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-0,4 кВ ТП 410 пер. Равнинный, ул. Преображенского с разукрупнением  и выносом ВЛ с территориии частной собственности и переводом нагрузки от ТП 538.07  г. Орел - 0,271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31, ул. Ямская г. Болхов -1,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-1,347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10 кВ №10 ПС Болхов опоры №97-109б г. Болхов — 0,550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594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9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6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6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10 кВ №10 ПС Болхов ТП 033 до опоры №158 г. Болхов — 0,400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379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10кВ №9 ПС "Коммаш"от опоры№1 до ТП053 г. Мценск -0,3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20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кВ №7 ТП 051 ул. К.Маркса, 1й Безымянный, 2й Безымянный , ул. Пионерская с разукрупнением распределительной сети г. Мценск -2,26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660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2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кВ №9 ТП 072 ул. Вознесенского г. Мценск -0,6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кВ №3 ТП 026 ул. Протасовская, ул. Анд. Рева с разукрупнением распределительной сети г. Мценск -1,92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кВ №4 ТП 001 ул. Чапаева пер. Стрелецкий г. Мценск -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0,646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7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6 кВ №11 ПС Пушкарская опора №4 - ТП 163 в г. Ливны -1,6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1,456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5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47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48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47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4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005 по ул. Октябрьская, пер. 1-й Октябрьский, ул. Тургенева с разукрупнением распределительной сети в п. Колпна - 1,56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283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8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7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6 кВ опора №11-ТП 018 в г. Ливны -0,35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-0,385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6 кВ №01 ПС Пушкарская опора №72-ТП 020 - 0,48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-0,475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151 по ул. 2-я Молодежная в г. Ливны - 0,52 км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Коррект.: 0,476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6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6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6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10 кВ №1 ПС Колпны опора №81 - ТП 021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с переводом в КЛ-10 кВ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в п. Колпна - 0,390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10кВ №18 ПС Верховье-1 от опоры №1-19 до ТП 010 - 0,240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54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14 п.Хомутово, ул. Восточная, ул. Славянская - 0,758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707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6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008 п.Хомутово, ул. Новая - 1,261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966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6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7 ТП 013 п. Верховье, ул. Ленина - 0,223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0,167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8 ТП 013 п. Верховье, ул. Ленина - 0,083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0,104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-10кВ  №18 ПС Верховье от опоры №57 до ТП 018 с переводом в КЛ-10 кВ-0,168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И №7, №17  ТП 018 п. Верховье, ул. Чапаева -0,527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3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9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3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10 кВ №7 ПС 110/10 кВ ЭЧЭ-61 от оп. №56 до оп. №68 п.Змиевка -0,65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673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10 кВ №19 ПС 110/35/10 кВ Покровская опора № 31/40 - ТП008 пгт. Покровское-0,9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865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0,4 кВ №2 ТП 041  ул. Морозова, ул. Куйбышева пгт. Змиевка-0,6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645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011   ул. Веселая. пгт. Змиевка с переводом питания от ВЛИ№3 ТП 051 -0,56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569 км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2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2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31 ул. Ленина пгт. Глазуновка с разукрупнением распределительной сети -1,12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38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15 ул. Строителей  пгт. Покровское-0,83 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-0,777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4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3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16 ул. Блынского. пгт. Покровское -0,276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10 кВ № 12 ПС 110/35/10 кВ Малоархангельск от опоры №50 до ТП006   -0,62км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Коррект.: -0,294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0,4 кВ №1 ТП 020 ул.Садовая, Школа Интернат опоры №1 - №9 п. Нарышкино с разукрупнением распределительной линии  — 0,230 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001 ул. Ленина, пер. Октябрьский с. Сосково -0,772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Коррект.: -0,692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9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03 ул. Маяковского, п. Шаблыкино -0,545 км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Коррект.: -0,344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0,4 кВ №2 ТП 003 ул. Маяковского, ул. Шоссейная, п. Шаблыкино  с переключением нагрузки с ВЛ 0,4 кВ №3 ТП 003 — 0,530 км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10 ул. Ленина  п. Хотынец — 0,6 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-0,523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2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2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6 ТП 010 ул. Ленина  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разукркпнением распределительной сети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п. Хотынец — 0,78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-0,599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1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0,4 кВ №2 ТП 009 ул. Русанова, Тургенева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с разукрупнением распределительной линии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п. Нарышкино — 1,1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0,62 км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2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2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2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10 кВ №5 ПС 110/35/10 кВ «Нарышкинская» от опоры №67 до опоры №72/1, от опора №68 до ТП004 с переводом в кабельно-воздушную линию 10 кВ п. Нарышкино - 0,434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3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0,4 кВ ТП 004 ул. Ленина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п. Нарышкино  с разукрупнением распределительной линии—  1,366 км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5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4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10 кВ №5 ПС Моховое участки: опора №1-ТП001; ТП003-ТП004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с совместным подвесом участка ВЛИ 0,4 кВ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-1,483км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Коррект.: 1,540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1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5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 12 ПС 110/35/10 кВ Кромская от опоры № 7 до ТП 017 п. Кромы - 0,14 км.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6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10 кВ № 15 ПС Кромская от опоры №27 до опоры № 43   п. Кромы  - 0,71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765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7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10 кВ ТП011.03 - ТП006 ул. Свободная. г. Дмитровск  - 0,25 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75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8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8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2 ТП 021 ул. Лескова п. Кромы -0,9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966 к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5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6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5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9</w:t>
            </w:r>
          </w:p>
        </w:tc>
        <w:tc>
          <w:tcPr>
            <w:tcW w:w="3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0,4 кВ №6 ТП017, г. Дмитровск, Горбуновка 0,204 км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2,5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2,4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4,75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6,4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,59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6,02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6,1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p>
      <w:pPr>
        <w:pStyle w:val="Normal"/>
        <w:jc w:val="center"/>
        <w:rPr/>
      </w:pPr>
      <w:r>
        <w:rPr/>
        <w:t>2025гг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омпл СИП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889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5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5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омпл СИП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0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413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3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3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2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ряд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3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85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8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9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color w:val="000000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0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73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1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00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3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40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1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2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9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0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9" w:tgtFrame="_blank">
              <w:r>
                <w:rPr>
                  <w:rStyle w:val="InternetLink"/>
                  <w:rFonts w:eastAsia="Times New Roman"/>
                  <w:color w:val="000000"/>
                  <w:kern w:val="0"/>
                  <w:sz w:val="14"/>
                  <w:szCs w:val="14"/>
                </w:rPr>
                <w:t>32514738110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4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5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8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99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71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2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8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00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9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471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2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2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9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28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986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9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9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10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7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7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60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3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4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8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43876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1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1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hyperlink r:id="rId10" w:tgtFrame="_blank">
              <w:r>
                <w:rPr>
                  <w:rStyle w:val="InternetLink"/>
                  <w:rFonts w:eastAsia="Times New Roman"/>
                  <w:color w:val="000000"/>
                  <w:kern w:val="0"/>
                  <w:sz w:val="14"/>
                  <w:szCs w:val="14"/>
                </w:rPr>
                <w:t>https://etpgpb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635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3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4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4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514823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5.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6.20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  <w:lang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7" w:name="%25D0%259E%25D0%25B1%25D1%258A%25D0%25B5"/>
      <w:bookmarkStart w:id="18" w:name="__RefHeading___Toc475434222"/>
      <w:bookmarkStart w:id="19" w:name="__RefHeading__982_124135788"/>
      <w:bookmarkEnd w:id="17"/>
      <w:bookmarkEnd w:id="19"/>
      <w:r>
        <w:rPr/>
        <w:t>8.Доходная часть проекта</w:t>
      </w:r>
      <w:bookmarkEnd w:id="18"/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>
          <w:b/>
        </w:rPr>
        <w:t>2025г</w:t>
      </w:r>
    </w:p>
    <w:p>
      <w:pPr>
        <w:pStyle w:val="Normal"/>
        <w:keepNext w:val="true"/>
        <w:rPr/>
      </w:pPr>
      <w:r>
        <w:rPr/>
        <w:t xml:space="preserve">Вероятностный эффект от реализации проекта 3 178,902 тыс. руб., в том числе: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12190"/>
        <w:gridCol w:w="1701"/>
      </w:tblGrid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затрат на обслуживание капитальный и текущий ремонт, тыс. руб. без НДС на 1 км В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,443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 810,517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28,687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9,698                                                                                                              </w:t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keepNext w:val="tru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keepNext w:val="tru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20" w:name="__RefHeading___Toc475434223"/>
      <w:bookmarkStart w:id="21" w:name="%25D0%2594%25D0%25BE%25D1%2585%25D0%25BE"/>
      <w:bookmarkEnd w:id="20"/>
      <w:bookmarkEnd w:id="21"/>
      <w:r>
        <w:rPr/>
        <w:t>9.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bookmarkStart w:id="22" w:name="__RefHeading___Toc475434225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5000" w:type="pct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  <w:gridCol w:w="4449"/>
      </w:tblGrid>
      <w:tr>
        <w:trPr>
          <w:trHeight w:val="62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сы от Т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70C0"/>
                <w:sz w:val="22"/>
                <w:szCs w:val="24"/>
              </w:rPr>
            </w:pPr>
            <w:r>
              <w:rPr>
                <w:rFonts w:cs="Calibri" w:ascii="Calibri" w:hAnsi="Calibri"/>
                <w:color w:val="0070C0"/>
                <w:sz w:val="22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НДС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от Т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емны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обственны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</w:p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3" w:name="__RefHeading___Toc475434225"/>
      <w:bookmarkStart w:id="24" w:name="__RefHeading__988_124135788"/>
      <w:bookmarkEnd w:id="24"/>
      <w:r>
        <w:rPr/>
        <w:t>10.Выводы</w:t>
      </w:r>
      <w:bookmarkEnd w:id="23"/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>
          <w:bCs/>
        </w:rPr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360" w:right="0" w:firstLine="426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jc w:val="both"/>
        <w:rPr/>
      </w:pPr>
      <w:r>
        <w:rPr/>
      </w:r>
    </w:p>
    <w:p>
      <w:pPr>
        <w:pStyle w:val="Footer"/>
        <w:spacing w:before="0" w:after="20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969696"/>
      <w:kern w:val="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 w:cs="Times New Roman"/>
      <w:b/>
      <w:bCs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s://zakupki.gov.ru/epz/order/notice/notice223/common-info.html?noticeInfoId=18180080" TargetMode="External"/><Relationship Id="rId10" Type="http://schemas.openxmlformats.org/officeDocument/2006/relationships/hyperlink" Target="https://etpgpb.ru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25:00Z</dcterms:created>
  <dc:creator>Kovalev_MI</dc:creator>
  <dc:description/>
  <cp:keywords/>
  <dc:language>en-US</dc:language>
  <cp:lastModifiedBy>Kurilina</cp:lastModifiedBy>
  <cp:lastPrinted>2025-03-12T16:08:00Z</cp:lastPrinted>
  <dcterms:modified xsi:type="dcterms:W3CDTF">2025-08-13T12:02:00Z</dcterms:modified>
  <cp:revision>9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