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 ТП.  Строительство  ТП  взамен ликвидируемых  ветхих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</w:t>
      </w:r>
      <w:r>
        <w:rPr>
          <w:highlight w:val="yellow"/>
          <w:lang w:val="en-US"/>
        </w:rPr>
        <w:t>1</w:t>
      </w:r>
      <w:r>
        <w:rPr>
          <w:highlight w:val="yellow"/>
        </w:rPr>
        <w:t>.</w:t>
      </w:r>
      <w:r>
        <w:rPr>
          <w:highlight w:val="yellow"/>
          <w:lang w:val="en-US"/>
        </w:rPr>
        <w:t>2</w:t>
      </w:r>
      <w:r>
        <w:rPr>
          <w:highlight w:val="yellow"/>
        </w:rPr>
        <w:t>.1.1.1</w:t>
      </w:r>
      <w:r>
        <w:rPr/>
        <w:t xml:space="preserve"> 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7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8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1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4"/>
        </w:numPr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трансформаторные подстанции 10(6)-0,4 кВ, включенные в проект, выработали свой ресурс, имеют высокий уровень износа и морально устарел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подстанциях, где имелась техническая возможность, была проведена частичная реконструкция оборудования. Вместе с тем сохранившиеся габариты большинства подстанций, внутренняя планировка помещений не позволяют сегодня разместить в них современное электрооборудование, соблюсти требования как пожарной, так и электрической безопасности. Кроме того, в условиях действующей энергосистемы, реконструкция или серьезный капитальный ремонт таких зданий ТП практически невозможен.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 результатам оценки состояния ТП принято решение о полной реконструкции ветхих подстанций, которая реализуется в виде полной замены оборудования и строительной части. 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TextBody"/>
        <w:spacing w:lineRule="auto" w:line="360" w:before="0" w:after="0"/>
        <w:ind w:left="0" w:right="-187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иболее перспективным и приемлемым по затратам вариантом решения проблемы следует признать монтаж современных подстанций блочного типа (заводской готовности) в непосредственной близости к существующим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аются объемы и сроки проектиро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применение любой внешней отделки подстанций, современный дизайн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 xml:space="preserve">Проект включает следующие объекты: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 Змие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1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Реконструкция ТП. Строительство ТП взамен ликвидируемых ветхих»</w:t>
      </w:r>
      <w:r>
        <w:rPr/>
        <w:t xml:space="preserve"> - апрел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ТП. Строительство ТП взамен ликвидируемых ветхих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5" w:name="__RefHeading__976_124135788"/>
      <w:bookmarkEnd w:id="5"/>
      <w:r>
        <w:rPr/>
        <w:t>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851"/>
        <w:gridCol w:w="748"/>
        <w:gridCol w:w="998"/>
        <w:gridCol w:w="997"/>
        <w:gridCol w:w="942"/>
        <w:gridCol w:w="1052"/>
        <w:gridCol w:w="998"/>
        <w:gridCol w:w="997"/>
      </w:tblGrid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>
          <w:trHeight w:val="3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2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9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>
          <w:trHeight w:val="1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3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</w:tr>
      <w:tr>
        <w:trPr>
          <w:trHeight w:val="2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+0,24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-0,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  <w:r>
              <w:rPr>
                <w:rFonts w:cs="Times New Roman"/>
                <w:szCs w:val="28"/>
                <w:lang w:val="en-US"/>
              </w:rPr>
              <w:t>+0.24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-0,4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30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30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4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выключателей (</w:t>
            </w: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п</w:t>
            </w:r>
            <w:r>
              <w:rPr>
                <w:rFonts w:cs="Times New Roman"/>
                <w:szCs w:val="28"/>
                <w:vertAlign w:val="subscript"/>
              </w:rPr>
              <w:t>з</w:t>
            </w:r>
            <w:r>
              <w:rPr>
                <w:rFonts w:cs="Times New Roman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8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2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%25D0%259F%25D0%25BE%25D0%25BA%25D0%25B0"/>
      <w:bookmarkStart w:id="8" w:name="__RefHeading__978_124135788"/>
      <w:bookmarkStart w:id="9" w:name="%25D0%259F%25D0%25BE%25D0%25BA%25D0%25B0"/>
      <w:bookmarkStart w:id="10" w:name="__RefHeading__978_124135788"/>
      <w:bookmarkEnd w:id="9"/>
      <w:bookmarkEnd w:id="10"/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ТП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 xml:space="preserve">надежное и качественное электроснабжение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</w:t>
            </w:r>
            <w:r>
              <w:rPr>
                <w:rFonts w:eastAsia="Times New Roman" w:cs="Times New Roman"/>
                <w:szCs w:val="28"/>
                <w:lang w:eastAsia="ar-SA"/>
              </w:rPr>
              <w:t>возможность расширения однотрансформаторной подстанции до 2-х трансформаторной путем установки еще одного модул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rFonts w:eastAsia="Times New Roman" w:cs="Times New Roman"/>
                <w:szCs w:val="28"/>
                <w:lang w:eastAsia="ar-SA"/>
              </w:rPr>
              <w:t>Данный инвестиционный проект реконструкции ТП предполагает работы по ликвидации ветхих ТП и строительству новых подстанций типа БКТП на месте ликвидируемых подстанций или в непосредственной близости к ним и  направлен на повышение надежности энергообеспечения потребителей, улучшения пропускной способности сетей</w:t>
            </w:r>
            <w:r>
              <w:rPr/>
              <w:t xml:space="preserve">.  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1" w:name="__RefHeading__980_124135788"/>
      <w:bookmarkStart w:id="12" w:name="__RefHeading__980_124135788"/>
      <w:bookmarkEnd w:id="12"/>
      <w:r>
        <w:br w:type="page"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jc w:val="center"/>
        <w:rPr/>
      </w:pPr>
      <w:bookmarkStart w:id="13" w:name="%25D0%259E%25D0%25B1%25D1%258A%25D0%25B5"/>
      <w:bookmarkEnd w:id="13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248"/>
        <w:gridCol w:w="1271"/>
        <w:gridCol w:w="1272"/>
        <w:gridCol w:w="1272"/>
        <w:gridCol w:w="1919"/>
        <w:gridCol w:w="16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Всего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ПИ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СМ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 и материалы, млн.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чие, млн.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 xml:space="preserve">г. Оре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6/0,4 кВ с ликвидацией КТП 411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250 6/0,4 кВ с ликвидацией ТП 622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2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6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намен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250 10/0,4 кВ с ликвидацией КТП 005 с. Знамен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Болхов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КТП 036 г. Болх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Cs w:val="28"/>
              </w:rPr>
              <w:t>Мценский</w:t>
            </w:r>
            <w:r>
              <w:rPr>
                <w:rFonts w:cs="Times New Roman"/>
                <w:szCs w:val="28"/>
              </w:rPr>
              <w:t xml:space="preserve"> 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160 10/0,4 кВ с ликвидацией КТП 106 г. Мцен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Лив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400 6/0,4 кВ с ликвидацией КТП 102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6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250 6/0,4 кВ с ликвидацией КТП 069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1,7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Верхо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63 10/0,4 кВ с ликвидацией ТП 012  с. Русский Бр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мие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41 пгт.Змие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Нарышки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00 10/0,4 кВ с ликвидацией КТП 008 п. Хотыне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алегощ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16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31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4,0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1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,5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1,2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6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146"/>
        <w:gridCol w:w="1559"/>
        <w:gridCol w:w="1417"/>
        <w:gridCol w:w="1418"/>
        <w:gridCol w:w="1559"/>
        <w:gridCol w:w="1701"/>
        <w:gridCol w:w="1985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000"/>
        <w:gridCol w:w="932"/>
        <w:gridCol w:w="932"/>
        <w:gridCol w:w="795"/>
        <w:gridCol w:w="811"/>
        <w:gridCol w:w="776"/>
        <w:gridCol w:w="792"/>
        <w:gridCol w:w="765"/>
        <w:gridCol w:w="926"/>
        <w:gridCol w:w="926"/>
        <w:gridCol w:w="765"/>
      </w:tblGrid>
      <w:tr>
        <w:trPr>
          <w:trHeight w:val="660" w:hRule="atLeast"/>
        </w:trPr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4" w:name="RANGE!A1%3AL29"/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  <w:bookmarkEnd w:id="14"/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4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400 6/0,4 кВ с ликвидацией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ТП 411 г. Ор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8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7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8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9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7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5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515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наменский участ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10/0,4 кВ с ликвидацией ТП 005 с. Знаменско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3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04 кВ с ликвидацией ТП 036 г. Болхо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6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4 кВ с ликвидацией КТП 106 г. Мценс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7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6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6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5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6/04 кВ с ликвидацией ГКТП 165 г. Ливны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6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6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Нарышкинский МФ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</w:tr>
      <w:tr>
        <w:trPr>
          <w:trHeight w:val="63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6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</w:tr>
      <w:tr>
        <w:trPr>
          <w:trHeight w:val="51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4,09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1,5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0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1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84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1,7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6,25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,61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260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117"/>
        <w:gridCol w:w="694"/>
        <w:gridCol w:w="851"/>
        <w:gridCol w:w="709"/>
        <w:gridCol w:w="236"/>
        <w:gridCol w:w="472"/>
        <w:gridCol w:w="236"/>
        <w:gridCol w:w="615"/>
        <w:gridCol w:w="236"/>
        <w:gridCol w:w="505"/>
        <w:gridCol w:w="236"/>
        <w:gridCol w:w="885"/>
        <w:gridCol w:w="236"/>
        <w:gridCol w:w="472"/>
        <w:gridCol w:w="236"/>
        <w:gridCol w:w="615"/>
        <w:gridCol w:w="236"/>
        <w:gridCol w:w="614"/>
        <w:gridCol w:w="236"/>
        <w:gridCol w:w="927"/>
        <w:gridCol w:w="236"/>
        <w:gridCol w:w="644"/>
        <w:gridCol w:w="236"/>
        <w:gridCol w:w="644"/>
        <w:gridCol w:w="236"/>
        <w:gridCol w:w="826"/>
        <w:gridCol w:w="23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bookmarkStart w:id="15" w:name="__RefHeading__984_124135788"/>
            <w:bookmarkStart w:id="16" w:name="__RefHeading__982_124135788"/>
            <w:bookmarkEnd w:id="15"/>
            <w:bookmarkEnd w:id="16"/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пособ закуп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5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ведения о конкурентной процедур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вскрытия конвертов (число, месяц, год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tabs>
          <w:tab w:val="clear" w:pos="708"/>
          <w:tab w:val="left" w:pos="7892" w:leader="none"/>
        </w:tabs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8.Доход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Cs w:val="28"/>
        </w:rPr>
        <w:t>2024 год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ероятностный эффект от реализации проекта  </w:t>
      </w:r>
      <w:r>
        <w:rPr>
          <w:b/>
        </w:rPr>
        <w:t xml:space="preserve">1632,661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1"/>
        <w:gridCol w:w="11907"/>
        <w:gridCol w:w="1843"/>
      </w:tblGrid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53,2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,363</w:t>
            </w:r>
          </w:p>
        </w:tc>
      </w:tr>
      <w:tr>
        <w:trPr>
          <w:trHeight w:val="1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1,09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,985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7" w:name="%25D0%2594%25D0%25BE%25D1%2585%25D0%25BE"/>
      <w:bookmarkStart w:id="18" w:name="__RefHeading__986_124135788"/>
      <w:bookmarkEnd w:id="17"/>
      <w:bookmarkEnd w:id="18"/>
      <w:r>
        <w:rPr/>
        <w:t>9. Источники финансирования проек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4813935" cy="2329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843"/>
                              <w:gridCol w:w="184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 006,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 506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92,2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83.45pt;mso-wrap-distance-left:9pt;mso-wrap-distance-right:9pt;mso-wrap-distance-top:0pt;mso-wrap-distance-bottom:0pt;margin-top:9.8pt;mso-position-vertical-relative:text;margin-left:231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843"/>
                        <w:gridCol w:w="184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 006,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 506,3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92,2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9" w:name="%25D0%25AD%25D0%25BA%25D0%25BE%25D0%25BD"/>
      <w:bookmarkStart w:id="20" w:name="__RefHeading__988_124135788"/>
      <w:bookmarkEnd w:id="19"/>
      <w:bookmarkEnd w:id="20"/>
      <w:r>
        <w:rPr/>
        <w:t>10. Экономическая эффективность проекта</w:t>
      </w:r>
    </w:p>
    <w:p>
      <w:pPr>
        <w:pStyle w:val="Normal"/>
        <w:keepNext w:val="true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439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439,5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jc w:val="center"/>
        <w:rPr>
          <w:bCs/>
        </w:rPr>
      </w:pPr>
      <w:bookmarkStart w:id="21" w:name="%25D0%25AD%25D0%25BA%25D0%25BE%25D0%25BD"/>
      <w:bookmarkStart w:id="22" w:name="__RefHeading__990_124135788"/>
      <w:bookmarkEnd w:id="21"/>
      <w:bookmarkEnd w:id="22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10:05:00Z</cp:lastPrinted>
  <dcterms:modified xsi:type="dcterms:W3CDTF">2025-02-10T12:37:00Z</dcterms:modified>
  <cp:revision>15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