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Реконструкция кабельных линий</w:t>
      </w:r>
      <w:r>
        <w:rPr/>
        <w:t>»</w:t>
      </w:r>
    </w:p>
    <w:p>
      <w:pPr>
        <w:pStyle w:val="Style10"/>
        <w:jc w:val="center"/>
        <w:rPr/>
      </w:pPr>
      <w:r>
        <w:rPr/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</w:rPr>
        <w:t>J-03512522-1.2.2.1.</w:t>
      </w:r>
      <w:r>
        <w:rPr>
          <w:smallCaps/>
          <w:sz w:val="52"/>
          <w:szCs w:val="52"/>
          <w:lang w:val="en-US"/>
        </w:rPr>
        <w:t>2</w:t>
      </w:r>
      <w:r>
        <w:rPr>
          <w:smallCaps/>
          <w:sz w:val="52"/>
          <w:szCs w:val="52"/>
        </w:rPr>
        <w:t>-2024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3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5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4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..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...4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кабельные линии 10(6)-0,4 кВ, включенные в проект, выработали свой ресурс и имеют высокий уровень изн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Срок службы кабельных линий 6-10 кВ с алюминиевой оболочкой, проложенных в земле, составляет 25 лет, со свинцовой оболочкой – 50 лет. Далее происходит разложение оболочки и, как следствие, постоянный выход кабельной линии из строя. АО «Орелоблэнерго» проводит работы по полной замене кабельных линий выработавших свой срок службы и имеющих большое количество муф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Прохождение под проезжей частью автодорог производится методом горизонтально-направленного бур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 xml:space="preserve">При монтаже кабельных линий используются новые технологичные и надежные термоусаживаемые соединительные и концевые муфты типа «Термофит». Для кабельных линий 0,4 кВ освоен монтаж холодноусаживаемых кабельных муфт на основе силикона. </w:t>
      </w:r>
    </w:p>
    <w:p>
      <w:pPr>
        <w:pStyle w:val="Normal"/>
        <w:spacing w:before="0" w:after="0"/>
        <w:ind w:firstLine="567"/>
        <w:jc w:val="both"/>
        <w:rPr>
          <w:rFonts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/>
          <w:sz w:val="26"/>
          <w:szCs w:val="26"/>
          <w:lang w:eastAsia="ar-SA"/>
        </w:rPr>
        <w:t>Преимущества термоусаживаемых муфт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отсутствие необходимости в высокой квалификации электромонтеров-кабельщиков для монтажа муфт (переобучение занимает не более 1 мес.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сокращение времени монтаж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возможность включения кабельной линии сразу после монтаж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отсутствие в технологии вредных для здоровья видов работ, например, пайки;</w:t>
      </w:r>
    </w:p>
    <w:p>
      <w:pPr>
        <w:pStyle w:val="Style14"/>
        <w:rPr/>
      </w:pPr>
      <w:r>
        <w:rPr>
          <w:rFonts w:eastAsia="Times New Roman" w:cs="Times New Roman"/>
          <w:sz w:val="26"/>
          <w:szCs w:val="26"/>
          <w:lang w:val="ru-RU"/>
        </w:rPr>
        <w:t>- большой диапазон усадки, возможность установки при низких температурах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ar-SA"/>
        </w:rPr>
        <w:t>- надежность работы муфт в условиях высокой влажности и загрязненности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(изменение) охранных зон объектов электросетевого хозяйства, согласно постановлению Правительства РФ от 24.02.2009г. №160.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22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2024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10кВ №00 ПС "Восточная" - РП10.05, </w:t>
            </w:r>
          </w:p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№24 ПС "Восточная" - РП10.08 - 1,18 км (2х0,59 км)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61.06 - ТП863.01 - 0,68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03.02 - ТП804.05 - 0,42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кВ №605 ПС "ЗАПАДНАЯ" - ТП511.03 - 0,63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7, №14 ТП063  - Тургенева 41 - 0,28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9 ТП063  - Тургенева 43 - 0,166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17, №3 ТП063 Тургенева 47, Тургенева 45 - 0,354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7, №14 - Новикова 8 - 0,14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13, №5  - Новикова 6 - 0,11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Мценский 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55 - ТП 010 ул. Советская, ул. Калинина г. Мценск - 0,4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23 - ТП 056 ул. Карла Маркса г. Мценск - 0,28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-10 кВ  от оп. №69 ВЛ-10 кВ №20 ПС "Коммаш" до ЦРП-04 яч.07, яч 10 г. Мценск - 1,42 км (2х0,71км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Лив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11-ТП 030 г. Ливны - 0,23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ЦРП-ТП 098 г. Ливны - 0,1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88-ТП 007 г. Ливны - 0,3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07-ТП 015 г. Ливны - 0,7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98 г. Ливны - 0,2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60 г. Ливны - 0,24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ЦРП г. Ливны - 0,39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47-ТП 055 г. Ливны - 0,3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Залегощ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2КЛ 0,4кВ №02 ТП025 – опора №1 ВЛ-0,4кВ ул. Молодежная, ул. 7 Ноября п. Залегощь - 0,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кВ №03 ТП025 – опора №1 ВЛ-0,4кВ ул. Молодежная, ул. 7 Ноября п. Залегощь - 0,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Итого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8,91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 кабельных линий»</w:t>
      </w:r>
      <w:r>
        <w:rPr/>
        <w:t xml:space="preserve"> - март </w:t>
      </w:r>
      <w:r>
        <w:rPr>
          <w:bCs/>
        </w:rPr>
        <w:t xml:space="preserve">2024г., </w:t>
      </w:r>
      <w:r>
        <w:rPr/>
        <w:t>срок окончания  - декабрь</w:t>
      </w:r>
      <w:r>
        <w:rPr>
          <w:bCs/>
        </w:rPr>
        <w:t xml:space="preserve"> 2024 г.</w:t>
      </w:r>
    </w:p>
    <w:p>
      <w:pPr>
        <w:pStyle w:val="Heading1"/>
        <w:keepNext w:val="true"/>
        <w:numPr>
          <w:ilvl w:val="0"/>
          <w:numId w:val="2"/>
        </w:numPr>
        <w:jc w:val="center"/>
        <w:rPr>
          <w:color w:val="000000"/>
        </w:rPr>
      </w:pPr>
      <w:bookmarkStart w:id="4" w:name="__RefHeading__974_124135788"/>
      <w:bookmarkEnd w:id="4"/>
      <w:r>
        <w:rPr/>
        <w:t>Анализ рынка сбыта</w:t>
      </w:r>
    </w:p>
    <w:p>
      <w:pPr>
        <w:pStyle w:val="BodyTextIndent2"/>
        <w:keepNext w:val="true"/>
        <w:ind w:left="0" w:right="0" w:firstLine="708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кабельных линий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  <w:r>
        <w:br w:type="page"/>
      </w:r>
    </w:p>
    <w:p>
      <w:pPr>
        <w:pStyle w:val="Heading1"/>
        <w:keepNext w:val="true"/>
        <w:jc w:val="center"/>
        <w:rPr/>
      </w:pPr>
      <w:bookmarkStart w:id="5" w:name="__RefHeading__976_124135788"/>
      <w:bookmarkEnd w:id="5"/>
      <w:r>
        <w:rPr/>
        <w:t>4.Технико-экономические показатели</w:t>
      </w:r>
    </w:p>
    <w:tbl>
      <w:tblPr>
        <w:tblW w:w="14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290"/>
        <w:gridCol w:w="727"/>
        <w:gridCol w:w="832"/>
        <w:gridCol w:w="597"/>
        <w:gridCol w:w="836"/>
        <w:gridCol w:w="965"/>
        <w:gridCol w:w="125"/>
        <w:gridCol w:w="989"/>
        <w:gridCol w:w="849"/>
        <w:gridCol w:w="850"/>
        <w:gridCol w:w="849"/>
        <w:gridCol w:w="1271"/>
        <w:gridCol w:w="29"/>
      </w:tblGrid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ата ввода в эксплуатацию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рок эксплуатации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ка провод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чение провода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лановая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сле рек </w:t>
            </w:r>
          </w:p>
        </w:tc>
      </w:tr>
      <w:tr>
        <w:trPr>
          <w:trHeight w:val="251" w:hRule="atLeast"/>
        </w:trPr>
        <w:tc>
          <w:tcPr>
            <w:tcW w:w="14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6" w:name="%25D0%259F%25D0%25BE%25D0%25BA%25D0%25B0"/>
            <w:bookmarkEnd w:id="6"/>
            <w:r>
              <w:rPr>
                <w:sz w:val="36"/>
                <w:szCs w:val="36"/>
              </w:rPr>
              <w:tab/>
            </w:r>
            <w:r>
              <w:rPr>
                <w:rFonts w:cs="Times New Roman"/>
                <w:b/>
                <w:i/>
                <w:sz w:val="22"/>
              </w:rPr>
              <w:t>2024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10кВ №00 ПС "Восточная" - РП10.05, </w:t>
            </w:r>
          </w:p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№24 ПС "Восточная" - РП10.08 - 1,18 км (2х0,59 км)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2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24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61.06 - ТП863.01 - 0,68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2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03.02 - ТП804.05 - 0,42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1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5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кВ №605 ПС "ЗАПАДНАЯ" - ТП511.03 - 0,63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2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7, №14 ТП063  - Тургенева 41 - 0,28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+1х3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9 ТП063  - Тургенева 43 - 0,166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+1х3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17, №3 ТП063 Тургенева 47, Тургенева 45 - 0,354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7, №14 - Новикова 8 - 0,14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13, №5  - Новикова 6 - 0,11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ценский филиа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55 - ТП 010 ул. Советская, ул. Калинина г. Мценск- 0,4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л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2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23 - ТП 056 ул. Карла Маркса г. Мценск -0,28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18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8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-10 кВ  от оп. №69 ВЛ-10 кВ №20 ПС "Коммаш" до ЦРП-04 яч.07, яч 10 г.Мценск - 1,42  км. (2х0,71к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8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8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венский М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11-ТП 030 г. Ливны - 0,23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ЦРП-ТП 098 г. Ливны - 0,12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88-ТП 007 г. Ливны - 0,3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9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07-ТП 015 г. Ливны - 0,72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7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98 г. Ливны - 0,2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60 г. Ливны - 0,24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ЦРП г. Ливны - 0,39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9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47-ТП 055 г. Ливны - 0,3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9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легощенский М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 0,4кВ №02 ТП025 - опора№1 ВЛ-0,4кВ ул. Молодежная, ул. 7 Ноября п. Залегощь -0,1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ВГ 3х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нвг 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кВ №03 ТП025 - опора№1 ВЛ-0,4кВ ул. Молодежная, ул. 7 Ноября п. Залегощь -0,1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ВГ 3х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5. Количественные показатели инвестиционного проект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bookmarkStart w:id="7" w:name="__RefHeading__978_124135788"/>
            <w:bookmarkEnd w:id="7"/>
            <w:r>
              <w:rPr>
                <w:rFonts w:cs="Times New Roman"/>
                <w:b/>
                <w:kern w:val="2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№</w:t>
            </w:r>
            <w:r>
              <w:rPr>
                <w:rFonts w:cs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9100" cy="26670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;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 0,2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 -0,44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  <w:r>
              <w:rPr>
                <w:rFonts w:cs="Times New Roman"/>
                <w:kern w:val="2"/>
                <w:sz w:val="24"/>
                <w:szCs w:val="24"/>
                <w:lang w:val="en-US"/>
              </w:rPr>
              <w:t>+0.36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  <w:r>
              <w:rPr>
                <w:rFonts w:cs="Times New Roman"/>
                <w:kern w:val="2"/>
                <w:sz w:val="24"/>
                <w:szCs w:val="24"/>
                <w:lang w:val="en-US"/>
              </w:rPr>
              <w:t>-0.3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замены линий электропередачи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" cy="27622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1,25км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7,66 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/>
              </w:rPr>
              <w:t>1.346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/>
              </w:rPr>
              <w:t>8.0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228600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 -0,0003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228600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 -0,0006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</w:tc>
      </w:tr>
    </w:tbl>
    <w:p>
      <w:pPr>
        <w:pStyle w:val="Normal"/>
        <w:keepNext w:val="true"/>
        <w:jc w:val="center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  <w:r>
        <w:br w:type="page"/>
      </w:r>
    </w:p>
    <w:p>
      <w:pPr>
        <w:pStyle w:val="Heading1"/>
        <w:keepNext w:val="true"/>
        <w:jc w:val="center"/>
        <w:rPr/>
      </w:pPr>
      <w:r>
        <w:rPr/>
        <w:t>6. 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 строительства с одновременным повышением эксплуатационной надежности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</w:tc>
      </w:tr>
    </w:tbl>
    <w:p>
      <w:pPr>
        <w:pStyle w:val="Heading1"/>
        <w:keepNext w:val="true"/>
        <w:jc w:val="center"/>
        <w:rPr/>
      </w:pPr>
      <w:bookmarkStart w:id="8" w:name="__RefHeading__980_124135788"/>
      <w:bookmarkEnd w:id="8"/>
      <w:r>
        <w:rPr/>
        <w:t>7. Реализация  проекта</w:t>
      </w:r>
    </w:p>
    <w:p>
      <w:pPr>
        <w:pStyle w:val="Normal"/>
        <w:jc w:val="center"/>
        <w:rPr/>
      </w:pPr>
      <w:bookmarkStart w:id="9" w:name="%25D0%259E%25D0%25B1%25D1%258A%25D0%25B5"/>
      <w:bookmarkEnd w:id="9"/>
      <w:r>
        <w:rPr/>
        <w:t xml:space="preserve">7.1. Затратная часть проекта </w:t>
      </w:r>
    </w:p>
    <w:p>
      <w:pPr>
        <w:pStyle w:val="Normal"/>
        <w:jc w:val="center"/>
        <w:rPr/>
      </w:pPr>
      <w:r>
        <w:rPr>
          <w:b/>
        </w:rPr>
        <w:t>2024</w:t>
      </w:r>
      <w:r>
        <w:rPr/>
        <w:t>г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17"/>
        <w:gridCol w:w="1326"/>
        <w:gridCol w:w="1829"/>
        <w:gridCol w:w="1839"/>
        <w:gridCol w:w="2108"/>
        <w:gridCol w:w="2153"/>
      </w:tblGrid>
      <w:tr>
        <w:trPr>
          <w:trHeight w:val="1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сего, млн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ИР, млн.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МР, млн.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, млн. руб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чие, млн. руб.</w:t>
            </w:r>
          </w:p>
        </w:tc>
      </w:tr>
      <w:tr>
        <w:trPr>
          <w:trHeight w:val="19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10кВ №00 ПС "Восточная" - РП10.05, </w:t>
            </w:r>
          </w:p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№24 ПС "Восточная" - РП10.08 - 1,18 км (2х0,59 км)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4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61.06 - ТП863.01 - 0,68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,5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6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90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5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03.02 - ТП804.05 - 0,42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7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3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28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кВ №605 ПС "ЗАПАДНАЯ" - ТП511.03 - 0,63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18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81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34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7, №14 ТП063  - Тургенева 41 - 0,28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8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0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33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9 ТП063  - Тургенева 43 - 0,166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5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33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0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17, №3 ТП063 Тургенева 47, Тургенева 45 - 0,354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6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42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7, №14 - Новикова 8 - 0,14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3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8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8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5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13, №5  - Новикова 6 - 0,11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4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0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3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7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ценский филиа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55 - ТП 010 ул. Советская, ул. Калинина г. Мценск- 0,45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1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3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7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23 - ТП 056 ул. Карла Маркса г. Мценск -0,28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4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3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9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-10 кВ  от оп. №69 ВЛ-10 кВ №20 ПС "Коммаш" до ЦРП-04 яч.07, яч 10 г.Мценск - 1,42  км. (2х0,71к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5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6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58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86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2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венский М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11-ТП 030 г. Ливны - 0,23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4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4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ЦРП-ТП 098 г. Ливны - 0,12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4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7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3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1</w:t>
            </w:r>
          </w:p>
        </w:tc>
      </w:tr>
      <w:tr>
        <w:trPr>
          <w:trHeight w:val="4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88-ТП 007 г. Ливны - 0,3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6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7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3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07-ТП 015 г. Ливны - 0,72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99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3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8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37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6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98 г. Ливны - 0,25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0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8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3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60 г. Ливны - 0,24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0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2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8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ЦРП г. Ливны - 0,39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87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93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92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3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47-ТП 055 г. Ливны - 0,35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7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3</w:t>
            </w:r>
          </w:p>
        </w:tc>
      </w:tr>
      <w:tr>
        <w:trPr>
          <w:trHeight w:val="1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легощенский М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 0,4кВ №02 ТП025 - опора№1 ВЛ-0,4кВ ул. Молодежная, ул. 7 Ноября п. Залегощь -0,1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6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4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1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кВ №03 ТП025 - опора№1 ВЛ-0,4кВ ул. Молодежная, ул. 7 Ноября п. Залегощь -0,1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4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8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418"/>
        <w:gridCol w:w="1280"/>
        <w:gridCol w:w="2122"/>
        <w:gridCol w:w="1559"/>
        <w:gridCol w:w="1701"/>
        <w:gridCol w:w="1843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выполнение инженерно-геологических изысканий для проектирования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Сентябрь 2023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Сентябрь 202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Изготовление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>Испы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Комплексное опробова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8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23"/>
        <w:gridCol w:w="1021"/>
        <w:gridCol w:w="1021"/>
        <w:gridCol w:w="923"/>
        <w:gridCol w:w="923"/>
        <w:gridCol w:w="1021"/>
        <w:gridCol w:w="843"/>
        <w:gridCol w:w="1021"/>
        <w:gridCol w:w="1021"/>
        <w:gridCol w:w="923"/>
        <w:gridCol w:w="923"/>
      </w:tblGrid>
      <w:tr>
        <w:trPr>
          <w:trHeight w:val="660" w:hRule="atLeast"/>
        </w:trPr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0" w:name="RANGE!A1%3AL46"/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  <w:bookmarkEnd w:id="10"/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96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 xml:space="preserve">г. Орел 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10кВ №00  ПС "Восточная" - РП10.05, КЛ-10кВ №24 ПС "Восточная" - РП10.08 - 1,18 км (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2х0,59 км)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г. Оре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6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15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6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13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кВ ТП861.06 - ТП863.01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0,68 км г. Оре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55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39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55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391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кВ ТП803.02 - ТП804.05 г. Орел 0,495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Коррект.: 0,42 км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г. Оре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4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3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6кВ №605 ПС "ЗАПАДНАЯ"-ТП511.03 -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0,63 км г. Оре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8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41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8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41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№7, №14 ТП063  - Тургенева 41-0,204 км. г.Орел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28 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8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8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№9 ТП063  - Тургенева 43- 0,130 км г. Орел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66 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№17 перемычка Тургенева 47-45 -0,160 км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Коррект.: КЛ-0,4кВ №17, №3 ТП063 Тургенева 47, Тургенева 45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-0,354 км. г.Орел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9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8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ТП068 №7, №14 - Новикова 8 г. Орел 0,16 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5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ТП068 №13, №5  - Новикова 6 г. Орел  0,09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1 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Мценский 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КЛ-10 кВ ТП 055 - ТП 010 ул. Советская, ул. Калинина г. Мценск- 0,45 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2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9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КЛ-10 кВ ТП 023 - ТП 056 ул. Карла Маркса г. Мценск -0,28 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7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 кВ  от оп. №69 ВЛ-10 кВ №20 ПС "Коммаш" до ЦРП-04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яч.07, яч 10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г.Мценск -1,0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42  км. (2х0,71км)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52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38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2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26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38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Ливен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6 ТП 058 до ж/д №8 по ул. Гайдара г. Ливны -0,1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 ТП 058 до ж/д №10 по ул. Гайдара г. Ливны-0,0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1 ТП 058 до ж/д №12 по ул. Гайдара г. Ливны -0,0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0 ТП 142 до ж/д №2 по ул. Денисова г. Ливны -0,227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8 ТП 142 до ж/д №13 по ул. Денисова г. Ливны -0,12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4 ТП 142 до ж/д №17 по ул. Денисова г. Ливны -0,2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5 ТП 096 до ж/д №41 по ул. Октябрьская г. Ливны -0,24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4 ТП 096 до ж/д №29 по ул. Октябрьская г. Ливны -0,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КЛ 0,4 кВ № 9 ТП 096 до ж/д №31 по ул. Октябрьская г. Ливны -0,1км.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19 ТП 096 до ж/д №33 по ул. Октябрьская г. Ливны -0,1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15 ТП 127 до ж/д №6 по ул. Гайдара г. Ливны -0,0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4 ТП 100 до ж/д №7 по ул. Гайдара г. Ливны -0,0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8 ТП 100 до ж/д №9 по ул. Гайдара г. Ливны -0,0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6 кВ опора №115-ТП 003 г. Ливны -0,6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6 кВ ТП 009-ТП 022 г. Ливны -0,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11-ТП 030 г. Ливны - 0,23 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1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1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ЦРП-ТП 098 г. Ливны - 0,12 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88-ТП 007 г. Ливны - 0,3 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07-ТП 015 г. Ливны - 0,72 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9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24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9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23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51-ТП 098 г. Ливны - 0,25 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8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51-ТП 060 г. Ливны - 0,24 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6 кВ ТП 051-ЦРП г. Ливны - 0,39 км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7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1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7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47-ТП 055 г. Ливны - 0,35 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1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4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алегощен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КЛ 0,4кВ №02 ТП025 - опора№1 ВЛ-0,4кВ ул. Молодежная, ул. 7 Ноября п. Залегощь -0,1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0,4кВ №03 ТП025 - опора№1 ВЛ-0,4кВ ул. Молодежная, ул. 7 Ноября п. Залегощь -0,1к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9,35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8,18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7,34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62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64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8,47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7,36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5,53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4,89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55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4,43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4. Результаты закупок товаров, услуг, выполненных для целей реализации инвестиционного проекта.</w:t>
      </w:r>
    </w:p>
    <w:tbl>
      <w:tblPr>
        <w:tblW w:w="160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1134"/>
        <w:gridCol w:w="709"/>
        <w:gridCol w:w="850"/>
        <w:gridCol w:w="850"/>
        <w:gridCol w:w="856"/>
        <w:gridCol w:w="992"/>
        <w:gridCol w:w="850"/>
        <w:gridCol w:w="709"/>
        <w:gridCol w:w="709"/>
        <w:gridCol w:w="992"/>
        <w:gridCol w:w="851"/>
        <w:gridCol w:w="1134"/>
        <w:gridCol w:w="850"/>
        <w:gridCol w:w="992"/>
        <w:gridCol w:w="709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31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08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7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3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25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6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т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8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е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309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ент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9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10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ипр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8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4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7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7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008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9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8.03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9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2.04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5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7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351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7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7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7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ентя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ктя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0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0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7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5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37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ктя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0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11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bookmarkStart w:id="11" w:name="%25D0%259E%25D0%25B1%25D1%258A%25D0%25B5"/>
      <w:bookmarkStart w:id="12" w:name="__RefHeading__984_124135788"/>
      <w:bookmarkStart w:id="13" w:name="__RefHeading__982_124135788"/>
      <w:bookmarkEnd w:id="11"/>
      <w:bookmarkEnd w:id="12"/>
      <w:bookmarkEnd w:id="13"/>
      <w:r>
        <w:rPr/>
        <w:t>8.</w:t>
      </w:r>
      <w:r>
        <w:rPr>
          <w:lang w:val="en-US"/>
        </w:rPr>
        <w:t xml:space="preserve"> </w:t>
      </w:r>
      <w:r>
        <w:rPr/>
        <w:t>Доходная часть проекта</w:t>
      </w:r>
    </w:p>
    <w:p>
      <w:pPr>
        <w:pStyle w:val="Normal"/>
        <w:jc w:val="center"/>
        <w:rPr/>
      </w:pPr>
      <w:r>
        <w:rPr/>
        <w:t>2024г</w:t>
      </w:r>
    </w:p>
    <w:tbl>
      <w:tblPr>
        <w:tblW w:w="13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6"/>
        <w:gridCol w:w="1984"/>
      </w:tblGrid>
      <w:tr>
        <w:trPr>
          <w:trHeight w:val="315" w:hRule="atLeast"/>
        </w:trPr>
        <w:tc>
          <w:tcPr>
            <w:tcW w:w="1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оятностный эффект от реализации проекта – </w:t>
            </w:r>
            <w:r>
              <w:rPr>
                <w:b/>
                <w:bCs/>
                <w:sz w:val="24"/>
                <w:szCs w:val="24"/>
              </w:rPr>
              <w:t xml:space="preserve">191,686 </w:t>
            </w:r>
            <w:r>
              <w:rPr>
                <w:b/>
                <w:sz w:val="24"/>
                <w:szCs w:val="24"/>
              </w:rPr>
              <w:t>тыс. руб.,</w:t>
            </w:r>
            <w:r>
              <w:rPr>
                <w:sz w:val="24"/>
                <w:szCs w:val="24"/>
              </w:rPr>
              <w:t xml:space="preserve"> в год в том числе: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снижения эксплуатационных затрат ( км проекта х эффект в тыс.руб/к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62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72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предотвращения недоотпуска электроэнергии, тыс. руб без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2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4" w:name="__RefHeading__990_124135788"/>
      <w:bookmarkStart w:id="15" w:name="%25D0%2594%25D0%25BE%25D1%2585%25D0%25BE"/>
      <w:bookmarkStart w:id="16" w:name="__RefHeading__986_124135788"/>
      <w:bookmarkStart w:id="17" w:name="__RefHeading__990_124135788"/>
      <w:bookmarkStart w:id="18" w:name="%25D0%2594%25D0%25BE%25D1%2585%25D0%25BE"/>
      <w:bookmarkStart w:id="19" w:name="__RefHeading__986_124135788"/>
      <w:bookmarkEnd w:id="17"/>
      <w:bookmarkEnd w:id="18"/>
      <w:bookmarkEnd w:id="19"/>
      <w:r>
        <w:br w:type="page"/>
      </w:r>
    </w:p>
    <w:p>
      <w:pPr>
        <w:pStyle w:val="Heading1"/>
        <w:keepNext w:val="true"/>
        <w:jc w:val="center"/>
        <w:rPr/>
      </w:pPr>
      <w:r>
        <w:rPr/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23298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 898,42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 341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 290,39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183.45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 898,42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 341,83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 290,39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20" w:name="%25D0%25AD%25D0%25BA%25D0%25BE%25D0%25BD"/>
      <w:bookmarkStart w:id="21" w:name="__RefHeading__988_124135788"/>
      <w:bookmarkEnd w:id="20"/>
      <w:bookmarkEnd w:id="21"/>
      <w:r>
        <w:rPr/>
        <w:t>10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17856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62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40.6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620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2" w:name="%25D0%25AD%25D0%25BA%25D0%25BE%25D0%25BD"/>
      <w:bookmarkStart w:id="23" w:name="%25D0%25AD%25D0%25BA%25D0%25BE%25D0%25BD"/>
      <w:bookmarkEnd w:id="23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4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354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eastAsia="Lucida Sans Unicode" w:cs="Tahoma"/>
      <w:color w:val="000000"/>
      <w:kern w:val="0"/>
      <w:sz w:val="24"/>
      <w:szCs w:val="24"/>
      <w:lang w:val="en-US" w:bidi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5:00Z</dcterms:created>
  <dc:creator>Kovalev_MI</dc:creator>
  <dc:description/>
  <cp:keywords/>
  <dc:language>en-US</dc:language>
  <cp:lastModifiedBy>Kurilina</cp:lastModifiedBy>
  <cp:lastPrinted>2017-01-10T10:14:00Z</cp:lastPrinted>
  <dcterms:modified xsi:type="dcterms:W3CDTF">2025-02-10T13:18:00Z</dcterms:modified>
  <cp:revision>15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