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Style10"/>
        <w:jc w:val="center"/>
        <w:rPr/>
      </w:pPr>
      <w:r>
        <w:rPr/>
        <w:t>воздушных линий 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  <w:lang w:val="en-US"/>
        </w:rPr>
        <w:t>J</w:t>
      </w:r>
      <w:r>
        <w:rPr>
          <w:smallCaps/>
          <w:sz w:val="52"/>
          <w:szCs w:val="52"/>
        </w:rPr>
        <w:t>-03512522-1.2.2.1.1-2024</w:t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Экономическая эффективность проекта</w:t>
            <w:tab/>
          </w:r>
          <w:hyperlink w:anchor="__RefHeading___Toc475434224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>
          <w:tblHeader w:val="true"/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i/>
          <w:iCs/>
          <w:szCs w:val="28"/>
        </w:rPr>
        <w:t>2024г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506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rHeight w:val="56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6" w:name="%25D0%259F%25D0%25BE%25D0%25BA%25D0%25B0"/>
            <w:bookmarkEnd w:id="6"/>
            <w:r>
              <w:rPr>
                <w:b/>
                <w:szCs w:val="28"/>
              </w:rPr>
              <w:t>2024г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7 РП 21 ул. Генерала Родина г. Орел - 1,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2 ТП 650 ул. Пушкина 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4 ТП 403 ул. Городская  г. Орел -1,1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16 ТП 083  ул. Наугорское шоссе  г. Орел -2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4 ТП 053 ул. Наугорское шоссе г. Орел -1,24км Коррект.:1,0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6 ТП 085 ул. Наугорское шоссе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7 ТП 678 ул. Паровозная  г. Орел -0,35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ИП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;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18 по ул. Железнодорожная в п. Колпна - 0,7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0 ПС Колпны опора 132-опора №135 п. Колпна - 0,7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6 кВ №11 ПС Пушкарская ТП 163-опора №124 в г. Ливны  - 0,6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№11 ПС Черкасская опора №1-опора №65  в г. Ливны -3,3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7 п.Красная Заря, ул. Советская -0,46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3 п.Красная Заря,  пер. Школьный -0,366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6 ПС Хомутово  от  ТП 012  до опоры №123 -0,3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5 ТП 001 п. Змиевка ул. Школьная -0,8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50 п. Змиевка ул. Орловская -0,3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2 п. Глазуновка, ул. Ленина -1,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2 ул. Дубровинского, п. Покровское -1,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9 пер. Володарского, г. Малоархангельск -0,70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5 ПС 35/10 кВ «Сосковская» опоры №26-35 с. Сосково-  0,51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ПВП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1 пер. Кромской   п. Шаблыкино 0,2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7 ул. Батова  п. Хотынец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1 с. Корсаково, ул. Пролетарская -0,3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1 с. Корсаково, ул. Пролетарская, Советская -0,8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8 ТП 006 г. Новосиль, ул. Коммунаров -0,75км Коррект.:0,5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 кВ №5 ПС Моховое ТП-004 - ТП005 с. Моховое -  1,02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1 ТП 021, ул. Профсоюзная, п. Кромы -0,4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3 ТП 017 д. Горбуновка г. Дмитровск - 1,26км Коррект.: 1,09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05 ул. Толкачева, г. Дмитровск -0,8км Коррект.: 0,72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1 ТП 009 ул. Садовая, г. Дмитровск -0,6км Коррект.: 0,5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202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1,489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  <w:lang w:val="en-US"/>
              </w:rPr>
              <w:t>-0.768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  <w:lang w:val="en-US"/>
              </w:rPr>
              <w:t>+0.6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6,106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4,4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</w:t>
            </w:r>
            <w:r>
              <w:rPr>
                <w:rFonts w:cs="Times New Roman"/>
                <w:szCs w:val="28"/>
                <w:lang w:val="en-US"/>
              </w:rPr>
              <w:t xml:space="preserve">4.09 </w:t>
            </w:r>
            <w:r>
              <w:rPr>
                <w:rFonts w:cs="Times New Roman"/>
                <w:szCs w:val="28"/>
              </w:rPr>
              <w:t>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</w:t>
            </w:r>
            <w:r>
              <w:rPr>
                <w:rFonts w:cs="Times New Roman"/>
                <w:szCs w:val="28"/>
                <w:lang w:val="en-US"/>
              </w:rPr>
              <w:t>5.046</w:t>
            </w:r>
            <w:r>
              <w:rPr>
                <w:rFonts w:cs="Times New Roman"/>
                <w:szCs w:val="28"/>
              </w:rPr>
              <w:t>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72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4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</w:t>
            </w:r>
          </w:p>
        </w:tc>
      </w:tr>
    </w:tbl>
    <w:p>
      <w:pPr>
        <w:pStyle w:val="Heading1"/>
        <w:keepNext w:val="true"/>
        <w:jc w:val="center"/>
        <w:rPr/>
      </w:pPr>
      <w:bookmarkStart w:id="7" w:name="__RefHeading___Toc475434220"/>
      <w:bookmarkEnd w:id="7"/>
      <w:r>
        <w:rPr/>
        <w:t>6.Анализ технических решений</w:t>
      </w:r>
    </w:p>
    <w:tbl>
      <w:tblPr>
        <w:tblW w:w="16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3"/>
      </w:tblGrid>
      <w:tr>
        <w:trPr/>
        <w:tc>
          <w:tcPr>
            <w:tcW w:w="16833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tabs>
                <w:tab w:val="clear" w:pos="708"/>
                <w:tab w:val="left" w:pos="14884" w:leader="none"/>
              </w:tabs>
              <w:spacing w:before="0" w:after="0"/>
              <w:ind w:left="0" w:right="1591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bookmarkStart w:id="8" w:name="__RefHeading___Toc475434221"/>
      <w:bookmarkStart w:id="9" w:name="__RefHeading___Toc475434221"/>
      <w:bookmarkEnd w:id="9"/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7.Реализация проекта</w:t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center"/>
        <w:rPr/>
      </w:pPr>
      <w:bookmarkStart w:id="10" w:name="__RefHeading___Toc475434221"/>
      <w:bookmarkStart w:id="11" w:name="%25D0%259E%25D0%25B1%25D1%258A%25D0%25B5"/>
      <w:bookmarkEnd w:id="10"/>
      <w:bookmarkEnd w:id="11"/>
      <w:r>
        <w:rPr>
          <w:b/>
          <w:szCs w:val="28"/>
        </w:rPr>
        <w:t>2024</w:t>
      </w:r>
      <w:r>
        <w:rPr/>
        <w:t>г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73"/>
        <w:gridCol w:w="1417"/>
        <w:gridCol w:w="1418"/>
        <w:gridCol w:w="1134"/>
        <w:gridCol w:w="1701"/>
        <w:gridCol w:w="1701"/>
      </w:tblGrid>
      <w:tr>
        <w:trPr>
          <w:tblHeader w:val="true"/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Всего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56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>
          <w:trHeight w:val="7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49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01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39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59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9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49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кт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кт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пре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120"/>
        <w:gridCol w:w="1129"/>
        <w:gridCol w:w="1129"/>
        <w:gridCol w:w="843"/>
        <w:gridCol w:w="1020"/>
        <w:gridCol w:w="1020"/>
        <w:gridCol w:w="1020"/>
        <w:gridCol w:w="1020"/>
        <w:gridCol w:w="1020"/>
        <w:gridCol w:w="919"/>
        <w:gridCol w:w="919"/>
      </w:tblGrid>
      <w:tr>
        <w:trPr>
          <w:trHeight w:val="315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L64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2"/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10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33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3 ТП 815 ш. Московское  г. Орел -0,9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21 РП 19 ул. Московское шоссе   г. Орел -2,6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1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 ТП 435 ул. Авиционная,  г. Орел -3,0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8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4 ТП 053 ул. Наугорское шоссе г. Орел -1,2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1,08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2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29 ПС "Болхов" от опоры №49 до ТП 040 г. Болхов -0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, ул. Ямская г. Болхов -1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ИСК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32 ПС "Мценск" от опоры №1 до опоры №95 г. Мценск -6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5,500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2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03 по ул. Первомайская, ул. Советская в п. Колпна -1,6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9 по ул. Шлях в п. Долгое -1,1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158 по пер. Радужный, пер. Стрелецкий, ул. Совхозная в г. Ливны -0,8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8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7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5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0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8 п.Хомутово, ул.Новая -1,26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50 п. Змиевка ул. Спортивная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02 ул. Дубровинского, п. Покровское -1,1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9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3 ТП 004 ул. Кооперативная, ул. Октябрьская, с. Сосково - 0,9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82 км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с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разукрупнением распределительной лин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</w:tr>
      <w:tr>
        <w:trPr>
          <w:trHeight w:val="157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 ПС 110/35/10 кВ «Нарышкинская» опоры №60-148 п. Нарышкино - 0,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оп. №93-81 - 0,53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6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9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8 ТП 006 г. Новосиль, ул. Коммунаров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55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9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17, ул. К.Маркса, пер. Газопроводский, п. Кромы -0,3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 к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3 ТП 017 д. Горбуновка г. Дмитровск - 1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096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05 ул. Толкачева, г. Дмитровск -0,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22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</w:tr>
      <w:tr>
        <w:trPr>
          <w:trHeight w:val="94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09 ул. Садовая, г. Дмитровск -0,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7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</w:tr>
      <w:tr>
        <w:trPr>
          <w:trHeight w:val="126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5 ТП 009, ул. Транспортная, ул. Советская, г. Дмитровск -0,86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5 к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9,1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7,1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3,2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,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6,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5,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1,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7,9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1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2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 Мценс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_Toc475434222"/>
      <w:bookmarkStart w:id="15" w:name="__RefHeading__982_124135788"/>
      <w:bookmarkEnd w:id="13"/>
      <w:bookmarkEnd w:id="15"/>
      <w:r>
        <w:rPr/>
        <w:t>8.Доходная часть проекта</w:t>
      </w:r>
      <w:bookmarkEnd w:id="14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4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3 676,057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 258,42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1,03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,5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bookmarkStart w:id="16" w:name="__RefHeading___Toc475434223"/>
      <w:bookmarkStart w:id="17" w:name="%25D0%2594%25D0%25BE%25D1%2585%25D0%25BE"/>
      <w:bookmarkEnd w:id="16"/>
      <w:bookmarkEnd w:id="17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18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718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 090,7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 293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105,4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7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 090,7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 293,0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105,4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9" w:name="__RefHeading__988_12413578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34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3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71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0" w:name="%25D0%25AD%25D0%25BA%25D0%25BE%25D0%25BD"/>
      <w:bookmarkStart w:id="21" w:name="%25D0%25AD%25D0%25BA%25D0%25BE%25D0%25BD"/>
      <w:bookmarkEnd w:id="21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_Toc475434225"/>
      <w:r>
        <w:rPr/>
        <w:t>11.Выводы</w:t>
      </w:r>
      <w:bookmarkEnd w:id="22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3">
    <w:name w:val="xl343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7:00Z</dcterms:created>
  <dc:creator>Kovalev_MI</dc:creator>
  <dc:description/>
  <cp:keywords/>
  <dc:language>en-US</dc:language>
  <cp:lastModifiedBy>Kurilina</cp:lastModifiedBy>
  <cp:lastPrinted>2023-02-15T15:36:00Z</cp:lastPrinted>
  <dcterms:modified xsi:type="dcterms:W3CDTF">2025-02-10T13:02:00Z</dcterms:modified>
  <cp:revision>14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