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2.3</w:t>
      </w:r>
      <w:r>
        <w:rPr/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…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…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sz w:val="26"/>
          <w:szCs w:val="26"/>
        </w:rPr>
        <w:t xml:space="preserve">Необходимость реализации данного проекта обусловлена тем, что на сегодняшний день около 70% электрооборудования трансформаторных подстанций изношено, морально и физически устарело и нуждается в замене. Рост количества оборудования в состоянии, близком к критическому износу, вызывает необходимость увеличения затрат на ремонтные работы, что снижает эффективность функционирования сетей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ехническому перевооружению подлежат подстанции, находящиеся в эксплуатации 25-30 лет.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Технический уровень и срок службы электрооборудования в значительной мере являются показателями надежности сети и определяют допустимые значения продолжительности отключений. Техническое перевооружение ТП, РП направлено на :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воевременную замену морально и физически устаревшего оборудования, снижающего показатели надежности электроснабжения и качества электроэнергии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замену оборудования с параметрами, не соответствующими требованиям сети по динамической и термической устойчивости, напряжению, безопасности и т. д.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нижение потерь электроэнергии на передачу по распределительным сетям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вышение надежности электроснабжения и управляемости сетей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-адаптации к нагрузкам и использованию  новых средств автоматизации, новым технологиям обслужи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-электрической и экологической безопас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По результатам оценки технического состояния ТП, РП принято решение о их техническом перевооружении, которое реализуется в виде частичной замены устаревших комплектующих РУ-6-10кВ, РУ-0,4к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-установка высоковольтных камер типа КСО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выключателей нагрузки на высоковольтные разъединители и вакуумные выключател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распределительных устройств на современные линейные панели типа ЩО-70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- замена токопроводов «РУ-6/10 кВ – трансформатор» в ТП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им из основных направлений технического перевооружения ТП является техническое перевооружение РУ-6-10кВ в виде установки камер стационарных одностороннего обслуживания (КСО), служащих для приема и распределения электроэнергии. 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многих ТП г. Орла и области в РУ-6-10кВ для снятия нагрузки до сих пор  используются однополюсные разъединители. Для оборудования РУ-6-10кВ  ТП 1955-1985 годов постройки наиболее приемлемыми являются автогазовые выключатели нагрузки. ВНА обеспечивает двухкратное включение нормированного для него тока включения на короткое замыкание без повреждений, препятствующих его дальнейшей кратковременной работе в нормальном эксплуатационном режи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 качестве распределительных устройств РУ-0,4 кВ в большинстве ТП эксплуатируются линейные панели 50-х годов прошлого столетия либо отдельные ящики с рубильниками, установленные на стенах в различных местах ТП. Защита электрооборудования от перенапряжений и КЗ представляет собой предохранители.  Для качественного изменения способов эксплуатации и обслуживания РУ-0,4кВ необходимо заменить распределительных устройств на современные линейные панели типа ЩО-7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вестиционным проектом предусмотрены объекты РУ-6-10кВ и РУ-0,4кВ в трансформаторных подстанциях г. Орла и области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</w:t>
      </w:r>
      <w:r>
        <w:rPr/>
        <w:t xml:space="preserve"> год</w:t>
      </w:r>
    </w:p>
    <w:tbl>
      <w:tblPr>
        <w:tblW w:w="12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300"/>
        <w:gridCol w:w="326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 технического перевооруж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, шт.</w:t>
            </w:r>
          </w:p>
        </w:tc>
      </w:tr>
      <w:tr>
        <w:trPr>
          <w:trHeight w:val="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5541-1000А 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А5543-1600А 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2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13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25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СО 393-3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6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4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20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6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11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70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5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Ито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125  шт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Техническое перевооружения ТП, РП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2024</w:t>
      </w:r>
      <w:r>
        <w:rPr>
          <w:bCs/>
          <w:sz w:val="26"/>
          <w:szCs w:val="26"/>
        </w:rPr>
        <w:t xml:space="preserve">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4 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true"/>
        <w:jc w:val="center"/>
        <w:rPr/>
      </w:pPr>
      <w:bookmarkStart w:id="4" w:name="__RefHeading__974_124135788"/>
      <w:bookmarkEnd w:id="4"/>
      <w:r>
        <w:rPr/>
        <w:t>3.Анализ рынка сбы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Инвестиционный проект «Техническое перевооружения ТП, РП</w:t>
      </w:r>
      <w:r>
        <w:rPr>
          <w:bCs/>
          <w:sz w:val="26"/>
          <w:szCs w:val="26"/>
        </w:rPr>
        <w:t>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</w:t>
      </w:r>
      <w:r>
        <w:rPr>
          <w:bCs/>
        </w:rPr>
        <w:t xml:space="preserve">. </w:t>
      </w:r>
      <w:r>
        <w:br w:type="page"/>
      </w:r>
    </w:p>
    <w:p>
      <w:pPr>
        <w:pStyle w:val="Normal"/>
        <w:spacing w:before="0" w:after="0"/>
        <w:jc w:val="center"/>
        <w:rPr/>
      </w:pPr>
      <w:bookmarkStart w:id="5" w:name="__RefHeading__976_124135788"/>
      <w:bookmarkEnd w:id="5"/>
      <w:r>
        <w:rPr/>
        <w:t xml:space="preserve">4. Технико-экономические показатели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 год</w:t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134"/>
        <w:gridCol w:w="1134"/>
        <w:gridCol w:w="850"/>
        <w:gridCol w:w="1087"/>
        <w:gridCol w:w="1984"/>
        <w:gridCol w:w="1701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А5541-1000А -2шт.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М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5543-1600А 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16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Н-1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285-1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13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Н-1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25 шт.; 3КВТПн-10 35/50 - 5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25 шт.; ПКВТ(н)-10-50 - 50 шт.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6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6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4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4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20 шт.; 3КВТПн-10 35/50 - 4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20 шт.; ПКВТ(н)-10-50 - 40 шт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2шт., РВ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4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3шт., РВ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6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11 шт.; 3КВТПн-10 35/50 - 22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11 шт.; ПКВТ(н)-10-50 - 2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59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70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5 шт.; 3КВТПн-10 35/50 -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5 шт.; ПКВТ(н)-10-50 - 10 шт.</w:t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6" w:name="%25D0%259F%25D0%25BE%25D0%25BA%25D0%25B0"/>
      <w:bookmarkStart w:id="7" w:name="%25D0%259F%25D0%25BE%25D0%25BA%25D0%25B0"/>
      <w:bookmarkEnd w:id="7"/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Heading1"/>
        <w:keepNext w:val="true"/>
        <w:jc w:val="center"/>
        <w:rPr/>
      </w:pPr>
      <w:bookmarkStart w:id="8" w:name="%25D0%259F%25D0%25BE%25D0%25BA%25D0%25B0"/>
      <w:bookmarkStart w:id="9" w:name="__RefHeading__978_124135788"/>
      <w:bookmarkEnd w:id="8"/>
      <w:bookmarkEnd w:id="9"/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3570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поддержание имиджа компании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sz w:val="26"/>
                <w:szCs w:val="26"/>
              </w:rPr>
              <w:t>Проектом предусматривается замена изношенного, морально и физически устаревшего оборудования, снижающего показатели надежности электроснабжения и качества электроэнерг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0" w:name="__RefHeading__980_124135788"/>
      <w:bookmarkStart w:id="11" w:name="__RefHeading__980_124135788"/>
      <w:bookmarkEnd w:id="11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spacing w:before="0" w:after="0"/>
        <w:jc w:val="center"/>
        <w:rPr/>
      </w:pPr>
      <w:bookmarkStart w:id="12" w:name="%25D0%259E%25D0%25B1%25D1%258A%25D0%25B5"/>
      <w:bookmarkEnd w:id="12"/>
      <w:r>
        <w:rPr/>
        <w:t>7.1. Затратная часть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749"/>
        <w:gridCol w:w="1984"/>
        <w:gridCol w:w="1985"/>
        <w:gridCol w:w="212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>, млн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СМР</w:t>
            </w:r>
            <w:r>
              <w:rPr>
                <w:sz w:val="22"/>
              </w:rPr>
              <w:t>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59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,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3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9,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7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,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8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,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16</w:t>
            </w:r>
          </w:p>
        </w:tc>
      </w:tr>
      <w:tr>
        <w:trPr>
          <w:trHeight w:val="20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5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3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2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8,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,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5,18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559"/>
        <w:gridCol w:w="1843"/>
        <w:gridCol w:w="1134"/>
        <w:gridCol w:w="1134"/>
        <w:gridCol w:w="1418"/>
        <w:gridCol w:w="176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варитель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оставление сме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6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ктябрь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й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ктябрь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ктябр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1079"/>
        <w:gridCol w:w="1098"/>
        <w:gridCol w:w="1098"/>
        <w:gridCol w:w="940"/>
        <w:gridCol w:w="940"/>
        <w:gridCol w:w="940"/>
        <w:gridCol w:w="940"/>
        <w:gridCol w:w="1098"/>
        <w:gridCol w:w="908"/>
        <w:gridCol w:w="940"/>
        <w:gridCol w:w="940"/>
      </w:tblGrid>
      <w:tr>
        <w:trPr>
          <w:trHeight w:val="315" w:hRule="atLeast"/>
        </w:trPr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3" w:name="RANGE!A1%3AL43"/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  <w:bookmarkEnd w:id="13"/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98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4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 xml:space="preserve">г. Орел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ТП 399 г. Орел -2шт. ВА554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А5541-1000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РП 05 г. Орел -2шт. ВА554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А5543-1600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39 г. Орел -6шт. КСО 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кВ ТП 466 яч. 01 г. Орел -1шт ВН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7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5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 кВ ТП 871 г. Орел -8шт. КСО 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91 яч.09  г.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91 яч.10  г.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 кВ ТП 415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 яч.08  г.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яч.05, РВз-2шт., ВВ -1 шт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становка в РУ 10 кВ РП 17 - КСО 298 г. Орел 2шт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в РУ 10 кВ РП 27 - КСО 298 г. Орел 13шт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,4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1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,40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1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6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25 шт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9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Болховский участо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 РУ 10кВ ТП 019 г. Болхов -3шт. КСО3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Мценский 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73 яч№1; №2; №3; №4; №5; №6. г. Мценск -6шт. КСО3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22 яч№1; №2; №3; №4. г. Мценск -4шт. КСО3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20 шт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Ливенский М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21 г. Ливны -5шт КСО3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97 г. Ливны -КСО393-5шт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01 г. Ливны -КСО393-6 шт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11 шт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-6кВ ТП 049 г. Ливны -5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-0,4кВ ТП 009 г. Ливны  -2шт. ЩО7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Верховский М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8 п. Красная Заря -3шт. КСО 3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миевский М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10 п. Покровское -1шт. КСО3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2 п.Змиевка -1шт. КСО3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13 п. Покровское -1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Залегощенский М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кВ ТП 003 г. Новосиль -2шт. ЩО70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4"/>
                <w:szCs w:val="24"/>
              </w:rPr>
              <w:t>Кромской М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07 г. Дмитровск -2шт. КСО393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5 шт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11 г. Дмитровск -1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8,59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4,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9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7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,2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8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0,27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6,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1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3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---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1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8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4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03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7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63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9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8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7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71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818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6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888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анели 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521824014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5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---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1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8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4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03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7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63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9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8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7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71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818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6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888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анели 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521824014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5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4" w:name="%25D0%259E%25D0%25B1%25D1%258A%25D0%25B5"/>
      <w:bookmarkStart w:id="15" w:name="__RefHeading__984_124135788"/>
      <w:bookmarkStart w:id="16" w:name="__RefHeading__982_124135788"/>
      <w:bookmarkEnd w:id="14"/>
      <w:bookmarkEnd w:id="15"/>
      <w:bookmarkEnd w:id="16"/>
      <w:r>
        <w:rPr/>
        <w:t>8.Доходная часть проекта, тыс.руб</w:t>
      </w:r>
    </w:p>
    <w:p>
      <w:pPr>
        <w:pStyle w:val="Normal"/>
        <w:keepNext w:val="true"/>
        <w:jc w:val="center"/>
        <w:rPr/>
      </w:pPr>
      <w:r>
        <w:rPr/>
        <w:t>2024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Вероятностный эффект от реализации проекта    </w:t>
            </w:r>
            <w:r>
              <w:rPr>
                <w:b/>
              </w:rPr>
              <w:t xml:space="preserve">1410,201 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 в год, без НДС, в том числе: </w:t>
            </w: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486,157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915,471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недоотпуска электроэнергии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8,572</w:t>
            </w:r>
          </w:p>
        </w:tc>
      </w:tr>
    </w:tbl>
    <w:p>
      <w:pPr>
        <w:pStyle w:val="Heading1"/>
        <w:keepNext w:val="true"/>
        <w:rPr>
          <w:lang w:val="en-US"/>
        </w:rPr>
      </w:pPr>
      <w:r>
        <w:rPr>
          <w:rFonts w:eastAsia="Times New Roman" w:cs="Times New Roman"/>
        </w:rPr>
        <w:t xml:space="preserve">           </w:t>
      </w:r>
      <w:r>
        <w:br w:type="page"/>
      </w:r>
    </w:p>
    <w:p>
      <w:pPr>
        <w:pStyle w:val="Heading1"/>
        <w:keepNext w:val="true"/>
        <w:ind w:left="2832" w:firstLine="708"/>
        <w:jc w:val="center"/>
        <w:rPr/>
      </w:pPr>
      <w:r>
        <w:rPr/>
        <w:t>9. Источники финансирования проекта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267325" cy="2024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 597,5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 967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59.4pt;mso-wrap-distance-left:9pt;mso-wrap-distance-right:9pt;mso-wrap-distance-top:0pt;mso-wrap-distance-bottom:0pt;margin-top:17.05pt;mso-position-vertical-relative:text;margin-left:1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 597,5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 967,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bookmarkStart w:id="17" w:name="%25D0%25AD%25D0%25BA%25D0%25BE%25D0%25BD"/>
      <w:bookmarkStart w:id="18" w:name="__RefHeading__988_124135788"/>
      <w:bookmarkEnd w:id="17"/>
      <w:bookmarkEnd w:id="18"/>
      <w:r>
        <w:rPr/>
        <w:t>10.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19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9" w:name="%25D0%25AD%25D0%25BA%25D0%25BE%25D0%25BD"/>
      <w:bookmarkStart w:id="20" w:name="%25D0%25AD%25D0%25BA%25D0%25BE%25D0%25BD"/>
      <w:bookmarkEnd w:id="20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1" w:name="__RefHeading__990_124135788"/>
      <w:bookmarkEnd w:id="21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оборудования трансформаторных подстанций и распределительных пункт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замены устаревших комплектующих РУ-6-10кВ, РУ-0,4кВ ТП и РП в Орле и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spacing w:before="0" w:after="20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8:00Z</dcterms:created>
  <dc:creator>Kovalev_MI</dc:creator>
  <dc:description/>
  <cp:keywords/>
  <dc:language>en-US</dc:language>
  <cp:lastModifiedBy>Kurilina</cp:lastModifiedBy>
  <cp:lastPrinted>2019-02-27T13:16:00Z</cp:lastPrinted>
  <dcterms:modified xsi:type="dcterms:W3CDTF">2025-02-10T11:01:00Z</dcterms:modified>
  <cp:revision>14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