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Реконструкция кабельных линий</w:t>
      </w:r>
      <w:r>
        <w:rPr/>
        <w:t>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2.1.</w:t>
      </w:r>
      <w:r>
        <w:rPr>
          <w:smallCaps/>
          <w:sz w:val="52"/>
          <w:szCs w:val="52"/>
          <w:lang w:val="en-US"/>
        </w:rPr>
        <w:t>2</w:t>
      </w:r>
      <w:r>
        <w:rPr>
          <w:smallCaps/>
          <w:sz w:val="52"/>
          <w:szCs w:val="52"/>
        </w:rPr>
        <w:t>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..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...4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кабель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Срок службы кабельных линий 6-10 кВ с алюминиевой оболочкой, проложенных в земле, составляет 25 лет, со свинцовой оболочкой – 50 лет. Далее происходит разложение оболочки и, как следствие, постоянный выход кабельной линии из строя. АО «Орелоблэнерго» проводит работы по полной замене кабельных линий выработавших свой срок службы и имеющих большое количество муфт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Прохождение под проезжей частью автодорог производится методом горизонтально-направленного бурения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 xml:space="preserve">При монтаже кабельных линий используются новые технологичные и надежные термоусаживаемые соединительные и концевые муфты типа «Термофит». Для кабельных линий 0,4 кВ освоен монтаж холодноусаживаемых кабельных муфт на основе силикона. </w:t>
      </w:r>
    </w:p>
    <w:p>
      <w:pPr>
        <w:pStyle w:val="Normal"/>
        <w:spacing w:before="0" w:after="0"/>
        <w:ind w:firstLine="567"/>
        <w:jc w:val="both"/>
        <w:rPr>
          <w:rFonts w:eastAsia="Times New Roman" w:cs="Times New Roman"/>
          <w:sz w:val="26"/>
          <w:szCs w:val="26"/>
          <w:lang w:eastAsia="ar-SA"/>
        </w:rPr>
      </w:pPr>
      <w:r>
        <w:rPr>
          <w:rFonts w:eastAsia="Times New Roman" w:cs="Times New Roman"/>
          <w:sz w:val="26"/>
          <w:szCs w:val="26"/>
          <w:lang w:eastAsia="ar-SA"/>
        </w:rPr>
        <w:t>Преимущества термоусаживаемых муфт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необходимости в высокой квалификации электромонтеров-кабельщиков для монтажа муфт (переобучение занимает не более 1 мес.)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сокращение времени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возможность включения кабельной линии сразу после монтажа;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/>
          <w:sz w:val="26"/>
          <w:szCs w:val="26"/>
          <w:lang w:eastAsia="ar-SA"/>
        </w:rPr>
        <w:t>- отсутствие в технологии вредных для здоровья видов работ, например, пайки;</w:t>
      </w:r>
    </w:p>
    <w:p>
      <w:pPr>
        <w:pStyle w:val="Style14"/>
        <w:rPr/>
      </w:pPr>
      <w:r>
        <w:rPr>
          <w:rFonts w:eastAsia="Times New Roman" w:cs="Times New Roman"/>
          <w:sz w:val="26"/>
          <w:szCs w:val="26"/>
          <w:lang w:val="ru-RU"/>
        </w:rPr>
        <w:t>- большой диапазон усадки, возможность установки при низких температурах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надежность работы муфт в условиях высокой влажности и загрязненности.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охранных зон объектов электросетевого хозяйства, согласно постановлению Правительства РФ от 24.02.2009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2024г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 - 0,4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 0,2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 Мценск - 1,42 км (2х0,71км)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2КЛ 0,4кВ №02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– опора №1 ВЛ-0,4кВ ул. Молодежная, ул. 7 Ноября п. Залегощь - 0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szCs w:val="26"/>
              </w:rPr>
            </w:pPr>
            <w:r>
              <w:rPr>
                <w:rFonts w:cs="Times New Roman"/>
                <w:sz w:val="22"/>
                <w:szCs w:val="26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Итого: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8,91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 кабельных линий»</w:t>
      </w:r>
      <w:r>
        <w:rPr/>
        <w:t xml:space="preserve"> - март </w:t>
      </w:r>
      <w:r>
        <w:rPr>
          <w:bCs/>
        </w:rPr>
        <w:t xml:space="preserve">2024г., </w:t>
      </w:r>
      <w:r>
        <w:rPr/>
        <w:t>срок окончания  - декабрь</w:t>
      </w:r>
      <w:r>
        <w:rPr>
          <w:bCs/>
        </w:rPr>
        <w:t xml:space="preserve"> 2024 г.</w:t>
      </w:r>
    </w:p>
    <w:p>
      <w:pPr>
        <w:pStyle w:val="Heading1"/>
        <w:keepNext w:val="true"/>
        <w:numPr>
          <w:ilvl w:val="0"/>
          <w:numId w:val="2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кабель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jc w:val="center"/>
        <w:rPr/>
      </w:pPr>
      <w:bookmarkStart w:id="5" w:name="__RefHeading__976_124135788"/>
      <w:bookmarkEnd w:id="5"/>
      <w:r>
        <w:rPr/>
        <w:t>4.Технико-экономические показатели</w:t>
      </w:r>
    </w:p>
    <w:tbl>
      <w:tblPr>
        <w:tblW w:w="147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5290"/>
        <w:gridCol w:w="727"/>
        <w:gridCol w:w="832"/>
        <w:gridCol w:w="597"/>
        <w:gridCol w:w="836"/>
        <w:gridCol w:w="965"/>
        <w:gridCol w:w="125"/>
        <w:gridCol w:w="989"/>
        <w:gridCol w:w="849"/>
        <w:gridCol w:w="850"/>
        <w:gridCol w:w="849"/>
        <w:gridCol w:w="1271"/>
        <w:gridCol w:w="29"/>
      </w:tblGrid>
      <w:tr>
        <w:trPr>
          <w:trHeight w:val="4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ата ввода в эксплуатацию</w:t>
            </w:r>
          </w:p>
        </w:tc>
        <w:tc>
          <w:tcPr>
            <w:tcW w:w="1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рок эксплуатации</w:t>
            </w:r>
          </w:p>
        </w:tc>
        <w:tc>
          <w:tcPr>
            <w:tcW w:w="2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провода</w:t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ечение провода</w:t>
            </w:r>
          </w:p>
        </w:tc>
        <w:tc>
          <w:tcPr>
            <w:tcW w:w="2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лановая</w:t>
            </w:r>
          </w:p>
        </w:tc>
      </w:tr>
      <w:tr>
        <w:trPr>
          <w:trHeight w:val="45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1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сле рек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о рек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после рек </w:t>
            </w:r>
          </w:p>
        </w:tc>
      </w:tr>
      <w:tr>
        <w:trPr>
          <w:trHeight w:val="251" w:hRule="atLeast"/>
        </w:trPr>
        <w:tc>
          <w:tcPr>
            <w:tcW w:w="1471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bookmarkStart w:id="6" w:name="%25D0%259F%25D0%25BE%25D0%25BA%25D0%25B0"/>
            <w:bookmarkEnd w:id="6"/>
            <w:r>
              <w:rPr>
                <w:sz w:val="36"/>
                <w:szCs w:val="36"/>
              </w:rPr>
              <w:tab/>
            </w:r>
            <w:r>
              <w:rPr>
                <w:rFonts w:cs="Times New Roman"/>
                <w:b/>
                <w:i/>
                <w:sz w:val="22"/>
              </w:rPr>
              <w:t>2024 г.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2"/>
              </w:rPr>
            </w:pPr>
            <w:r>
              <w:rPr>
                <w:rFonts w:cs="Times New Roman"/>
                <w:b/>
                <w:i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24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24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2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1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0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17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5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9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40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0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67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+1х3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+1х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6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646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0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18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л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2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8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8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18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18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5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,4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8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6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6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2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72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С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ШВ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70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4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1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9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7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1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Б 3х95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Пу 1х95/2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9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х9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35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5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нв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51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5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8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АВГ 3х70</w:t>
            </w:r>
          </w:p>
        </w:tc>
        <w:tc>
          <w:tcPr>
            <w:tcW w:w="1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ПвБШвнг 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х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х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0,1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</w:r>
      <w:r>
        <w:br w:type="page"/>
      </w:r>
    </w:p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. Количественные показатели инвестиционного проекта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45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bookmarkStart w:id="7" w:name="__RefHeading__978_124135788"/>
            <w:bookmarkEnd w:id="7"/>
            <w:r>
              <w:rPr>
                <w:rFonts w:cs="Times New Roman"/>
                <w:b/>
                <w:kern w:val="2"/>
                <w:sz w:val="24"/>
                <w:szCs w:val="24"/>
              </w:rPr>
              <w:t>2024 г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№</w:t>
            </w:r>
            <w:r>
              <w:rPr>
                <w:rFonts w:cs="Times New Roman"/>
                <w:kern w:val="2"/>
                <w:sz w:val="24"/>
                <w:szCs w:val="24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19100" cy="266700"/>
                  <wp:effectExtent l="0" t="0" r="0" b="0"/>
                  <wp:docPr id="1" name="Рисунок 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;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0,206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 -0,445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ЛЭП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замены линий электропередачи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28625" cy="276225"/>
                  <wp:effectExtent l="0" t="0" r="0" b="0"/>
                  <wp:docPr id="2" name="Рисунок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1,25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7,66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rFonts w:cs="Times New Roman"/>
                <w:color w:val="000000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н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L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perscript"/>
              </w:rPr>
              <w:t>сн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  <w:vertAlign w:val="subscript"/>
              </w:rPr>
              <w:t xml:space="preserve">з  </w:t>
            </w:r>
            <w:r>
              <w:rPr>
                <w:rFonts w:cs="Times New Roman"/>
                <w:color w:val="000000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66725" cy="228600"/>
                  <wp:effectExtent l="0" t="0" r="0" b="0"/>
                  <wp:docPr id="3" name="Рисунок 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3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kern w:val="2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457200" cy="228600"/>
                  <wp:effectExtent l="0" t="0" r="0" b="0"/>
                  <wp:docPr id="4" name="Рисунок 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kern w:val="2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kern w:val="2"/>
                <w:sz w:val="24"/>
                <w:szCs w:val="24"/>
              </w:rPr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 -0,0006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kern w:val="2"/>
                <w:sz w:val="24"/>
                <w:szCs w:val="24"/>
              </w:rPr>
              <w:t>∆</w:t>
            </w:r>
            <w:r>
              <w:rPr>
                <w:rFonts w:cs="Times New Roman"/>
                <w:kern w:val="2"/>
                <w:sz w:val="24"/>
                <w:szCs w:val="24"/>
              </w:rPr>
              <w:t>П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kern w:val="2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kern w:val="2"/>
                <w:sz w:val="24"/>
                <w:szCs w:val="24"/>
              </w:rPr>
              <w:t>=</w:t>
            </w:r>
          </w:p>
        </w:tc>
      </w:tr>
    </w:tbl>
    <w:p>
      <w:pPr>
        <w:pStyle w:val="Normal"/>
        <w:keepNext w:val="true"/>
        <w:jc w:val="center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 строительства с одновременным повышением эксплуатационной надежности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</w:tc>
      </w:tr>
    </w:tbl>
    <w:p>
      <w:pPr>
        <w:pStyle w:val="Heading1"/>
        <w:keepNext w:val="true"/>
        <w:jc w:val="center"/>
        <w:rPr/>
      </w:pPr>
      <w:bookmarkStart w:id="8" w:name="__RefHeading__980_124135788"/>
      <w:bookmarkEnd w:id="8"/>
      <w:r>
        <w:rPr/>
        <w:t>7. Реализация  проекта</w:t>
      </w:r>
    </w:p>
    <w:p>
      <w:pPr>
        <w:pStyle w:val="Normal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jc w:val="center"/>
        <w:rPr/>
      </w:pPr>
      <w:r>
        <w:rPr>
          <w:b/>
        </w:rPr>
        <w:t>2024</w:t>
      </w:r>
      <w:r>
        <w:rPr/>
        <w:t>г.</w:t>
      </w:r>
    </w:p>
    <w:tbl>
      <w:tblPr>
        <w:tblW w:w="14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4117"/>
        <w:gridCol w:w="1326"/>
        <w:gridCol w:w="1829"/>
        <w:gridCol w:w="1839"/>
        <w:gridCol w:w="2108"/>
        <w:gridCol w:w="2153"/>
      </w:tblGrid>
      <w:tr>
        <w:trPr>
          <w:trHeight w:val="14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Всего, млн. руб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ИР, млн. руб.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МР, млн. ру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, млн. руб.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чие, млн. руб.</w:t>
            </w:r>
          </w:p>
        </w:tc>
      </w:tr>
      <w:tr>
        <w:trPr>
          <w:trHeight w:val="194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КЛ-10кВ №00 ПС "Восточная" - РП10.05, </w:t>
            </w:r>
          </w:p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№24 ПС "Восточная" - РП10.08 - 1,18 км (2х0,59 км)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60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5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95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43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61.06 - ТП863.01 - 0,6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,552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3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610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0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4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10кВ ТП803.02 - ТП804.05 - 0,42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7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28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6кВ №605 ПС "ЗАПАДНАЯ" - ТП511.03 - 0,63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8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14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34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5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7, №14 ТП063  - Тургенева 41 - 0,28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85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0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2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9 ТП063  - Тургенева 43 - 0,166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55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3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09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№17, №3 ТП063 Тургенева 47, Тургенева 45 - 0,35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661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1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3</w:t>
            </w:r>
          </w:p>
        </w:tc>
      </w:tr>
      <w:tr>
        <w:trPr>
          <w:trHeight w:val="50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7, №14 - Новикова 8 - 0,14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37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8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50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-0,4кВ ТП068 №13, №5  - Новикова 6 - 0,11 км г. Оре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49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0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33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1</w:t>
            </w:r>
          </w:p>
        </w:tc>
      </w:tr>
      <w:tr>
        <w:trPr>
          <w:trHeight w:val="78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ценский филиал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22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127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2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004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часток КЛ-10 кВ ТП 023 - ТП 056 ул. Карла Маркса г. Мценск -0,28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446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3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9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-10 кВ  от оп. №69 ВЛ-10 кВ №20 ПС "Коммаш" до ЦРП-04 яч.07, яч 10 г.Мценск - 1,42  км. (2х0,71км)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52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9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,58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,86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</w:tr>
      <w:tr>
        <w:trPr>
          <w:trHeight w:val="22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в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3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11-ТП 030 г. Ливны - 0,2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0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47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196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4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ЦРП-ТП 098 г. Ливны - 0,1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4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7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23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455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5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88-ТП 007 г. Ливны - 0,3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5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4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69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67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6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07-ТП 015 г. Ливны - 0,72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99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3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58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,37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6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7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98 г. Ливны - 0,2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5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898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3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8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ТП 060 г. Ливны - 0,24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024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1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527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484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2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9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51-ЦРП г. Ливны - 0,39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873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32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92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0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6 кВ ТП 047-ТП 055 г. Ливны - 0,35 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115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16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373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722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3</w:t>
            </w:r>
          </w:p>
        </w:tc>
      </w:tr>
      <w:tr>
        <w:trPr>
          <w:trHeight w:val="169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легощенский М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1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218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6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145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  <w:tr>
        <w:trPr>
          <w:trHeight w:val="523" w:hRule="atLeast"/>
        </w:trPr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2</w:t>
            </w:r>
          </w:p>
        </w:tc>
        <w:tc>
          <w:tcPr>
            <w:tcW w:w="4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141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7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45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88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0,00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418"/>
        <w:gridCol w:w="1280"/>
        <w:gridCol w:w="2122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выполнение инженерно-геологических изысканий для проектирования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Изготовле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>Испыт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Комплексное опробование оборуд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9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220"/>
        <w:gridCol w:w="1180"/>
        <w:gridCol w:w="876"/>
        <w:gridCol w:w="1299"/>
        <w:gridCol w:w="876"/>
        <w:gridCol w:w="876"/>
        <w:gridCol w:w="756"/>
        <w:gridCol w:w="876"/>
        <w:gridCol w:w="756"/>
        <w:gridCol w:w="876"/>
        <w:gridCol w:w="793"/>
        <w:gridCol w:w="778"/>
      </w:tblGrid>
      <w:tr>
        <w:trPr>
          <w:trHeight w:val="31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M42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0"/>
          </w:p>
        </w:tc>
        <w:tc>
          <w:tcPr>
            <w:tcW w:w="5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7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10кВ №00  ПС "Восточная" - РП10.05, КЛ-10кВ №24 ПС "Восточная" - РП10.08 - 1,18 км (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2х0,59 км)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6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1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6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13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61.06 - ТП863.01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8 км г. Ор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кВ ТП803.02 - ТП804.05 г. Орел 0,49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0,42 км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г. Ор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3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6кВ №605 ПС "ЗАПАДНАЯ"-ТП511.03 -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0,63 км г. Ор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1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7, №14 ТП063  - Тургенева 41-0,204 км. г.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28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№9 ТП063  - Тургенева 43- 0,130 км г. Орел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66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17 перемычка Тургенева 47-45 -0,160 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Коррект.: КЛ-0,4кВ №17, №3 ТП063 Тургенева 47, Тургенева 45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-0,354 км. г.Орел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9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7, №14 - Новикова 8 г. Орел 0,16 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кВ ТП068 №13, №5  - Новикова 6 г. Орел  0,09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11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55 - ТП 010 ул. Советская, ул. Калинина г. Мценск- 0,4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9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КЛ-10 кВ ТП 023 - ТП 056 ул. Карла Маркса г. Мценск -0,28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2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5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10 кВ  от оп. №69 ВЛ-10 кВ №20 ПС "Коммаш" до ЦРП-04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яч.07, яч 10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.Мценск -1,0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42  км. (2х0,71км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52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8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6 ТП 058 до ж/д №8 по ул. Гайдара г. Ливны -0,1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 ТП 058 до ж/д №10 по ул. Гайдара г. Ливны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1 ТП 058 до ж/д №12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0 ТП 142 до ж/д №2 по ул. Денисова г. Ливны -0,227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8 ТП 142 до ж/д №13 по ул. Денисова г. Ливны -0,12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24 ТП 142 до ж/д №17 по ул. Денисова г. Ливны -0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5 ТП 096 до ж/д №41 по ул. Октябрьская г. Ливны -0,24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096 до ж/д №29 по ул. Октябрьская г. Ливны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 кВ № 9 ТП 096 до ж/д №31 по ул. Октябрьская г. Ливны -0,1км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9 ТП 096 до ж/д №33 по ул. Октябрьская г. Ливны -0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15 ТП 127 до ж/д №6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4 ТП 100 до ж/д №7 по ул. Гайдара г. Ливны -0,0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0,4 кВ № 8 ТП 100 до ж/д №9 по ул. Гайдара г. Ливны -0,0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6 кВ опора №115-ТП 003 г. Ливны -0,6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09-ТП 022 г. Ливны -0,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11-ТП 030 г. Ливны - 0,23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ЦРП-ТП 098 г. Ливны - 0,12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88-ТП 007 г. Ливны - 0,3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0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07-ТП 015 г. Ливны - 0,72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9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2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98 г. Ливны - 0,2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5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51-ТП 060 г. Ливны - 0,24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 6 кВ ТП 051-ЦРП г. Ливны - 0,39 к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0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6 кВ ТП 047-ТП 055 г. Ливны - 0,3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3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КЛ 0,4кВ №02 ТП025 - опора№1 ВЛ-0,4кВ ул. Молодежная, ул. 7 Ноября п. Залегощь -0,1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 0,4кВ №03 ТП025 - опора№1 ВЛ-0,4кВ ул. Молодежная, ул. 7 Ноября п. Залегощь -0,1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5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6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4,63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2,9052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27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0,644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8,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,361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5,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4,89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7.4. Результаты закупок товаров, услуг, выполненных для целей реализации инвестиционного проекта.</w:t>
      </w:r>
    </w:p>
    <w:tbl>
      <w:tblPr>
        <w:tblW w:w="16023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1"/>
        <w:gridCol w:w="1134"/>
        <w:gridCol w:w="709"/>
        <w:gridCol w:w="850"/>
        <w:gridCol w:w="850"/>
        <w:gridCol w:w="856"/>
        <w:gridCol w:w="992"/>
        <w:gridCol w:w="850"/>
        <w:gridCol w:w="709"/>
        <w:gridCol w:w="709"/>
        <w:gridCol w:w="992"/>
        <w:gridCol w:w="851"/>
        <w:gridCol w:w="1134"/>
        <w:gridCol w:w="850"/>
        <w:gridCol w:w="992"/>
        <w:gridCol w:w="70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2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ипри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7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1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9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12.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26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86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47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747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30085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29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8.03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19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02.04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  <w:highlight w:val="yellow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5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2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351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2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7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7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0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ЕИ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11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1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376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ктябрь 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0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10.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0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11.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ind w:firstLine="708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>8.</w:t>
      </w:r>
      <w:r>
        <w:rPr>
          <w:lang w:val="en-US"/>
        </w:rPr>
        <w:t xml:space="preserve"> </w:t>
      </w:r>
      <w:r>
        <w:rPr/>
        <w:t>Доходная часть проекта</w:t>
      </w:r>
    </w:p>
    <w:p>
      <w:pPr>
        <w:pStyle w:val="Normal"/>
        <w:jc w:val="center"/>
        <w:rPr/>
      </w:pPr>
      <w:r>
        <w:rPr/>
        <w:t>2024г</w:t>
      </w:r>
    </w:p>
    <w:tbl>
      <w:tblPr>
        <w:tblW w:w="1377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6"/>
        <w:gridCol w:w="1984"/>
      </w:tblGrid>
      <w:tr>
        <w:trPr>
          <w:trHeight w:val="315" w:hRule="atLeast"/>
        </w:trPr>
        <w:tc>
          <w:tcPr>
            <w:tcW w:w="1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ероятностный эффект от реализации проекта – </w:t>
            </w:r>
            <w:r>
              <w:rPr>
                <w:b/>
                <w:bCs/>
                <w:sz w:val="24"/>
                <w:szCs w:val="24"/>
              </w:rPr>
              <w:t xml:space="preserve">191,686 </w:t>
            </w:r>
            <w:r>
              <w:rPr>
                <w:b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в год в том числе: 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,56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572</w:t>
            </w:r>
          </w:p>
        </w:tc>
      </w:tr>
      <w:tr>
        <w:trPr>
          <w:trHeight w:val="315" w:hRule="atLeast"/>
        </w:trPr>
        <w:tc>
          <w:tcPr>
            <w:tcW w:w="1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предотвращения недоотпуска электроэнергии, тыс. руб без НД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3" w:type="dxa"/>
            </w:tcMar>
            <w:vAlign w:val="bottom"/>
          </w:tcPr>
          <w:p>
            <w:pPr>
              <w:pStyle w:val="Normal"/>
              <w:keepNext w:val="tru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52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4" w:name="__RefHeading__990_124135788"/>
      <w:bookmarkStart w:id="15" w:name="%25D0%2594%25D0%25BE%25D1%2585%25D0%25BE"/>
      <w:bookmarkStart w:id="16" w:name="__RefHeading__986_124135788"/>
      <w:bookmarkStart w:id="17" w:name="__RefHeading__990_124135788"/>
      <w:bookmarkStart w:id="18" w:name="%25D0%2594%25D0%25BE%25D1%2585%25D0%25BE"/>
      <w:bookmarkStart w:id="19" w:name="__RefHeading__986_124135788"/>
      <w:bookmarkEnd w:id="17"/>
      <w:bookmarkEnd w:id="18"/>
      <w:bookmarkEnd w:id="19"/>
      <w:r>
        <w:br w:type="page"/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232981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 188,816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183.45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 188,816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20" w:name="%25D0%25AD%25D0%25BA%25D0%25BE%25D0%25BD"/>
      <w:bookmarkStart w:id="21" w:name="__RefHeading__988_124135788"/>
      <w:bookmarkEnd w:id="20"/>
      <w:bookmarkEnd w:id="21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8562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85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62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40.6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620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,8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2" w:name="%25D0%25AD%25D0%25BA%25D0%25BE%25D0%25BD"/>
      <w:bookmarkStart w:id="23" w:name="%25D0%25AD%25D0%25BA%25D0%25BE%25D0%25BD"/>
      <w:bookmarkEnd w:id="23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354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54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eastAsia="Lucida Sans Unicode" w:cs="Tahoma"/>
      <w:color w:val="000000"/>
      <w:kern w:val="0"/>
      <w:sz w:val="24"/>
      <w:szCs w:val="24"/>
      <w:lang w:val="en-US" w:bidi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5:00Z</dcterms:created>
  <dc:creator>Kovalev_MI</dc:creator>
  <dc:description/>
  <cp:keywords/>
  <dc:language>en-US</dc:language>
  <cp:lastModifiedBy>Kurilina</cp:lastModifiedBy>
  <cp:lastPrinted>2017-01-10T10:14:00Z</cp:lastPrinted>
  <dcterms:modified xsi:type="dcterms:W3CDTF">2024-11-14T06:54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