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200" w:after="0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, техническое перевооружение</w:t>
      </w:r>
    </w:p>
    <w:p>
      <w:pPr>
        <w:pStyle w:val="Style10"/>
        <w:jc w:val="center"/>
        <w:rPr/>
      </w:pPr>
      <w:r>
        <w:rPr/>
        <w:t>воздушных линий »</w:t>
      </w:r>
    </w:p>
    <w:p>
      <w:pPr>
        <w:pStyle w:val="Style10"/>
        <w:jc w:val="center"/>
        <w:rPr/>
      </w:pPr>
      <w:r>
        <w:rPr/>
      </w:r>
    </w:p>
    <w:p>
      <w:pPr>
        <w:pStyle w:val="Normal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  <w:lang w:val="en-US"/>
        </w:rPr>
        <w:t>J</w:t>
      </w:r>
      <w:r>
        <w:rPr>
          <w:smallCaps/>
          <w:sz w:val="52"/>
          <w:szCs w:val="52"/>
        </w:rPr>
        <w:t>-03512522-1.2.2.1.1-2024</w:t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bookmarkStart w:id="0" w:name="__RefHeading___Toc475434215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47543421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475434216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660" w:leader="none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2.Срок реализации проекта</w:t>
            <w:tab/>
          </w:r>
          <w:hyperlink w:anchor="__RefHeading___Toc47543421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47543421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4.Технико-экономические показатели</w:t>
            <w:tab/>
          </w:r>
          <w:hyperlink w:anchor="__RefHeading___Toc47543421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6.Анализ технических решений</w:t>
            <w:tab/>
          </w:r>
          <w:hyperlink w:anchor="__RefHeading___Toc47543422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7. Реализация проекта</w:t>
            <w:tab/>
          </w:r>
          <w:hyperlink w:anchor="__RefHeading___Toc47543422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8.Доходная часть проекта</w:t>
            <w:tab/>
          </w:r>
          <w:hyperlink w:anchor="__RefHeading___Toc47543422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9.Источники финансирования проекта</w:t>
            <w:tab/>
          </w:r>
          <w:hyperlink w:anchor="__RefHeading___Toc475434223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0.Экономическая эффективность проекта</w:t>
            <w:tab/>
          </w:r>
          <w:hyperlink w:anchor="__RefHeading___Toc475434224">
            <w:r>
              <w:rPr>
                <w:rStyle w:val="IndexLink"/>
                <w:b/>
                <w:bCs/>
                <w:lang w:val="en-US" w:eastAsia="en-US"/>
              </w:rPr>
              <w:t>Ошибка! Закладка не определена.</w:t>
            </w:r>
          </w:hyperlink>
        </w:p>
        <w:p>
          <w:pPr>
            <w:pStyle w:val="Contents1"/>
            <w:tabs>
              <w:tab w:val="clear" w:pos="708"/>
              <w:tab w:val="right" w:pos="14276" w:leader="dot"/>
            </w:tabs>
            <w:rPr>
              <w:rFonts w:eastAsia="Times New Roman" w:cs="Times New Roman"/>
              <w:kern w:val="0"/>
              <w:sz w:val="24"/>
              <w:szCs w:val="24"/>
              <w:lang w:val="en-US" w:eastAsia="en-US"/>
            </w:rPr>
          </w:pPr>
          <w:r>
            <w:rPr>
              <w:lang w:val="en-US" w:eastAsia="en-US"/>
            </w:rPr>
            <w:t>11.Выводы</w:t>
            <w:tab/>
          </w:r>
          <w:hyperlink w:anchor="__RefHeading___Toc475434225">
            <w:r>
              <w:rPr>
                <w:rStyle w:val="IndexLink"/>
                <w:lang w:val="en-US" w:eastAsia="en-US"/>
              </w:rPr>
              <w:t>29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_Toc475434216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воздушные линии 10(6)-0,4 кВ, включенные в проект, выработали свой ресурс и имеют высокий уровень износа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Наличие на линии дефектных деревянных и ж/б опор, </w:t>
      </w:r>
      <w:r>
        <w:rPr>
          <w:rFonts w:cs="Times New Roman"/>
          <w:sz w:val="26"/>
          <w:szCs w:val="26"/>
        </w:rPr>
        <w:t xml:space="preserve">износ незащищенного (голого) алюминиевого провода ведет к </w:t>
      </w:r>
      <w:r>
        <w:rPr>
          <w:sz w:val="26"/>
          <w:szCs w:val="26"/>
        </w:rPr>
        <w:t xml:space="preserve"> большому количеству отказов, влиянию неблагоприятных погодных условий, невозможности подъема на опоры. 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    </w:t>
      </w:r>
      <w:r>
        <w:rPr>
          <w:rFonts w:cs="Times New Roman"/>
          <w:sz w:val="26"/>
          <w:szCs w:val="26"/>
        </w:rPr>
        <w:t>Применение на воздушных линиях электропередач самонесущих изолированных проводов со значительно более длительным сроком эксплуатации, существенно меньшими эксплуатационными расходами позволяет в полной мере использовать преимущества СИП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снижение падения напряжения благодаря значительно меньшему реактивному сопротивлению (в среднем 0,1 Ом/км вместо 0,35 Ом/км), что увеличивает нагрузку в кВт при аналогичной линии и таком же падении напряжения или повышает качество переданной энергии при той же нагруз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лучшение рабочих условий за счет устранения возможности контакта с посторонними предмет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 уменьшение необходимой ширины вырубки в парковых зонах, снижение риска возникновения пожаров при падении провода на землю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меньшение допустимого расстояния до строений и других воздушных (радио и  телефонных) линий, что обеспечивает большую гибкость при прокладке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вышение прочности и безопасности при образовании гололеда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использования более коротких (дешевых) опор (допустимое расстояние до поверхности земли для изолированных проводов — 4 м, для неизолированных — 8 м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подвески дополнительных СИП параллельно существующим для удвоения мощности сети, что не допустимо при использовании неизолированных провод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прощение процесса прокладки новой линии, относительная простота переоборудования существующих линий с неизолированными проводами на линии ВЛИ с самонесущими изолированными проводами;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- возможность совместной прокладки на одних и тех же опорах одновременно СИП и высоковольтных линий 6/10 кВ с неизолированными или защищенными проводам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возможность одновременного  монтажа на одних и  тех же опорах ВЛ-0,4 кВ телефонных линий (на 0,5 м ниже линии с СИП)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сперебойное электроснабжение в случае срыва СИП с опор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е устранение опасности контакта с токонесущей частью провода, в том числе и для птиц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безопасность и экономичность подключения потребителей, простота внедрения методики работы с низковольтными сетями под напряжением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устранение опасности замыкания фазы на землю из-за поломки изолятора или контакта провода с ветками деревье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ая защищенность от воздействия влаги и коррозионная устойчивость благодаря изоляции проводов и применению современных нержавеющих водозащищенных монтажных изделий и разъемов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ab/>
        <w:t>- полностью исключается возможность спутывания проводов из-за ветра или атмосферной неустойчивости, что является причиной 40% аварий в сетях с неизолированными воздушными проводами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ab/>
        <w:t>Проектом предусматривается  следующие работы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 замену существующих  дефектных опор на ж/б опоры с применением стоек СВ-95, СВ-110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 xml:space="preserve">-  замену существующего алюминиевого  провода  на самонесущий изолированный провод с сечением   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>провода 70 мм2  в 3-х фазном 5-ти проводном исполнении;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rFonts w:cs="Times New Roman"/>
          <w:sz w:val="26"/>
          <w:szCs w:val="26"/>
        </w:rPr>
        <w:t>-  замену существующей натяжной и линейной арматуры на арматуру, предусмотренную для монтажа провода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</w:t>
      </w:r>
      <w:r>
        <w:rPr>
          <w:rFonts w:cs="Times New Roman"/>
          <w:sz w:val="26"/>
          <w:szCs w:val="26"/>
        </w:rPr>
        <w:t xml:space="preserve">СИП.  </w:t>
        <w:tab/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-  установка (изменение) охранных зон объектов электросетевого хозяйства, согласно постановлению Правительства РФ от 24.02.2009 г. №160.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  <w:lang w:val="en-US"/>
        </w:rPr>
      </w:pPr>
      <w:r>
        <w:rPr>
          <w:rFonts w:cs="Times New Roman"/>
          <w:sz w:val="26"/>
          <w:szCs w:val="26"/>
          <w:lang w:val="en-US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>
          <w:tblHeader w:val="true"/>
          <w:trHeight w:val="776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тяженность, км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b/>
          <w:bCs/>
          <w:i/>
          <w:iCs/>
          <w:szCs w:val="28"/>
        </w:rPr>
        <w:t>2024г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1482"/>
        <w:gridCol w:w="2203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5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9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6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8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8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3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1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7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5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2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9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2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0</w:t>
            </w:r>
          </w:p>
        </w:tc>
      </w:tr>
      <w:tr>
        <w:trPr>
          <w:trHeight w:val="37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,506</w:t>
            </w:r>
          </w:p>
        </w:tc>
      </w:tr>
    </w:tbl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_Toc475434217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Реконструкция, техническое перевооружение воздушных линий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_Toc475434218"/>
      <w:bookmarkEnd w:id="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, техническое перевооружение воздушных линий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</w:p>
    <w:p>
      <w:pPr>
        <w:pStyle w:val="Heading1"/>
        <w:keepNext w:val="true"/>
        <w:jc w:val="center"/>
        <w:rPr/>
      </w:pPr>
      <w:bookmarkStart w:id="5" w:name="__RefHeading___Toc475434219"/>
      <w:bookmarkEnd w:id="5"/>
      <w:r>
        <w:rPr/>
        <w:t>4.Технико-экономические показатели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709"/>
        <w:gridCol w:w="708"/>
        <w:gridCol w:w="567"/>
        <w:gridCol w:w="709"/>
        <w:gridCol w:w="567"/>
        <w:gridCol w:w="851"/>
        <w:gridCol w:w="567"/>
        <w:gridCol w:w="708"/>
        <w:gridCol w:w="567"/>
        <w:gridCol w:w="709"/>
        <w:gridCol w:w="709"/>
        <w:gridCol w:w="709"/>
      </w:tblGrid>
      <w:tr>
        <w:trPr>
          <w:trHeight w:val="569" w:hRule="atLeast"/>
        </w:trPr>
        <w:tc>
          <w:tcPr>
            <w:tcW w:w="1470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bookmarkStart w:id="6" w:name="%25D0%259F%25D0%25BE%25D0%25BA%25D0%25B0"/>
            <w:bookmarkEnd w:id="6"/>
            <w:r>
              <w:rPr>
                <w:b/>
                <w:szCs w:val="28"/>
              </w:rPr>
              <w:t>2024г</w:t>
            </w:r>
          </w:p>
        </w:tc>
      </w:tr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пор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ка провод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чение провод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, км.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7 РП 21 ул. Генерала Родина г. Орел - 1,3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2 ТП 650 ул. Пушкина 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4 ТП 403 ул. Городская  г. Орел -1,13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25;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0</w:t>
            </w:r>
          </w:p>
        </w:tc>
      </w:tr>
      <w:tr>
        <w:trPr>
          <w:trHeight w:val="4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16 ТП 083  ул. Наугорское шоссе  г. Орел -2,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-0,4 кВ №4 ТП 053 ул. Наугорское шоссе г. Орел -1,24км Коррект.:1,08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6 ТП 085 ул. Наугорское шоссе  г. Орел -0,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17 ТП 678 ул. Паровозная  г. Орел -0,35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5</w:t>
            </w:r>
          </w:p>
        </w:tc>
      </w:tr>
      <w:tr>
        <w:trPr>
          <w:trHeight w:val="5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Болховски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00</w:t>
            </w:r>
          </w:p>
        </w:tc>
      </w:tr>
      <w:tr>
        <w:trPr>
          <w:trHeight w:val="2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ИП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 xml:space="preserve">АПВпу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0; 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>
          <w:trHeight w:val="40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Лив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18 по ул. Железнодорожная в п. Колпна - 0,7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-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</w:tr>
      <w:tr>
        <w:trPr>
          <w:trHeight w:val="39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0 ПС Колпны опора 132-опора №135 п. Колпна - 0,7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с ж/б  при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6 кВ №11 ПС Пушкарская ТП 163-опора №124 в г. Ливны  - 0,6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0</w:t>
            </w:r>
          </w:p>
        </w:tc>
      </w:tr>
      <w:tr>
        <w:trPr>
          <w:trHeight w:val="6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6 кВ №11 ПС Черкасская опора №1-опора №65  в г. Ливны -3,3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ерхо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7 п.Красная Заря, ул. Советская -0,46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3 п.Красная Заря,  пер. Школьный -0,366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16 ПС Хомутово  от  ТП 012  до опоры №123 -0,3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5 ТП 001 п. Змиевка ул. Школьная -0,88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; 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88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50 п. Змиевка ул. Орловская -0,3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;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0"/>
                <w:szCs w:val="20"/>
              </w:rPr>
              <w:t>0,3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2 п. Глазуновка, ул. Ленина -1,2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2 ул. Дубровинского, п. Покровское -1,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1,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0"/>
                <w:szCs w:val="20"/>
              </w:rPr>
              <w:t>2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09 пер. Володарского, г. Малоархангельск -0,704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ИП 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; 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10 кВ №5 ПС 35/10 кВ «Сосковская» опоры №26-35 с. Сосково-  0,510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-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 3;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АПВП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; 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 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1 ТП 011 пер. Кромской   п. Шаблыкино 0,2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           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;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3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9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7 ул. Батова  п. Хотынец 0,7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, ж/б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алегощенски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2 ТП 001 с. Корсаково, ул. Пролетарская -0,31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3 ТП 001 с. Корсаково, ул. Пролетарская, Советская -0,87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4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8 ТП 006 г. Новосиль, ул. Коммунаров -0,75км Коррект.:0,5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, 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50</w:t>
            </w:r>
          </w:p>
        </w:tc>
      </w:tr>
      <w:tr>
        <w:trPr>
          <w:trHeight w:val="102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5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ВЛ-10 кВ №5 ПС Моховое ТП-004 - ТП005 с. Моховое -  1,02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С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ромской М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6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Л 0,4 кВ № 1 ТП 021, ул. Профсоюзная, п. Кромы -0,4 к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0</w:t>
            </w:r>
          </w:p>
        </w:tc>
      </w:tr>
      <w:tr>
        <w:trPr>
          <w:trHeight w:val="3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8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3 ТП 017 д. Горбуновка г. Дмитровск - 1,26км Коррект.: 1,096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9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39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4 ТП 005 ул. Толкачева, г. Дмитровск -0,8км Коррект.: 0,722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1 ТП 009 ул. Садовая, г. Дмитровск -0,6км Коррект.: 0,57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П 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3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/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 95-3, СВ 110-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П 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0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  <w:t>2024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7327"/>
        <w:gridCol w:w="3402"/>
        <w:gridCol w:w="311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;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1,489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-0,1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линий электропередачи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28625" cy="27622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84" t="-130" r="-84" b="-1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276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26,106км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4,4к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color w:val="FF0000"/>
                <w:sz w:val="22"/>
                <w:szCs w:val="28"/>
              </w:rPr>
            </w:pPr>
            <w:r>
              <w:rPr>
                <w:color w:val="FF0000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7298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-0,0476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/>
      </w:pPr>
      <w:bookmarkStart w:id="7" w:name="__RefHeading___Toc475434220"/>
      <w:bookmarkEnd w:id="7"/>
      <w:r>
        <w:rPr/>
        <w:t>6.Анализ технических решений</w:t>
      </w:r>
    </w:p>
    <w:tbl>
      <w:tblPr>
        <w:tblW w:w="168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3"/>
      </w:tblGrid>
      <w:tr>
        <w:trPr/>
        <w:tc>
          <w:tcPr>
            <w:tcW w:w="16833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1875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tabs>
                <w:tab w:val="clear" w:pos="708"/>
                <w:tab w:val="left" w:pos="14884" w:leader="none"/>
              </w:tabs>
              <w:spacing w:before="0" w:after="0"/>
              <w:ind w:left="0" w:right="1591" w:firstLine="357"/>
              <w:rPr/>
            </w:pPr>
            <w:r>
              <w:rPr/>
              <w:t xml:space="preserve">Проектом предусматривается реконструкция ВЛ-0,4 кВ взамен изношенных, с применением  самонесущего изолирующего провода СИП. При эксплуатации нового провода нет опасности замыкания фазы на землю, исключено воровство электроэнергии с применением "набросов". При использовании СИП провода ВЛ защищены от замыканий  из-за ветра или атмосферной неустойчивости, ветви деревьев вблизи проводов не представляют угрозы и не создают аварийные отключения. СИП полностью защищен от влаги и коррозии, нет риска хищения. 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lang w:val="en-US"/>
        </w:rPr>
      </w:pPr>
      <w:r>
        <w:rPr>
          <w:lang w:val="en-US"/>
        </w:rPr>
      </w:r>
      <w:bookmarkStart w:id="8" w:name="__RefHeading___Toc475434221"/>
      <w:bookmarkStart w:id="9" w:name="__RefHeading___Toc475434221"/>
      <w:bookmarkEnd w:id="9"/>
    </w:p>
    <w:p>
      <w:pPr>
        <w:pStyle w:val="Heading1"/>
        <w:keepNext w:val="true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7.Реализация проекта</w:t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p>
      <w:pPr>
        <w:pStyle w:val="Normal"/>
        <w:spacing w:before="0" w:after="0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center"/>
        <w:rPr/>
      </w:pPr>
      <w:bookmarkStart w:id="10" w:name="__RefHeading___Toc475434221"/>
      <w:bookmarkStart w:id="11" w:name="%25D0%259E%25D0%25B1%25D1%258A%25D0%25B5"/>
      <w:bookmarkEnd w:id="10"/>
      <w:bookmarkEnd w:id="11"/>
      <w:r>
        <w:rPr>
          <w:b/>
          <w:szCs w:val="28"/>
        </w:rPr>
        <w:t>2024</w:t>
      </w:r>
      <w:r>
        <w:rPr/>
        <w:t>г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473"/>
        <w:gridCol w:w="1417"/>
        <w:gridCol w:w="1418"/>
        <w:gridCol w:w="1134"/>
        <w:gridCol w:w="1701"/>
        <w:gridCol w:w="1701"/>
      </w:tblGrid>
      <w:tr>
        <w:trPr>
          <w:tblHeader w:val="true"/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Всего млн.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ПИ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рочие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bCs/>
                <w:iCs/>
                <w:sz w:val="24"/>
                <w:szCs w:val="24"/>
              </w:rPr>
              <w:t>г. Оре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-0,4 кВ №4 ТП 053 ул. Наугорское шоссе г. Орел -1,24км Коррект.:1,08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8</w:t>
            </w:r>
          </w:p>
        </w:tc>
      </w:tr>
      <w:tr>
        <w:trPr>
          <w:trHeight w:val="79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1,6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</w:tr>
      <w:tr>
        <w:trPr>
          <w:trHeight w:val="46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29 ПС "Болхов" от опоры №49 до ТП 040 г. Болхов -0,5км Коррект.: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8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56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10 кВ №32 ПС "Мценск" от опоры №1 до опоры №95 г. Мценск -6,11км  Коррект.: 5,500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6</w:t>
            </w:r>
          </w:p>
        </w:tc>
      </w:tr>
      <w:tr>
        <w:trPr>
          <w:trHeight w:val="70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4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</w:tr>
      <w:tr>
        <w:trPr>
          <w:trHeight w:val="49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7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8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4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7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0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0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2 ул. Дубровинского, п. Покровское -1,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17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101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484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8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4 ул. Кооперативная, ул. Октябрьская, с. Сосково - 0,96 км Коррект.: 0,82 км. с разукрупнением распределительной лин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2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 10 кВ №1 ПС 110/35/10 кВ «Нарышкинская» опоры №60-148 п. Нарышкино - 0,5 км Коррект.: оп. №93-81 - 0,53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4</w:t>
            </w:r>
          </w:p>
        </w:tc>
      </w:tr>
      <w:tr>
        <w:trPr>
          <w:trHeight w:val="556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623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7</w:t>
            </w:r>
          </w:p>
        </w:tc>
      </w:tr>
      <w:tr>
        <w:trPr>
          <w:trHeight w:val="64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8 ТП 006 г. Новосиль, ул. Коммунаров -0,75км Коррект.:0,5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529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5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9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39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75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72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17, ул. К.Маркса, пер. Газопроводский, п. Кромы -0,34км Коррект.: 0,3 к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3</w:t>
            </w:r>
          </w:p>
        </w:tc>
      </w:tr>
      <w:tr>
        <w:trPr>
          <w:trHeight w:val="595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3 ТП 017 д. Горбуновка г. Дмитровск - 1,26км Коррект.: 1,096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67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6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98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9</w:t>
            </w:r>
          </w:p>
        </w:tc>
      </w:tr>
      <w:tr>
        <w:trPr>
          <w:trHeight w:val="952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4 ТП 005 ул. Толкачева, г. Дмитровск -0,8км Коррект.: 0,722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3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6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1 ТП 009 ул. Садовая, г. Дмитровск -0,6км Коррект.: 0,57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8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8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5</w:t>
            </w:r>
          </w:p>
        </w:tc>
      </w:tr>
      <w:tr>
        <w:trPr>
          <w:trHeight w:val="771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 0,4 кВ № 5 ТП 009, ул. Транспортная, ул. Советская, г. Дмитровск -0,86км  Коррект.: 1,5 к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13</w:t>
            </w:r>
          </w:p>
        </w:tc>
      </w:tr>
      <w:tr>
        <w:trPr>
          <w:trHeight w:val="497" w:hRule="atLeast"/>
          <w:cantSplit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1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9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,4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,4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36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701"/>
        <w:gridCol w:w="1560"/>
        <w:gridCol w:w="1559"/>
        <w:gridCol w:w="1701"/>
        <w:gridCol w:w="1843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Сентябрь 2023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ктя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Январ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Ноя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Март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Апрель 2024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Декабрь 2024г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  <w:highlight w:val="yellow"/>
              </w:rPr>
            </w:pPr>
            <w:r>
              <w:rPr>
                <w:rFonts w:cs="Times New Roman"/>
                <w:sz w:val="22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640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40"/>
        <w:gridCol w:w="1180"/>
        <w:gridCol w:w="876"/>
        <w:gridCol w:w="1299"/>
        <w:gridCol w:w="876"/>
        <w:gridCol w:w="756"/>
        <w:gridCol w:w="756"/>
        <w:gridCol w:w="876"/>
        <w:gridCol w:w="876"/>
        <w:gridCol w:w="876"/>
        <w:gridCol w:w="793"/>
        <w:gridCol w:w="778"/>
      </w:tblGrid>
      <w:tr>
        <w:trPr>
          <w:trHeight w:val="66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2" w:name="RANGE!A1%3AM55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2"/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762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7 РП 21 ул. Генерала Родина г. Орел - 1,35 км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3 ТП 815 ш. Московское  г. Орел -0,9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№21 РП 19 ул. Московское шоссе   г. Орел -2,6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2 ТП 650 ул. Пушкина   г. Орел -0,4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0,4 кВ  ТП 435 ул. Авиционная,  г. Орел -3,0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4 ТП 403 ул. Городская  г. Орел -1,13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Л-0,4 кВ №16 ТП 083  ул. Наугорское шоссе  г. Орел -2,0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Л-0,4 кВ №4 ТП 053 ул. Наугорское шоссе г. Орел -1,2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1,08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4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4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6 ТП 085 ул. Наугорское шоссе  г. Орел -0,4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4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17 ТП 678 ул. Паровозная  г. Орел -0,35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0 ПС «Болхов» от опоры № 6 до опоры №24 и от опоры №17 до ТП 002, ТП 001 г.Болхов  -1,400к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29 ПС "Болхов" от опоры №49 до ТП 040 г. Болхов -0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 к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8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31, ул. Ямская г. Болхов -1,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ИСКЛ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-10 кВ №32 ПС "Мценск" от опоры №1 до опоры №95 г. Мценск -6,1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Коррект.: 5,500 к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2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3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-0,4 кВ №5 ТП 072 с разукрупнением распределительной линии. г. Мценск - 2,52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9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8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4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18 по ул. Железнодорожная в п. Колпна - 0,72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10 ПС Колпны опора 132-опора №135 п. Колпна - 0,74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6 кВ №11 ПС Пушкарская ТП 163-опора №124 в г. Ливны  - 0,60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7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03 по ул. Первомайская, ул. Советская в п. Колпна -1,6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1 ТП 019 по ул. Шлях в п. Долгое -1,1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158 по пер. Радужный, пер. Стрелецкий, ул. Совхозная в г. Ливны -0,8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6 кВ №11 ПС Черкасская опора №1-опора №65  в г. Ливны -3,32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7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5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16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7 п.Красная Заря, ул. Советская -0,462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5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08 п.Хомутово, ул.Новая -1,26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8  с разукрупнением распределительной линии и переводом питания от ТП 014 с. Русский Брод, ул. В.Быкова -1,697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4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2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8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3 п.Красная Заря,  пер. Школьный -0,366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16 ПС Хомутово  от  ТП 012  до опоры №123 -0,38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5 ТП 001 п. Змиевка ул. Школьная -0,88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7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7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50 п. Змиевка ул. Орловская -0,37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7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2 ТП 050 п. Змиевка ул. Спортивная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2 п. Глазуновка, ул. Ленина -1,2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5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2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0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87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002 ул. Дубровинского, п. Покровское -1,1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09 пер. Володарского, г. Малоархангельск -0,704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0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1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3 пер. Школьный, с. Сосково  с переводом питания от ТП 002-  0,589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10 кВ №5 ПС 35/10 кВ «Сосковская» опоры №26-35 с. Сосково-  0,510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3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3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 10 кВ №5 ПС 110/35/10 кВ «Нарышкинская» опоры №182-188 п. Нарышкино  с переводом в КЛ 10 кВ -0,4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8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49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11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3 ТП 004 ул. Кооперативная, ул. Октябрьская, с. Сосково - 0,96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82 км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с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разукрупнением распределительной линии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5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1 ТП 011 пер. Кромской   п. Шаблыкино 0,25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часток ВЛ 10 кВ №1 ПС 110/35/10 кВ «Нарышкинская» опоры №60-148 п. Нарышкино - 0,5 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оп. №93-81 - 0,53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6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7 ул. Батова  п. Хотынец 0,7 к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9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8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2 ТП 001 с. Корсаково, ул. Пролетарская -0,31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Л 0,4 кВ №3 ТП 001 с. Корсаково, ул. Пролетарская, Советская -0,87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9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8 ТП 006 г. Новосиль, ул. Коммунаров -0,75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0,55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часток ВЛ-10 кВ №5 ПС Моховое ТП-004 - ТП005 с. Моховое -  1,02 к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9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9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21, ул. Профсоюзная, п. Кромы -0,4 км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9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4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8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17, ул. К.Маркса, пер. Газопроводский, п. Кромы -0,34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3 км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3 ТП 017 д. Горбуновка г. Дмитровск - 1,2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096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6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7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4 ТП 005 ул. Толкачева, г. Дмитровск -0,8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722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1 ТП 009 ул. Садовая, г. Дмитровск -0,6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0,57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3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2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ВЛ 0,4 кВ № 5 ТП 009, ул. Транспортная, ул. Советская, г. Дмитровск -0,86км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,5 км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6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0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63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9,3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6,09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3,06614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,18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0,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6,26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5,13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1,64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7,91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одряд Мценск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метный расч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74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526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3" w:name="%25D0%259E%25D0%25B1%25D1%258A%25D0%25B5"/>
      <w:bookmarkStart w:id="14" w:name="__RefHeading___Toc475434222"/>
      <w:bookmarkStart w:id="15" w:name="__RefHeading__982_124135788"/>
      <w:bookmarkEnd w:id="13"/>
      <w:bookmarkEnd w:id="15"/>
      <w:r>
        <w:rPr/>
        <w:t>8.Доходная часть проекта</w:t>
      </w:r>
      <w:bookmarkEnd w:id="14"/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>
          <w:b/>
        </w:rPr>
        <w:t>2024г</w:t>
      </w:r>
    </w:p>
    <w:p>
      <w:pPr>
        <w:pStyle w:val="Normal"/>
        <w:keepNext w:val="true"/>
        <w:rPr/>
      </w:pPr>
      <w:r>
        <w:rPr/>
        <w:t xml:space="preserve">Вероятностный эффект от реализации проекта 3 676,057 тыс. руб., в том числе: 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51"/>
        <w:gridCol w:w="12190"/>
        <w:gridCol w:w="1701"/>
      </w:tblGrid>
      <w:tr>
        <w:trPr>
          <w:trHeight w:val="53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затрат на обслуживание капитальный и текущий ремонт, тыс. руб. без НДС на 1 км В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0,443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 ( км проекта х эффект в тыс.руб/к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 258,424</w:t>
            </w:r>
          </w:p>
        </w:tc>
      </w:tr>
      <w:tr>
        <w:trPr>
          <w:trHeight w:val="5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81,037</w:t>
            </w:r>
          </w:p>
        </w:tc>
      </w:tr>
      <w:tr>
        <w:trPr>
          <w:trHeight w:val="5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6,596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bookmarkStart w:id="16" w:name="__RefHeading___Toc475434223"/>
      <w:bookmarkStart w:id="17" w:name="%25D0%2594%25D0%25BE%25D1%2585%25D0%25BE"/>
      <w:bookmarkEnd w:id="16"/>
      <w:bookmarkEnd w:id="17"/>
      <w:r>
        <w:rPr/>
        <w:t>9.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bookmarkStart w:id="18" w:name="__RefHeading___Toc475434225"/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7 196,2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7 196,2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>
          <w:kern w:val="2"/>
        </w:rPr>
      </w:pPr>
      <w:r>
        <w:rPr>
          <w:kern w:val="2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9" w:name="__RefHeading__988_124135788"/>
      <w:bookmarkEnd w:id="19"/>
      <w:r>
        <w:rPr/>
        <w:t>10. Экономическая эффективность проекта</w:t>
      </w:r>
    </w:p>
    <w:p>
      <w:pPr>
        <w:pStyle w:val="Normal"/>
        <w:keepNext w:val="true"/>
        <w:rPr>
          <w:kern w:val="2"/>
        </w:rPr>
      </w:pPr>
      <w:r>
        <w:rPr>
          <w:kern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6344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63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 271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kern w:val="2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0.3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 271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kern w:val="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0" w:name="%25D0%25AD%25D0%25BA%25D0%25BE%25D0%25BD"/>
      <w:bookmarkStart w:id="21" w:name="%25D0%25AD%25D0%25BA%25D0%25BE%25D0%25BD"/>
      <w:bookmarkEnd w:id="21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2" w:name="__RefHeading___Toc475434225"/>
      <w:r>
        <w:rPr/>
        <w:t>11.Выводы</w:t>
      </w:r>
      <w:bookmarkEnd w:id="22"/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>
          <w:bCs/>
        </w:rPr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b/>
      <w:bCs/>
      <w:color w:val="000000"/>
      <w:kern w:val="0"/>
      <w:sz w:val="18"/>
      <w:szCs w:val="18"/>
    </w:rPr>
  </w:style>
  <w:style w:type="paragraph" w:styleId="Font6">
    <w:name w:val="font6"/>
    <w:basedOn w:val="Normal"/>
    <w:qFormat/>
    <w:pPr>
      <w:suppressAutoHyphens w:val="false"/>
      <w:spacing w:lineRule="auto" w:line="240" w:before="280" w:after="280"/>
    </w:pPr>
    <w:rPr>
      <w:rFonts w:ascii="Tahoma" w:hAnsi="Tahoma" w:eastAsia="Times New Roman" w:cs="Tahoma"/>
      <w:color w:val="000000"/>
      <w:kern w:val="0"/>
      <w:sz w:val="18"/>
      <w:szCs w:val="18"/>
    </w:rPr>
  </w:style>
  <w:style w:type="paragraph" w:styleId="Xl66">
    <w:name w:val="xl6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color w:val="969696"/>
      <w:kern w:val="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18"/>
      <w:szCs w:val="18"/>
    </w:rPr>
  </w:style>
  <w:style w:type="paragraph" w:styleId="Xl326">
    <w:name w:val="xl326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27">
    <w:name w:val="xl3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28">
    <w:name w:val="xl3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kern w:val="0"/>
      <w:sz w:val="20"/>
      <w:szCs w:val="20"/>
    </w:rPr>
  </w:style>
  <w:style w:type="paragraph" w:styleId="Xl329">
    <w:name w:val="xl3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0">
    <w:name w:val="xl3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1">
    <w:name w:val="xl3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</w:pPr>
    <w:rPr>
      <w:rFonts w:eastAsia="Times New Roman" w:cs="Times New Roman"/>
      <w:kern w:val="0"/>
      <w:sz w:val="20"/>
      <w:szCs w:val="20"/>
    </w:rPr>
  </w:style>
  <w:style w:type="paragraph" w:styleId="Xl332">
    <w:name w:val="xl3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3">
    <w:name w:val="xl3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4">
    <w:name w:val="xl3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5">
    <w:name w:val="xl3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6">
    <w:name w:val="xl3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7">
    <w:name w:val="xl3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8">
    <w:name w:val="xl3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0"/>
      <w:szCs w:val="20"/>
    </w:rPr>
  </w:style>
  <w:style w:type="paragraph" w:styleId="Xl339">
    <w:name w:val="xl3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0">
    <w:name w:val="xl3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1">
    <w:name w:val="xl3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2">
    <w:name w:val="xl3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3">
    <w:name w:val="xl343"/>
    <w:basedOn w:val="Normal"/>
    <w:qFormat/>
    <w:pP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kern w:val="0"/>
      <w:sz w:val="24"/>
      <w:szCs w:val="24"/>
    </w:rPr>
  </w:style>
  <w:style w:type="paragraph" w:styleId="Xl344">
    <w:name w:val="xl3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5">
    <w:name w:val="xl3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6">
    <w:name w:val="xl3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  <w:textAlignment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347">
    <w:name w:val="xl3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right"/>
    </w:pPr>
    <w:rPr>
      <w:rFonts w:eastAsia="Times New Roman" w:cs="Times New Roman"/>
      <w:b/>
      <w:bCs/>
      <w:kern w:val="0"/>
      <w:sz w:val="24"/>
      <w:szCs w:val="24"/>
    </w:rPr>
  </w:style>
  <w:style w:type="paragraph" w:styleId="Msonormal">
    <w:name w:val="msonormal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Xl78">
    <w:name w:val="xl78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b/>
      <w:bCs/>
      <w:kern w:val="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lineRule="auto" w:line="240" w:before="280" w:after="280"/>
      <w:jc w:val="center"/>
    </w:pPr>
    <w:rPr>
      <w:rFonts w:eastAsia="Times New Roman" w:cs="Times New Roman"/>
      <w:b/>
      <w:bCs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3:37:00Z</dcterms:created>
  <dc:creator>Kovalev_MI</dc:creator>
  <dc:description/>
  <cp:keywords/>
  <dc:language>en-US</dc:language>
  <cp:lastModifiedBy>Kurilina</cp:lastModifiedBy>
  <cp:lastPrinted>2023-02-15T15:36:00Z</cp:lastPrinted>
  <dcterms:modified xsi:type="dcterms:W3CDTF">2024-11-14T06:57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