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Реконструкция ТП.  Строительство  ТП  взамен ликвидируемых  ветхих</w:t>
      </w:r>
      <w:r>
        <w:rPr/>
        <w:t>»</w:t>
      </w:r>
    </w:p>
    <w:p>
      <w:pPr>
        <w:pStyle w:val="Style10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Style10"/>
        <w:jc w:val="center"/>
        <w:rPr>
          <w:spacing w:val="5"/>
          <w:sz w:val="36"/>
          <w:szCs w:val="36"/>
        </w:rPr>
      </w:pPr>
      <w:r>
        <w:rPr>
          <w:highlight w:val="yellow"/>
          <w:lang w:val="en-US"/>
        </w:rPr>
        <w:t>J</w:t>
      </w:r>
      <w:r>
        <w:rPr>
          <w:highlight w:val="yellow"/>
        </w:rPr>
        <w:t>-03512522-</w:t>
      </w:r>
      <w:r>
        <w:rPr>
          <w:highlight w:val="yellow"/>
          <w:lang w:val="en-US"/>
        </w:rPr>
        <w:t>1</w:t>
      </w:r>
      <w:r>
        <w:rPr>
          <w:highlight w:val="yellow"/>
        </w:rPr>
        <w:t>.</w:t>
      </w:r>
      <w:r>
        <w:rPr>
          <w:highlight w:val="yellow"/>
          <w:lang w:val="en-US"/>
        </w:rPr>
        <w:t>2</w:t>
      </w:r>
      <w:r>
        <w:rPr>
          <w:highlight w:val="yellow"/>
        </w:rPr>
        <w:t>.1.1.1</w:t>
      </w:r>
      <w:r>
        <w:rPr/>
        <w:t xml:space="preserve"> 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5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7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7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8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0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11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numPr>
          <w:ilvl w:val="0"/>
          <w:numId w:val="4"/>
        </w:numPr>
        <w:jc w:val="center"/>
        <w:rPr>
          <w:sz w:val="32"/>
          <w:szCs w:val="32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32"/>
          <w:szCs w:val="32"/>
        </w:rPr>
        <w:t>Описание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трансформаторные подстанции 10(6)-0,4 кВ, включенные в проект, выработали свой ресурс, имеют высокий уровень износа и морально устарели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подстанциях, где имелась техническая возможность, была проведена частичная реконструкция оборудования. Вместе с тем сохранившиеся габариты большинства подстанций, внутренняя планировка помещений не позволяют сегодня разместить в них современное электрооборудование, соблюсти требования как пожарной, так и электрической безопасности. Кроме того, в условиях действующей энергосистемы, реконструкция или серьезный капитальный ремонт таких зданий ТП практически невозможен.</w:t>
      </w:r>
    </w:p>
    <w:p>
      <w:pPr>
        <w:pStyle w:val="TextBody"/>
        <w:spacing w:lineRule="auto" w:line="360" w:before="0" w:after="0"/>
        <w:ind w:left="0" w:right="-187" w:firstLine="94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 результатам оценки состояния ТП принято решение о полной реконструкции ветхих подстанций, которая реализуется в виде полной замены оборудования и строительной части. </w:t>
      </w:r>
    </w:p>
    <w:p>
      <w:pPr>
        <w:pStyle w:val="TextBody"/>
        <w:spacing w:lineRule="auto" w:line="360" w:before="0" w:after="0"/>
        <w:ind w:left="0" w:right="-187" w:firstLine="945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(изменение) границ полосы отвода и  охранной зоны, объектов электросетевого хозяйства, согласно постановлению Правительства РФ от 24.02.2009г. №160.</w:t>
      </w:r>
    </w:p>
    <w:p>
      <w:pPr>
        <w:pStyle w:val="TextBody"/>
        <w:spacing w:lineRule="auto" w:line="360" w:before="0" w:after="0"/>
        <w:ind w:left="0" w:right="-187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Наиболее перспективным и приемлемым по затратам вариантом решения проблемы следует признать монтаж современных подстанций блочного типа (заводской готовности) в непосредственной близости к существующим. Именно применение комплектных устройств является основой индустриализации строительно-монтажных работ при строительстве объектов электроснабжения. Комплектные устройства по сравнению с обычными конструкциями электроустановок обладают следующими преимуществами: 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значительно уменьшаются объемы строительно-монтажных работ и сокращаются сроки их выполне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лучшается качество электроустановок, увеличивается надежность и безопасность их обслужива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прощается комплектация и снабжение при производстве строительно-монтажных работ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сокращаются объемы и сроки проектирова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ar-SA"/>
        </w:rPr>
        <w:t>- применение любой внешней отделки подстанций, современный дизайн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 xml:space="preserve">Проект включает следующие объекты: 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98"/>
        <w:gridCol w:w="23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 xml:space="preserve">г. Оре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БКТП 1х400 6/0,4 кВ с ликвидацией КТП 411 г. Оре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250 6/0,4 кВ с ликвидацией ТП 622 г. Оре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наменский участ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250 10/0,4 кВ с ликвидацией КТП 005 с. Знаменск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КТП 036 г. Болх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Мценский</w:t>
            </w:r>
            <w:r>
              <w:rPr>
                <w:rFonts w:cs="Times New Roman"/>
                <w:sz w:val="24"/>
                <w:szCs w:val="24"/>
              </w:rPr>
              <w:t xml:space="preserve"> 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160 10/0,4 кВ с ликвидацией КТП 106 г. Мценс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400 6/0,4 кВ с ликвидацией КТП 102 г. Лив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250 6/0,4 кВ с ликвидацией КТП 069 г. Лив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63 10/0,4 кВ с ликвидацией ТП 012  с. Русский Бро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ТП 012 пгт. Глазунов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ТП 041 пгт. Змиев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Нарышки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00 10/0,4 кВ с ликвидацией КТП 008 п. Хотын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16 п. Залегощ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31 п. Залегощ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13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br w:type="page"/>
      </w:r>
    </w:p>
    <w:p>
      <w:pPr>
        <w:pStyle w:val="Heading1"/>
        <w:keepNext w:val="true"/>
        <w:numPr>
          <w:ilvl w:val="0"/>
          <w:numId w:val="3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spacing w:before="0" w:after="0"/>
        <w:rPr/>
      </w:pPr>
      <w:r>
        <w:rPr/>
        <w:t>Срок начала реализации проекта «</w:t>
      </w:r>
      <w:r>
        <w:rPr>
          <w:bCs/>
        </w:rPr>
        <w:t>Реконструкция ТП. Строительство ТП взамен ликвидируемых ветхих»</w:t>
      </w:r>
      <w:r>
        <w:rPr/>
        <w:t xml:space="preserve"> - апрел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Heading1"/>
        <w:keepNext w:val="true"/>
        <w:numPr>
          <w:ilvl w:val="0"/>
          <w:numId w:val="3"/>
        </w:numPr>
        <w:jc w:val="center"/>
        <w:rPr>
          <w:color w:val="000000"/>
        </w:rPr>
      </w:pPr>
      <w:bookmarkStart w:id="4" w:name="__RefHeading__974_124135788"/>
      <w:bookmarkEnd w:id="4"/>
      <w:r>
        <w:rPr/>
        <w:t>Анализ рынка сбыта</w:t>
      </w:r>
    </w:p>
    <w:p>
      <w:pPr>
        <w:pStyle w:val="BodyTextIndent2"/>
        <w:keepNext w:val="true"/>
        <w:ind w:left="0" w:right="0" w:firstLine="708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ТП. Строительство ТП взамен ликвидируемых ветхих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схема с отображением планируемого местоположения объектов реконструкции представлена в Приложении. </w:t>
      </w:r>
      <w:r>
        <w:br w:type="page"/>
      </w:r>
    </w:p>
    <w:p>
      <w:pPr>
        <w:pStyle w:val="Heading1"/>
        <w:keepNext w:val="true"/>
        <w:numPr>
          <w:ilvl w:val="0"/>
          <w:numId w:val="3"/>
        </w:numPr>
        <w:jc w:val="center"/>
        <w:rPr/>
      </w:pPr>
      <w:bookmarkStart w:id="5" w:name="__RefHeading__976_124135788"/>
      <w:bookmarkEnd w:id="5"/>
      <w:r>
        <w:rPr/>
        <w:t>Технико-экономические показатели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8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851"/>
        <w:gridCol w:w="748"/>
        <w:gridCol w:w="998"/>
        <w:gridCol w:w="997"/>
        <w:gridCol w:w="942"/>
        <w:gridCol w:w="1052"/>
        <w:gridCol w:w="998"/>
        <w:gridCol w:w="997"/>
      </w:tblGrid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ка трансформатор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</w:tr>
      <w:tr>
        <w:trPr>
          <w:trHeight w:val="3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 xml:space="preserve">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</w:tr>
      <w:tr>
        <w:trPr>
          <w:trHeight w:val="2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БКТП 1х400 6/0,4 кВ с ликвидацией КТП 411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19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</w:tr>
      <w:tr>
        <w:trPr>
          <w:trHeight w:val="55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250 6/0,4 кВ с ликвидацией ТП 622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0</w:t>
            </w:r>
          </w:p>
        </w:tc>
      </w:tr>
      <w:tr>
        <w:trPr>
          <w:trHeight w:val="1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намен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250 10/0,4 кВ с ликвидацией КТП 005 с. Знаме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>
          <w:trHeight w:val="3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КТП 036 г. Болх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>
          <w:trHeight w:val="1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Мценский</w:t>
            </w:r>
            <w:r>
              <w:rPr>
                <w:rFonts w:cs="Times New Roman"/>
                <w:sz w:val="24"/>
                <w:szCs w:val="24"/>
              </w:rPr>
              <w:t xml:space="preserve">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160 10/0,4 кВ с ликвидацией КТП 106 г. Мц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>
          <w:trHeight w:val="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400 6/0,4 кВ с ликвидацией КТП 102 г. 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250 6/0,4 кВ с ликвидацией КТП 069 г. 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63 10/0,4 кВ с ликвидацией ТП 012  с. Русский Б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0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063</w:t>
            </w:r>
          </w:p>
        </w:tc>
      </w:tr>
      <w:tr>
        <w:trPr>
          <w:trHeight w:val="2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ТП 012 пгт. Глазу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ТП 041 пгт.Зми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>
          <w:trHeight w:val="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Нарышки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00 10/0,4 кВ с ликвидацией КТП 008 п. Хотын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>
          <w:trHeight w:val="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16 п. Залег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31 п. Залег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sz w:val="36"/>
          <w:szCs w:val="36"/>
        </w:rPr>
      </w:pPr>
      <w:bookmarkStart w:id="6" w:name="%25D0%259F%25D0%25BE%25D0%25BA%25D0%25B0"/>
      <w:bookmarkEnd w:id="6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</w:rPr>
        <w:t>2024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+0,24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-0,5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оказатель замены силовых трансформаторов ( 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>З  тр</w:t>
            </w:r>
            <w:r>
              <w:rPr>
                <w:rFonts w:cs="Times New Roman"/>
                <w:szCs w:val="28"/>
              </w:rPr>
              <w:t>=1,300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Cs w:val="28"/>
              </w:rPr>
              <w:t>=1,4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>З  тр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замены выключателей (</w:t>
            </w: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п</w:t>
            </w:r>
            <w:r>
              <w:rPr>
                <w:rFonts w:cs="Times New Roman"/>
                <w:szCs w:val="28"/>
                <w:vertAlign w:val="subscript"/>
              </w:rPr>
              <w:t>з</w:t>
            </w:r>
            <w:r>
              <w:rPr>
                <w:rFonts w:cs="Times New Roman"/>
                <w:sz w:val="22"/>
              </w:rPr>
              <w:t>), ш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6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4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 - 0,000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 - 0,0000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7" w:name="%25D0%259F%25D0%25BE%25D0%25BA%25D0%25B0"/>
      <w:bookmarkStart w:id="8" w:name="__RefHeading__978_124135788"/>
      <w:bookmarkStart w:id="9" w:name="%25D0%259F%25D0%25BE%25D0%25BA%25D0%25B0"/>
      <w:bookmarkStart w:id="10" w:name="__RefHeading__978_124135788"/>
      <w:bookmarkEnd w:id="9"/>
      <w:bookmarkEnd w:id="10"/>
      <w:r>
        <w:br w:type="page"/>
      </w:r>
    </w:p>
    <w:p>
      <w:pPr>
        <w:pStyle w:val="Heading1"/>
        <w:keepNext w:val="true"/>
        <w:jc w:val="center"/>
        <w:rPr/>
      </w:pPr>
      <w:r>
        <w:rPr/>
        <w:t>6. 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ТП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 xml:space="preserve">надежное и качественное электроснабжение потребителей; 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</w:t>
            </w:r>
            <w:r>
              <w:rPr>
                <w:rFonts w:eastAsia="Times New Roman" w:cs="Times New Roman"/>
                <w:szCs w:val="28"/>
                <w:lang w:eastAsia="ar-SA"/>
              </w:rPr>
              <w:t>возможность расширения однотрансформаторной подстанции до 2-х трансформаторной путем установки еще одного модул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rFonts w:eastAsia="Times New Roman" w:cs="Times New Roman"/>
                <w:szCs w:val="28"/>
                <w:lang w:eastAsia="ar-SA"/>
              </w:rPr>
              <w:t>Данный инвестиционный проект реконструкции ТП предполагает работы по ликвидации ветхих ТП и строительству новых подстанций типа БКТП на месте ликвидируемых подстанций или в непосредственной близости к ним и  направлен на повышение надежности энергообеспечения потребителей, улучшения пропускной способности сетей</w:t>
            </w:r>
            <w:r>
              <w:rPr/>
              <w:t xml:space="preserve">.  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1" w:name="__RefHeading__980_124135788"/>
      <w:bookmarkStart w:id="12" w:name="__RefHeading__980_124135788"/>
      <w:bookmarkEnd w:id="12"/>
      <w:r>
        <w:br w:type="page"/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jc w:val="center"/>
        <w:rPr/>
      </w:pPr>
      <w:bookmarkStart w:id="13" w:name="%25D0%259E%25D0%25B1%25D1%258A%25D0%25B5"/>
      <w:bookmarkEnd w:id="13"/>
      <w:r>
        <w:rPr/>
        <w:t xml:space="preserve">7.1. Затратная часть проекта 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248"/>
        <w:gridCol w:w="1271"/>
        <w:gridCol w:w="1272"/>
        <w:gridCol w:w="1272"/>
        <w:gridCol w:w="1919"/>
        <w:gridCol w:w="165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объекта реконструк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Всего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ПИР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СМР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орудование и материалы, млн.ру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чие, млн.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 xml:space="preserve">г. Орел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БКТП 1х400 6/0,4 кВ с ликвидацией КТП 411 г. Оре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08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5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7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БКТП 1х250 6/0,4 кВ с ликвидацией ТП 622 г. Оре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2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9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69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Знаменски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250 10/0,4 кВ с ликвидацией КТП 005 с. Знаменск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7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5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Болховски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160 10/0,4 кВ с ликвидацией КТП 036 г. Болх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3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i/>
                <w:szCs w:val="28"/>
              </w:rPr>
              <w:t>Мценский</w:t>
            </w:r>
            <w:r>
              <w:rPr>
                <w:rFonts w:cs="Times New Roman"/>
                <w:szCs w:val="28"/>
              </w:rPr>
              <w:t xml:space="preserve"> 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БКТП 1х160 10/0,4 кВ с ликвидацией КТП 106 г. Мценс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0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7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Ливен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400 6/0,4 кВ с ликвидацией КТП 102 г. Лив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7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63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250 6/0,4 кВ с ликвидацией КТП 069 г. Лив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7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5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Верхов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63 10/0,4 кВ с ликвидацией ТП 012  с. Русский Бр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8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миев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160 10/0,4 кВ с ликвидацией ТП 012 пгт. Глазуно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ТП 041 пгт.Змие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Нарышкин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100 10/0,4 кВ с ликвидацией КТП 008 п. Хотыне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Залегощен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00 10/0,4 кВ с ликвидацией ТП 016 п. Залегощ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7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4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00 10/0,4 кВ с ликвидацией ТП 031 п. Залегощ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24,0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1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2,5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21,2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06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146"/>
        <w:gridCol w:w="1559"/>
        <w:gridCol w:w="1417"/>
        <w:gridCol w:w="1418"/>
        <w:gridCol w:w="1559"/>
        <w:gridCol w:w="1701"/>
        <w:gridCol w:w="1985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Заключение договора на выполнение инженерно-геологических изысканий для проектирования ре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Сентябрь 202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Изготовление проектной докум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Испы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й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500"/>
        <w:gridCol w:w="1080"/>
        <w:gridCol w:w="801"/>
        <w:gridCol w:w="817"/>
        <w:gridCol w:w="804"/>
        <w:gridCol w:w="819"/>
        <w:gridCol w:w="800"/>
        <w:gridCol w:w="816"/>
        <w:gridCol w:w="819"/>
        <w:gridCol w:w="803"/>
        <w:gridCol w:w="819"/>
        <w:gridCol w:w="803"/>
      </w:tblGrid>
      <w:tr>
        <w:trPr>
          <w:trHeight w:val="39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4" w:name="RANGE!A1%3AM20"/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  <w:bookmarkEnd w:id="14"/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1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БКТП 1х400 6/0,4 кВ с ликвидацией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КТП 411 г. Ор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БКТП 1х250 6/0,4 кВ с ликвидацией ТП 622 г. Ор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8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250 10/0,4 кВ с ликвидацией ТП 005 с. Знаменско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160 10/0,04 кВ с ликвидацией ТП 036 г. Болх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160 10/0,4 кВ с ликвидацией КТП 106 г. Мценс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400 6/0,4 кВ с ликвидацией КТП 102 г. Лив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5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250 6/0,4 кВ с ликвидацией КТП 069 г. Лив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9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9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250 6/04 кВ с ликвидацией ГКТП 165 г. Ливны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63 10/0,4 кВ с ликвидацией ТП 012  с. Русский Бр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ТП 012 пгт. Глазун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ТП 041 пгт.Змие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10/0,4 кВ с ликвидацией КТП 008 п. Хотыне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10/0,4 кВ с ликвидацией ТП 016 п. Залег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10/0,4 кВ с ликвидацией ТП 031 п. Залег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9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,19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,19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260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1117"/>
        <w:gridCol w:w="694"/>
        <w:gridCol w:w="851"/>
        <w:gridCol w:w="709"/>
        <w:gridCol w:w="236"/>
        <w:gridCol w:w="472"/>
        <w:gridCol w:w="236"/>
        <w:gridCol w:w="615"/>
        <w:gridCol w:w="236"/>
        <w:gridCol w:w="505"/>
        <w:gridCol w:w="236"/>
        <w:gridCol w:w="885"/>
        <w:gridCol w:w="236"/>
        <w:gridCol w:w="472"/>
        <w:gridCol w:w="236"/>
        <w:gridCol w:w="615"/>
        <w:gridCol w:w="236"/>
        <w:gridCol w:w="614"/>
        <w:gridCol w:w="236"/>
        <w:gridCol w:w="927"/>
        <w:gridCol w:w="236"/>
        <w:gridCol w:w="644"/>
        <w:gridCol w:w="236"/>
        <w:gridCol w:w="644"/>
        <w:gridCol w:w="236"/>
        <w:gridCol w:w="826"/>
        <w:gridCol w:w="239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bookmarkStart w:id="15" w:name="__RefHeading__984_124135788"/>
            <w:bookmarkStart w:id="16" w:name="__RefHeading__982_124135788"/>
            <w:bookmarkEnd w:id="15"/>
            <w:bookmarkEnd w:id="16"/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Наименование закупаемой продукц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Способ закупк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Количество участников, подавших заявки/предложения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5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Сведения о конкурентной процедур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исполнения поставщиком (подрядчиком, исполнителем) обязательств по договор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убликация извещения на ЭТ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число, месяц, год)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вскрытия конвертов (число, месяц, год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 подписания договора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Номер процед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Интернет-адрес площ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2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348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7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432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324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4137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5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38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5218240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32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1970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8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3228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6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2125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2.20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2.202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12.202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9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047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4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4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4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1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тс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53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30917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ент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9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9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0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10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Heading1"/>
        <w:keepNext w:val="true"/>
        <w:tabs>
          <w:tab w:val="clear" w:pos="708"/>
          <w:tab w:val="left" w:pos="7892" w:leader="none"/>
        </w:tabs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8.Доходная часть проекта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Cs w:val="28"/>
        </w:rPr>
        <w:t>2024 год</w:t>
      </w:r>
    </w:p>
    <w:p>
      <w:pPr>
        <w:pStyle w:val="Normal"/>
        <w:spacing w:before="0" w:after="200"/>
        <w:ind w:firstLine="709"/>
        <w:contextualSpacing/>
        <w:rPr/>
      </w:pPr>
      <w:r>
        <w:rPr/>
        <w:t xml:space="preserve">Вероятностный эффект от реализации проекта  </w:t>
      </w:r>
      <w:r>
        <w:rPr>
          <w:b/>
        </w:rPr>
        <w:t xml:space="preserve">1632,661 </w:t>
      </w:r>
      <w:r>
        <w:rPr/>
        <w:t xml:space="preserve">тыс. руб. в год, без НДС, в том числе:  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71"/>
        <w:gridCol w:w="11907"/>
        <w:gridCol w:w="1843"/>
      </w:tblGrid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, тыс.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53,21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6,363</w:t>
            </w:r>
          </w:p>
        </w:tc>
      </w:tr>
      <w:tr>
        <w:trPr>
          <w:trHeight w:val="17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1,09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недоотпуска электроэнергии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1,985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bookmarkStart w:id="17" w:name="%25D0%2594%25D0%25BE%25D1%2585%25D0%25BE"/>
      <w:bookmarkStart w:id="18" w:name="__RefHeading__986_124135788"/>
      <w:bookmarkEnd w:id="17"/>
      <w:bookmarkEnd w:id="18"/>
      <w:r>
        <w:rPr/>
        <w:t>9. Источники финансирования проек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  <w:szCs w:val="24"/>
        </w:rPr>
        <w:t>тыс. руб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4813935" cy="2329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1843"/>
                              <w:gridCol w:w="1843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 098,30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183.45pt;mso-wrap-distance-left:9pt;mso-wrap-distance-right:9pt;mso-wrap-distance-top:0pt;mso-wrap-distance-bottom:0pt;margin-top:9.8pt;mso-position-vertical-relative:text;margin-left:231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1843"/>
                        <w:gridCol w:w="1843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 098,30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19" w:name="%25D0%25AD%25D0%25BA%25D0%25BE%25D0%25BD"/>
      <w:bookmarkStart w:id="20" w:name="__RefHeading__988_124135788"/>
      <w:bookmarkEnd w:id="19"/>
      <w:bookmarkEnd w:id="20"/>
      <w:r>
        <w:rPr/>
        <w:t>10. Экономическая эффективность проекта</w:t>
      </w:r>
    </w:p>
    <w:p>
      <w:pPr>
        <w:pStyle w:val="Normal"/>
        <w:keepNext w:val="true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173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 439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 439,52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jc w:val="center"/>
        <w:rPr>
          <w:bCs/>
        </w:rPr>
      </w:pPr>
      <w:bookmarkStart w:id="21" w:name="%25D0%25AD%25D0%25BA%25D0%25BE%25D0%25BD"/>
      <w:bookmarkStart w:id="22" w:name="__RefHeading__990_124135788"/>
      <w:bookmarkEnd w:id="21"/>
      <w:bookmarkEnd w:id="22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9:00Z</dcterms:created>
  <dc:creator>Kovalev_MI</dc:creator>
  <dc:description/>
  <cp:keywords/>
  <dc:language>en-US</dc:language>
  <cp:lastModifiedBy>Kurilina</cp:lastModifiedBy>
  <cp:lastPrinted>2019-02-28T10:05:00Z</cp:lastPrinted>
  <dcterms:modified xsi:type="dcterms:W3CDTF">2024-08-14T06:25:00Z</dcterms:modified>
  <cp:revision>12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