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/>
      </w:pPr>
      <w:r>
        <w:rPr/>
        <w:t>ПАСПОРТ</w:t>
      </w:r>
    </w:p>
    <w:p>
      <w:pPr>
        <w:pStyle w:val="Style10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Техническое перевооружение ТП, РП</w:t>
      </w:r>
      <w:r>
        <w:rPr/>
        <w:t>»</w:t>
      </w:r>
    </w:p>
    <w:p>
      <w:pPr>
        <w:pStyle w:val="Style10"/>
        <w:jc w:val="center"/>
        <w:rPr>
          <w:caps w:val="false"/>
          <w:smallCaps w:val="false"/>
          <w:sz w:val="52"/>
          <w:szCs w:val="52"/>
        </w:rPr>
      </w:pPr>
      <w:r>
        <w:rPr>
          <w:caps w:val="false"/>
          <w:smallCaps w:val="false"/>
          <w:sz w:val="52"/>
          <w:szCs w:val="52"/>
        </w:rPr>
      </w:r>
    </w:p>
    <w:p>
      <w:pPr>
        <w:pStyle w:val="Style10"/>
        <w:jc w:val="center"/>
        <w:rPr>
          <w:spacing w:val="5"/>
          <w:sz w:val="36"/>
          <w:szCs w:val="36"/>
        </w:rPr>
      </w:pPr>
      <w:r>
        <w:rPr>
          <w:highlight w:val="yellow"/>
          <w:lang w:val="en-US"/>
        </w:rPr>
        <w:t>J</w:t>
      </w:r>
      <w:r>
        <w:rPr>
          <w:highlight w:val="yellow"/>
        </w:rPr>
        <w:t>-03512522-1.2.1.2.3</w:t>
      </w:r>
      <w:r>
        <w:rPr/>
        <w:t>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3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….5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4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....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…………...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…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…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8_124135788">
            <w:r>
              <w:rPr>
                <w:rStyle w:val="IndexLink"/>
              </w:rPr>
              <w:t>10.Экономическая эффективность проек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1.Выводы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hyperlink w:anchor="__RefHeading___Toc443069411">
        <w:r>
          <w:rPr>
            <w:rFonts w:eastAsia="SimSun;宋体" w:cs=";Times New Roman"/>
            <w:color w:val="auto"/>
            <w:kern w:val="2"/>
            <w:sz w:val="28"/>
            <w:szCs w:val="22"/>
            <w:lang w:val="ru-RU" w:bidi="ar-SA"/>
          </w:rPr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0" w:name="__RefHeading___Toc443069411"/>
      <w:bookmarkStart w:id="1" w:name="__RefHeading__968_124135788"/>
      <w:bookmarkEnd w:id="0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Cs w:val="28"/>
        </w:rPr>
        <w:t xml:space="preserve">       </w:t>
      </w:r>
      <w:r>
        <w:rPr>
          <w:sz w:val="26"/>
          <w:szCs w:val="26"/>
        </w:rPr>
        <w:t xml:space="preserve">Необходимость реализации данного проекта обусловлена тем, что на сегодняшний день около 70% электрооборудования трансформаторных подстанций изношено, морально и физически устарело и нуждается в замене. Рост количества оборудования в состоянии, близком к критическому износу, вызывает необходимость увеличения затрат на ремонтные работы, что снижает эффективность функционирования сетей. Применение новых аппаратов для автоматизации, управления и защиты сетей позволяет добиться качественного изменения способов их эксплуатации и обслуживания. Техническому перевооружению подлежат подстанции, находящиеся в эксплуатации 25-30 лет. 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>Технический уровень и срок службы электрооборудования в значительной мере являются показателями надежности сети и определяют допустимые значения продолжительности отключений. Техническое перевооружение ТП, РП направлено на :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своевременную замену морально и физически устаревшего оборудования, снижающего показатели надежности электроснабжения и качества электроэнергии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замену оборудования с параметрами, не соответствующими требованиям сети по динамической и термической устойчивости, напряжению, безопасности и т. д.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снижение потерь электроэнергии на передачу по распределительным сетям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повышение надежности электроснабжения и управляемости сетей;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>-адаптации к нагрузкам и использованию  новых средств автоматизации, новым технологиям обслужива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>-электрической и экологической безопасно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>По результатам оценки технического состояния ТП, РП принято решение о их техническом перевооружении, которое реализуется в виде частичной замены устаревших комплектующих РУ-6-10кВ, РУ-0,4кВ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-установка высоковольтных камер типа КСО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- замена выключателей нагрузки на высоковольтные разъединители и вакуумные выключател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- замена распределительных устройств на современные линейные панели типа ЩО-70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- замена токопроводов «РУ-6/10 кВ – трансформатор» в ТП.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Одним из основных направлений технического перевооружения ТП является техническое перевооружение РУ-6-10кВ в виде установки камер стационарных одностороннего обслуживания (КСО), служащих для приема и распределения электроэнергии. 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 многих ТП г. Орла и области в РУ-6-10кВ для снятия нагрузки до сих пор  используются однополюсные разъединители. Для оборудования РУ-6-10кВ  ТП 1955-1985 годов постройки наиболее приемлемыми являются автогазовые выключатели нагрузки. ВНА обеспечивает двухкратное включение нормированного для него тока включения на короткое замыкание без повреждений, препятствующих его дальнейшей кратковременной работе в нормальном эксплуатационном режим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В качестве распределительных устройств РУ-0,4 кВ в большинстве ТП эксплуатируются линейные панели 50-х годов прошлого столетия либо отдельные ящики с рубильниками, установленные на стенах в различных местах ТП. Защита электрооборудования от перенапряжений и КЗ представляет собой предохранители.  Для качественного изменения способов эксплуатации и обслуживания РУ-0,4кВ необходимо заменить распределительных устройств на современные линейные панели типа ЩО-70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Инвестиционным проектом предусмотрены объекты РУ-6-10кВ и РУ-0,4кВ в трансформаторных подстанциях г. Орла и области.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ект включает следующие объекты:</w:t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sz w:val="26"/>
          <w:szCs w:val="26"/>
        </w:rPr>
        <w:t>2024</w:t>
      </w:r>
      <w:r>
        <w:rPr/>
        <w:t xml:space="preserve"> год</w:t>
      </w:r>
    </w:p>
    <w:tbl>
      <w:tblPr>
        <w:tblW w:w="12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300"/>
        <w:gridCol w:w="3264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п/п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именование объекта технического перевооруже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ие, шт.</w:t>
            </w:r>
          </w:p>
        </w:tc>
      </w:tr>
      <w:tr>
        <w:trPr>
          <w:trHeight w:val="9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0,4 кВ ТП 399 г. Орел  ВА5541-1000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5541-1000А -2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0,4 кВ РП 05 г. Орел   ВА5543-1600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А5543-1600А -2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6кВ ТП 466 яч. 01 г. Орел   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А-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6 кВ ТП 415 яч.05  г. Орел  РВз-2шт., ВВ -1 шт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з-2шт., ВВ-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в РУ 10 кВ РП 17 - КСО 298 г. Орел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298-2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в РУ 10 кВ РП 27 - КСО 298 г. Орел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298-13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 кВ ТП 002 яч.03  г. Орел  РВз-2шт., ВВ -1 шт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з-2шт., ВВ-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опровод - 25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олховский участо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 РУ 10кВ ТП 019 г. Болхов   КСО 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СО 393-3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ценский ф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73 яч№1; №2; №3; №4; №5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. г. Мценск   КСО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393-6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 10кВ ТП 022 яч№1; №2; №3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. г. Мценск   КСО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393-4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опровод - 20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венский МФ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-6кВ ТП 021 г. Ливны   КСО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5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-6кВ ТП 097 г. Ливны -КСО393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5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-6кВ ТП 001 г. Ливны -КСО393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6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опровод - 11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ерховский МФ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10кВ ТП 008 п. Красная Заря   КСО 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3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миевский МФ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10кВ ТП 010 п. Покровское   КСО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10кВ ТП 002 п.Змиевка   КСО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легощенский МФ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0,4кВ ТП 003 г. Новосиль   ЩО7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70-2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омской МФ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07 г. Дмитровск   КСО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2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 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опровод - 5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</w:rPr>
              <w:t>Ито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</w:rPr>
              <w:t>125  шт</w:t>
            </w:r>
          </w:p>
        </w:tc>
      </w:tr>
    </w:tbl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keepNext w:val="true"/>
        <w:numPr>
          <w:ilvl w:val="0"/>
          <w:numId w:val="2"/>
        </w:numPr>
        <w:jc w:val="center"/>
        <w:rPr/>
      </w:pPr>
      <w:bookmarkStart w:id="2" w:name="__RefHeading__972_124135788"/>
      <w:bookmarkStart w:id="3" w:name="__RefHeading__970_124135788"/>
      <w:bookmarkEnd w:id="2"/>
      <w:bookmarkEnd w:id="3"/>
      <w:r>
        <w:rPr/>
        <w:t>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BodyTextIndent2"/>
        <w:keepNext w:val="true"/>
        <w:rPr/>
      </w:pPr>
      <w:r>
        <w:rPr>
          <w:sz w:val="26"/>
          <w:szCs w:val="26"/>
        </w:rPr>
        <w:t>Срок начала реализации проекта «Техническое перевооружения ТП, РП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- февраль 2024</w:t>
      </w:r>
      <w:r>
        <w:rPr>
          <w:bCs/>
          <w:sz w:val="26"/>
          <w:szCs w:val="26"/>
        </w:rPr>
        <w:t xml:space="preserve"> г., </w:t>
      </w:r>
      <w:r>
        <w:rPr>
          <w:sz w:val="26"/>
          <w:szCs w:val="26"/>
        </w:rPr>
        <w:t xml:space="preserve">срок окончания  - декабрь </w:t>
      </w:r>
      <w:r>
        <w:rPr>
          <w:bCs/>
          <w:sz w:val="26"/>
          <w:szCs w:val="26"/>
        </w:rPr>
        <w:t>2024 г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keepNext w:val="true"/>
        <w:jc w:val="center"/>
        <w:rPr/>
      </w:pPr>
      <w:bookmarkStart w:id="4" w:name="__RefHeading__974_124135788"/>
      <w:bookmarkEnd w:id="4"/>
      <w:r>
        <w:rPr/>
        <w:t>3.Анализ рынка сбыта</w:t>
      </w:r>
    </w:p>
    <w:p>
      <w:pPr>
        <w:pStyle w:val="BodyTextIndent2"/>
        <w:keepNext w:val="true"/>
        <w:rPr/>
      </w:pPr>
      <w:r>
        <w:rPr>
          <w:sz w:val="26"/>
          <w:szCs w:val="26"/>
        </w:rPr>
        <w:t>Инвестиционный проект «Техническое перевооружения ТП, РП</w:t>
      </w:r>
      <w:r>
        <w:rPr>
          <w:bCs/>
          <w:sz w:val="26"/>
          <w:szCs w:val="26"/>
        </w:rPr>
        <w:t>»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 схема с отображением планируемого местоположения объектов реконструкции представлена в Приложении</w:t>
      </w:r>
      <w:r>
        <w:rPr>
          <w:bCs/>
        </w:rPr>
        <w:t xml:space="preserve">. </w:t>
      </w:r>
      <w:r>
        <w:br w:type="page"/>
      </w:r>
    </w:p>
    <w:p>
      <w:pPr>
        <w:pStyle w:val="Normal"/>
        <w:spacing w:before="0" w:after="0"/>
        <w:jc w:val="center"/>
        <w:rPr/>
      </w:pPr>
      <w:bookmarkStart w:id="5" w:name="__RefHeading__976_124135788"/>
      <w:bookmarkEnd w:id="5"/>
      <w:r>
        <w:rPr/>
        <w:t xml:space="preserve">4. Технико-экономические показатели  </w:t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sz w:val="26"/>
          <w:szCs w:val="26"/>
        </w:rPr>
        <w:t>2024 год</w:t>
      </w:r>
    </w:p>
    <w:tbl>
      <w:tblPr>
        <w:tblW w:w="14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134"/>
        <w:gridCol w:w="1134"/>
        <w:gridCol w:w="850"/>
        <w:gridCol w:w="1087"/>
        <w:gridCol w:w="1984"/>
        <w:gridCol w:w="1701"/>
      </w:tblGrid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объекта реконструк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орудования</w:t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0,4 кВ ТП 399 г. Орел  ВА5541-100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2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А5541-1000А -2шт.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0,4 кВ РП 05 г. Орел   ВА5543-160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М-2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5543-1600А -2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6кВ ТП 466 яч. 01 г. Орел   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16-1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А-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6 кВ ТП 415 яч.05  г. Орел  РВз-2шт., ВВ -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ВН-1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з-2шт., ВВ-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в РУ 10 кВ РП 17 - КСО 298 г. Ор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298-2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в РУ 10 кВ РП 27 - КСО 298 г. Ор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285-12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298-13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 кВ ТП 002 яч.03  г. Орел  РВз-2шт., ВВ -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ВН-1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з-2шт., ВВ-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-10-3х50-25 шт.; 3КВТПн-10 35/50 - 5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Пу-10 1х50/16 – 25 шт.; ПКВТ(н)-10-50 - 50 шт.</w:t>
            </w:r>
          </w:p>
        </w:tc>
      </w:tr>
      <w:tr>
        <w:trPr>
          <w:trHeight w:val="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олховски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 РУ 10кВ ТП 019 г. Болхов   КСО 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3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393-3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ценский 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73 яч№1; №2; №3; №4; №5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. г. Мценск   КСО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66-6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393-6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 10кВ ТП 022 яч№1; №2; №3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. г. Мценск   КСО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66-4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393-4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-10-3х50-20 шт.; 3КВТПн-10 35/50 - 4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Пу-10 1х50/16 – 20 шт.; ПКВТ(н)-10-50 - 40 шт.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венски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-6кВ ТП 021 г. Ливны   КСО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-2шт., РВ-3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5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-6кВ ТП 097 г. Ливны -КСО39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66-4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5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-6кВ ТП 001 г. Ливны -КСО39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-3шт., РВ-2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6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-10-3х50-11 шт.; 3КВТПн-10 35/50 - 22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Пу-10 1х50/16 – 11 шт.; ПКВТ(н)-10-50 - 22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ерховски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08 п. Красная Заря   КСО 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66-3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3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миевски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10кВ ТП 010 п. Покровское   КСО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-1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02 п.Змиевка   КСО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-1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легощенски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0,4кВ ТП 003 г. Новосиль   ЩО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59-2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70-2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омско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07 г. Дмитровск   КСО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2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-10-3х50-5 шт.; 3КВТПн-10 35/50 - 1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Пу-10 1х50/16 – 5 шт.; ПКВТ(н)-10-50 - 10 шт.</w:t>
            </w:r>
          </w:p>
        </w:tc>
      </w:tr>
    </w:tbl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  <w:bookmarkStart w:id="6" w:name="%25D0%259F%25D0%25BE%25D0%25BA%25D0%25B0"/>
      <w:bookmarkStart w:id="7" w:name="%25D0%259F%25D0%25BE%25D0%25BA%25D0%25B0"/>
      <w:bookmarkEnd w:id="7"/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p>
      <w:pPr>
        <w:pStyle w:val="Heading1"/>
        <w:keepNext w:val="true"/>
        <w:jc w:val="center"/>
        <w:rPr/>
      </w:pPr>
      <w:bookmarkStart w:id="8" w:name="%25D0%259F%25D0%25BE%25D0%25BA%25D0%25B0"/>
      <w:bookmarkStart w:id="9" w:name="__RefHeading__978_124135788"/>
      <w:bookmarkEnd w:id="8"/>
      <w:bookmarkEnd w:id="9"/>
      <w:r>
        <w:rPr/>
        <w:t>6. 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>
          <w:trHeight w:val="3570" w:hRule="atLeast"/>
        </w:trPr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ешения при реконструкции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жаробезопасность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безопасное обслуживание и ремонт оборудования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поддержание имиджа компании.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sz w:val="26"/>
                <w:szCs w:val="26"/>
              </w:rPr>
              <w:t>Проектом предусматривается замена изношенного, морально и физически устаревшего оборудования, снижающего показатели надежности электроснабжения и качества электроэнергии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bookmarkStart w:id="10" w:name="__RefHeading__980_124135788"/>
      <w:bookmarkStart w:id="11" w:name="__RefHeading__980_124135788"/>
      <w:bookmarkEnd w:id="11"/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  <w:t>7. Реализация проекта</w:t>
      </w:r>
    </w:p>
    <w:p>
      <w:pPr>
        <w:pStyle w:val="Normal"/>
        <w:spacing w:before="0" w:after="0"/>
        <w:jc w:val="center"/>
        <w:rPr/>
      </w:pPr>
      <w:bookmarkStart w:id="12" w:name="%25D0%259E%25D0%25B1%25D1%258A%25D0%25B5"/>
      <w:bookmarkEnd w:id="12"/>
      <w:r>
        <w:rPr/>
        <w:t>7.1. Затратная часть проекта</w:t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sz w:val="26"/>
          <w:szCs w:val="26"/>
        </w:rPr>
        <w:t>2024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749"/>
        <w:gridCol w:w="1984"/>
        <w:gridCol w:w="1985"/>
        <w:gridCol w:w="2126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  <w:lang w:val="en-US"/>
              </w:rPr>
              <w:t>Всего</w:t>
            </w:r>
            <w:r>
              <w:rPr>
                <w:sz w:val="22"/>
              </w:rPr>
              <w:t>, млн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  <w:lang w:val="en-US"/>
              </w:rPr>
              <w:t>СМР</w:t>
            </w:r>
            <w:r>
              <w:rPr>
                <w:sz w:val="22"/>
              </w:rPr>
              <w:t>, млн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</w:rPr>
              <w:t>Оборудование и материалы, млн.руб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0,4 кВ ТП 399 г. Орел  ВА5541-100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4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0,4 кВ РП 05 г. Орел   ВА5543-160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6кВ ТП 466 яч. 01 г. Орел   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0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59</w:t>
            </w:r>
          </w:p>
        </w:tc>
      </w:tr>
      <w:tr>
        <w:trPr>
          <w:trHeight w:val="64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6 кВ ТП 415 яч.05  г. Орел  РВз-2шт., ВВ -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3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в РУ 10 кВ РП 17 - КСО 298 г. Ор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,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3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в РУ 10 кВ РП 27 - КСО 298 г. Ор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9,4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6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,7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 кВ ТП 002 яч.03  г. Орел  РВз-2шт., ВВ -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3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,0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64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олховски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 РУ 10кВ ТП 019 г. Болхов   КСО 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0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ценский 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73 яч№1; №2; №3; №4; №5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. г. Мценск   КСО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6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0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 10кВ ТП 022 яч№1; №2; №3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. г. Мценск   КСО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4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6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8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,3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16</w:t>
            </w:r>
          </w:p>
        </w:tc>
      </w:tr>
      <w:tr>
        <w:trPr>
          <w:trHeight w:val="20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венский М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-6кВ ТП 021 г. Ливны   КСО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5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3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-6кВ ТП 097 г. Ливны -КСО39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5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3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-6кВ ТП 001 г. Ливны -КСО39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6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0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4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8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ерховский М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08 п. Красная Заря   КСО 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0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миевский М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10 п. Покровское   КСО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6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02 п.Змиевка   КСО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6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легощенский М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0,4кВ ТП 003 г. Новосиль   ЩО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омской М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07 г. Дмитровск   КСО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3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2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8,5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3,4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5,18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559"/>
        <w:gridCol w:w="1843"/>
        <w:gridCol w:w="851"/>
        <w:gridCol w:w="1417"/>
        <w:gridCol w:w="1418"/>
        <w:gridCol w:w="1762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Предваритель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оставление сме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январь 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6"/>
              <w:jc w:val="center"/>
              <w:rPr/>
            </w:pPr>
            <w:r>
              <w:rPr>
                <w:sz w:val="22"/>
              </w:rPr>
              <w:t>январь 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октябрь 202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sz w:val="22"/>
              </w:rPr>
            </w:pPr>
            <w:r>
              <w:rPr>
                <w:rFonts w:cs="Times New Roman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февраль 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октябрь 202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бные пу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5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499"/>
        <w:gridCol w:w="1080"/>
        <w:gridCol w:w="811"/>
        <w:gridCol w:w="811"/>
        <w:gridCol w:w="810"/>
        <w:gridCol w:w="810"/>
        <w:gridCol w:w="810"/>
        <w:gridCol w:w="810"/>
        <w:gridCol w:w="818"/>
        <w:gridCol w:w="802"/>
        <w:gridCol w:w="818"/>
        <w:gridCol w:w="802"/>
      </w:tblGrid>
      <w:tr>
        <w:trPr>
          <w:trHeight w:val="39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3" w:name="RANGE!A1%3AM35"/>
            <w:r>
              <w:rPr>
                <w:rFonts w:eastAsia="Times New Roman" w:cs="Times New Roman"/>
                <w:kern w:val="0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п.п</w:t>
            </w:r>
            <w:bookmarkEnd w:id="13"/>
          </w:p>
        </w:tc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м., МВА, шт.</w:t>
            </w:r>
          </w:p>
        </w:tc>
        <w:tc>
          <w:tcPr>
            <w:tcW w:w="81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42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48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5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0,4 кВ ТП 399 г. Орел -2шт. ВА554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ВА5541-1000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1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0,4 кВ РП 05 г. Орел -2шт. ВА554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ВА5543-1600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6 кВ ТП 439 г. Орел -6шт. КСО 39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6кВ ТП 466 яч. 01 г. Орел -1шт В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5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5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10 кВ ТП 871 г. Орел -8шт. КСО 39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6 кВ ТП 491 яч.09  г. Орел -1шт КСО310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6 кВ ТП 491 яч.10  г. Орел -1шт КСО310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6 кВ ТП 415</w:t>
            </w:r>
            <w:r>
              <w:rPr>
                <w:rFonts w:eastAsia="Times New Roman" w:cs="Times New Roman"/>
                <w:strike/>
                <w:kern w:val="0"/>
                <w:sz w:val="24"/>
                <w:szCs w:val="24"/>
              </w:rPr>
              <w:t xml:space="preserve"> яч.08  г.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Орел -1шт КСО310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яч.05, РВз-2шт., ВВ -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становка в РУ 10 кВ РП 17 - КСО 298 г. Орел 2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4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4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4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4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в РУ 10 кВ РП 27 - КСО 298 г. Орел 13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 кВ ТП 002 яч.03  г. Орел  РВз-2шт., ВВ -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окопроводов "силовой трансформатор - РУ 6/10 кВ"  ТП ,  25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5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2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8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2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7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 РУ 10кВ ТП 019 г. Болхов -3шт. КСО3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кВ ТП 073 яч№1; №2; №3; №4; №5; №6. г. Мценск -6шт. КСО3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4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4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кВ ТП 022 яч№1; №2; №3; №4. г. Мценск -4шт. КСО3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окопроводов "силовой трансформатор - РУ 6/10 кВ"  ТП ,  20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0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3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7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3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3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-6кВ ТП 021 г. Ливны -5шт КСО3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2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2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-6кВ ТП 097 г. Ливны -КСО393-5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2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2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-6кВ ТП 001 г. Ливны -КСО393-6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1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1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окопроводов "силовой трансформатор - РУ 6/10 кВ"  ТП ,  1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9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9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6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-6кВ ТП 049 г. Ливны -5шт. КСО39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-0,4кВ ТП 009 г. Ливны  -2шт. ЩО70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кВ ТП 008 п. Красная Заря -3шт. КСО 3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кВ ТП 010 п. Покровское -1шт. КСО3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кВ ТП 002 п.Змиевка -1шт. КСО3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10кВ ТП 013 п. Покровское -1шт. КСО39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0,4кВ ТП 003 г. Новосиль -2шт. ЩО7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10кВ ТП 007 г. Дмитровск -2шт. КСО39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4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окопроводов "силовой трансформатор - РУ 6/10 кВ"  ТП ,  5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10кВ ТП 011 г. Дмитровск -1шт. КСО39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02,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5,18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7,65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3,9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3,79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,28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3,85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3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49"/>
        <w:gridCol w:w="851"/>
        <w:gridCol w:w="1134"/>
        <w:gridCol w:w="709"/>
        <w:gridCol w:w="850"/>
        <w:gridCol w:w="709"/>
        <w:gridCol w:w="709"/>
        <w:gridCol w:w="850"/>
        <w:gridCol w:w="709"/>
        <w:gridCol w:w="1137"/>
        <w:gridCol w:w="713"/>
        <w:gridCol w:w="850"/>
        <w:gridCol w:w="855"/>
        <w:gridCol w:w="1134"/>
        <w:gridCol w:w="990"/>
        <w:gridCol w:w="992"/>
        <w:gridCol w:w="1138"/>
      </w:tblGrid>
      <w:tr>
        <w:trPr>
          <w:trHeight w:val="1611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hyperlink r:id="rId6">
              <w:r>
                <w:rPr>
                  <w:rStyle w:val="InternetLink"/>
                  <w:rFonts w:eastAsia="Times New Roman" w:cs="Times New Roman"/>
                  <w:kern w:val="0"/>
                  <w:sz w:val="14"/>
                  <w:szCs w:val="14"/>
                  <w:lang w:val="ru-RU" w:eastAsia="ru-RU" w:bidi="ar-SA"/>
                </w:rPr>
                <w:t>www.rts-tender.ru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 АС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01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9849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1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975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5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9759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8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44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97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6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1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6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0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3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03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6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7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bookmarkStart w:id="14" w:name="%25D0%259E%25D0%25B1%25D1%258A%25D0%25B5"/>
      <w:bookmarkStart w:id="15" w:name="__RefHeading__984_124135788"/>
      <w:bookmarkStart w:id="16" w:name="__RefHeading__982_124135788"/>
      <w:bookmarkEnd w:id="14"/>
      <w:bookmarkEnd w:id="15"/>
      <w:bookmarkEnd w:id="16"/>
      <w:r>
        <w:rPr/>
        <w:t>8.Доходная часть проекта, тыс.руб</w:t>
      </w:r>
    </w:p>
    <w:p>
      <w:pPr>
        <w:pStyle w:val="Normal"/>
        <w:keepNext w:val="true"/>
        <w:jc w:val="center"/>
        <w:rPr/>
      </w:pPr>
      <w:r>
        <w:rPr/>
        <w:t>2024 год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205"/>
        <w:gridCol w:w="1985"/>
      </w:tblGrid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Вероятностный эффект от реализации проекта    </w:t>
            </w:r>
            <w:r>
              <w:rPr>
                <w:b/>
              </w:rPr>
              <w:t xml:space="preserve">1410,201 </w:t>
            </w:r>
            <w:r>
              <w:rPr/>
              <w:t xml:space="preserve"> </w:t>
            </w:r>
            <w:r>
              <w:rPr>
                <w:b/>
              </w:rPr>
              <w:t>тыс. руб.</w:t>
            </w:r>
            <w:r>
              <w:rPr/>
              <w:t xml:space="preserve"> в год, без НДС, в том числе: </w:t>
            </w:r>
            <w:r>
              <w:rPr>
                <w:b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снижения эксплуатационных затрат, тыс.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/>
              <w:t>486,157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/>
              <w:t>915,471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предотвращения недоотпуска электроэнергии, 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/>
              <w:t>8,572</w:t>
            </w:r>
          </w:p>
        </w:tc>
      </w:tr>
    </w:tbl>
    <w:p>
      <w:pPr>
        <w:pStyle w:val="Heading1"/>
        <w:keepNext w:val="true"/>
        <w:rPr>
          <w:lang w:val="en-US"/>
        </w:rPr>
      </w:pPr>
      <w:r>
        <w:rPr>
          <w:rFonts w:eastAsia="Times New Roman" w:cs="Times New Roman"/>
        </w:rPr>
        <w:t xml:space="preserve">           </w:t>
      </w:r>
      <w:r>
        <w:br w:type="page"/>
      </w:r>
    </w:p>
    <w:p>
      <w:pPr>
        <w:pStyle w:val="Heading1"/>
        <w:keepNext w:val="true"/>
        <w:ind w:left="2832" w:firstLine="708"/>
        <w:jc w:val="center"/>
        <w:rPr/>
      </w:pPr>
      <w:r>
        <w:rPr/>
        <w:t>9. Источники финансирования проекта</w:t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</w:t>
        <w:tab/>
        <w:tab/>
        <w:tab/>
        <w:tab/>
        <w:tab/>
        <w:tab/>
        <w:tab/>
        <w:tab/>
        <w:t>тыс.руб. без НДС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6535</wp:posOffset>
                </wp:positionV>
                <wp:extent cx="3917315" cy="2024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202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3"/>
                              <w:gridCol w:w="212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 597,5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159.4pt;mso-wrap-distance-left:9pt;mso-wrap-distance-right:9pt;mso-wrap-distance-top:0pt;mso-wrap-distance-bottom:0pt;margin-top:17.05pt;mso-position-vertical-relative:text;margin-left:20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3"/>
                        <w:gridCol w:w="212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 597,52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/>
      </w:pPr>
      <w:bookmarkStart w:id="17" w:name="%25D0%25AD%25D0%25BA%25D0%25BE%25D0%25BD"/>
      <w:bookmarkStart w:id="18" w:name="__RefHeading__988_124135788"/>
      <w:bookmarkEnd w:id="17"/>
      <w:bookmarkEnd w:id="18"/>
      <w:r>
        <w:rPr/>
        <w:t>10.Экономическая эффективность проекта</w:t>
      </w:r>
    </w:p>
    <w:p>
      <w:pPr>
        <w:pStyle w:val="Normal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160655</wp:posOffset>
                </wp:positionV>
                <wp:extent cx="4759325" cy="17354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 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36.65pt;mso-wrap-distance-left:9pt;mso-wrap-distance-right:9pt;mso-wrap-distance-top:0pt;mso-wrap-distance-bottom:0pt;margin-top:12.6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 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19,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,5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6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19" w:name="%25D0%25AD%25D0%25BA%25D0%25BE%25D0%25BD"/>
      <w:bookmarkStart w:id="20" w:name="%25D0%25AD%25D0%25BA%25D0%25BE%25D0%25BD"/>
      <w:bookmarkEnd w:id="20"/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bookmarkStart w:id="21" w:name="__RefHeading__990_124135788"/>
      <w:bookmarkEnd w:id="21"/>
      <w:r>
        <w:rPr/>
        <w:t>11. 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  <w:sz w:val="26"/>
          <w:szCs w:val="26"/>
        </w:rPr>
        <w:t xml:space="preserve">Целью реализации инвестиционного проекта является </w:t>
      </w:r>
      <w:r>
        <w:rPr>
          <w:sz w:val="26"/>
          <w:szCs w:val="26"/>
        </w:rPr>
        <w:t>необходимость обеспечения надежного и качественного  электроснабжения потребителей, а также безопасное обслуживание и ремонт оборудования трансформаторных подстанций и распределительных пунктов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замены устаревших комплектующих РУ-6-10кВ, РУ-0,4кВ ТП и РП в Орле и поселениях Орловской области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</w:t>
      </w:r>
      <w:r>
        <w:rPr>
          <w:rFonts w:eastAsia="Times New Roman" w:cs="Times New Roman"/>
          <w:kern w:val="2"/>
          <w:lang w:eastAsia="zh-CN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  <w:lang w:eastAsia="zh-CN"/>
        </w:rPr>
      </w:pPr>
      <w:r>
        <w:rPr>
          <w:rFonts w:eastAsia="Times New Roman" w:cs="Times New Roman"/>
          <w:kern w:val="2"/>
          <w:szCs w:val="28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  <w:lang w:eastAsia="zh-CN"/>
        </w:rPr>
      </w:pPr>
      <w:r>
        <w:rPr>
          <w:rFonts w:cs="Times New Roman"/>
          <w:kern w:val="2"/>
          <w:szCs w:val="28"/>
          <w:lang w:eastAsia="zh-CN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lang w:eastAsia="zh-CN"/>
              </w:rPr>
            </w:pPr>
            <w:r>
              <w:rPr>
                <w:rFonts w:cs="Times New Roman"/>
                <w:kern w:val="2"/>
                <w:szCs w:val="28"/>
                <w:lang w:eastAsia="zh-CN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BodyTextIndent3"/>
        <w:keepNext w:val="true"/>
        <w:jc w:val="both"/>
        <w:rPr/>
      </w:pPr>
      <w:r>
        <w:rPr/>
      </w:r>
    </w:p>
    <w:p>
      <w:pPr>
        <w:pStyle w:val="BodyTextIndent3"/>
        <w:keepNext w:val="true"/>
        <w:spacing w:before="0" w:after="200"/>
        <w:jc w:val="both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0">
    <w:name w:val="Название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rts-tender.ru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08:00Z</dcterms:created>
  <dc:creator>Kovalev_MI</dc:creator>
  <dc:description/>
  <cp:keywords/>
  <dc:language>en-US</dc:language>
  <cp:lastModifiedBy>Kurilina</cp:lastModifiedBy>
  <cp:lastPrinted>2019-02-27T13:16:00Z</cp:lastPrinted>
  <dcterms:modified xsi:type="dcterms:W3CDTF">2024-08-14T07:06:00Z</dcterms:modified>
  <cp:revision>11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