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WHeading"/>
        <w:jc w:val="center"/>
        <w:rPr>
          <w:sz w:val="36"/>
          <w:szCs w:val="36"/>
        </w:rPr>
      </w:pPr>
      <w:r>
        <w:rPr>
          <w:sz w:val="36"/>
          <w:szCs w:val="36"/>
        </w:rPr>
        <w:t>ПАСПОРТ</w:t>
      </w:r>
    </w:p>
    <w:p>
      <w:pPr>
        <w:pStyle w:val="WWHeading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/>
          <w:smallCaps/>
          <w:sz w:val="36"/>
          <w:szCs w:val="36"/>
        </w:rPr>
        <w:t xml:space="preserve">                   </w:t>
      </w:r>
      <w:r>
        <w:rPr>
          <w:rFonts w:eastAsia="Times New Roman" w:cs="Times New Roman"/>
          <w:smallCaps/>
          <w:sz w:val="36"/>
          <w:szCs w:val="36"/>
        </w:rPr>
        <w:t>«Техническо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перевооружени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РП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. </w:t>
      </w:r>
      <w:r>
        <w:rPr>
          <w:rFonts w:eastAsia="Times New Roman" w:cs="Times New Roman"/>
          <w:smallCaps/>
          <w:sz w:val="36"/>
          <w:szCs w:val="36"/>
        </w:rPr>
        <w:t>Внедрени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микропроцессорной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защиты</w:t>
      </w:r>
      <w:r>
        <w:rPr>
          <w:rFonts w:eastAsia="Times New Roman" w:cs="Times New Roman"/>
          <w:bCs/>
          <w:iCs/>
          <w:smallCaps/>
          <w:sz w:val="36"/>
          <w:szCs w:val="36"/>
        </w:rPr>
        <w:t xml:space="preserve"> и </w:t>
      </w:r>
      <w:r>
        <w:rPr>
          <w:rFonts w:eastAsia="Times New Roman" w:cs="Times New Roman"/>
          <w:smallCaps/>
          <w:sz w:val="36"/>
          <w:szCs w:val="36"/>
        </w:rPr>
        <w:t>автоматики</w:t>
      </w:r>
      <w:r>
        <w:rPr>
          <w:rFonts w:eastAsia="Times New Roman" w:cs="Times New Roman"/>
          <w:bCs/>
          <w:iCs/>
          <w:smallCaps/>
          <w:sz w:val="36"/>
          <w:szCs w:val="36"/>
        </w:rPr>
        <w:t xml:space="preserve"> в РП»</w:t>
      </w:r>
      <w:r>
        <w:rPr>
          <w:rFonts w:eastAsia="Times New Roman" w:cs="Times New Roman"/>
          <w:bCs/>
          <w:iCs/>
          <w:smallCaps/>
          <w:sz w:val="26"/>
          <w:szCs w:val="26"/>
        </w:rPr>
        <w:t xml:space="preserve"> </w:t>
      </w:r>
      <w:r>
        <w:rPr>
          <w:smallCaps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WWHeading"/>
        <w:jc w:val="center"/>
        <w:rPr/>
      </w:pPr>
      <w:r>
        <w:rPr>
          <w:rFonts w:eastAsia="Times New Roman" w:cs="Times New Roman"/>
          <w:sz w:val="36"/>
          <w:szCs w:val="36"/>
        </w:rPr>
        <w:t xml:space="preserve">     </w:t>
      </w: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>-03512522-1.2.1.2.5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bookmarkStart w:id="0" w:name="__RefHeading__55_113046245"/>
      <w:bookmarkEnd w:id="0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Оглавление</w:t>
        <w:tab/>
        <w:t>2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.Описание проекта</w:t>
        <w:tab/>
        <w:t>3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2.Срок реализации проекта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3.Анализ рынка сбыта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4.Технико-экономические показатели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5.</w:t>
      </w:r>
      <w:r>
        <w:rPr>
          <w:rStyle w:val="InternetLink"/>
          <w:color w:val="000000"/>
          <w:szCs w:val="28"/>
        </w:rPr>
        <w:t>Количественные показатели инвестиционного проекта</w:t>
      </w:r>
      <w:r>
        <w:rPr>
          <w:rStyle w:val="InternetLink"/>
          <w:color w:val="000000"/>
        </w:rPr>
        <w:tab/>
        <w:t>9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6.Анализ технических решений</w:t>
        <w:tab/>
        <w:t>11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7. Реализация проекта</w:t>
        <w:tab/>
        <w:t>12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8.Доходная часть проекта</w:t>
        <w:tab/>
        <w:t>16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9.Источники финансирования проекта</w:t>
        <w:tab/>
        <w:t>16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0.Экономическая эффективность проекта</w:t>
        <w:tab/>
        <w:t>17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1.Выводы</w:t>
        <w:tab/>
        <w:t>18</w:t>
      </w:r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  <w:pStyle w:val="Normal"/>
        <w:tabs>
          <w:tab w:val="clear" w:pos="306"/>
          <w:tab w:val="right" w:pos="14286" w:leader="dot"/>
        </w:tabs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968_124135788"/>
      <w:bookmarkStart w:id="2" w:name="__RefHeading__57_113046245"/>
      <w:bookmarkEnd w:id="1"/>
      <w:bookmarkEnd w:id="2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ется надёжная работа РЗА в сетях 6, 10кВ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Эксплуатация энергоустановок и электрических сетей невозможна без повреждений и не нормальных режимов работы. Наиболее опасными являются короткие замыкания (КЗ), перегрузки и повреждения изоляции.</w:t>
        <w:br/>
        <w:t>Возникают короткие замыкания при пробоях или перекрытиях изоляции, обрывах проводов, при ошибочных действиях персонала и по другим причинам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большинстве случаев предотвратить развитие аварии может быстрое отключение поврежденного участка электрической установки или сети с помощью специальных автоматических устройств, действующих на отключение выключателей, и получивших название релейная защита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торое назначение релейной защиты — это выявление нарушений нормальных режимов работы оборудования, которые в последствие могут привести к аварии, а также подача предупредительных сигналов персоналу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Эксплуатируемые схемы РЗА электросетей 6, 10кВ, построенные на морально и физически устаревших электромеханических реле, которые были разработаны и выпущены в 60-70 годах прошлого века, сняты с производства.</w:t>
      </w:r>
    </w:p>
    <w:p>
      <w:pPr>
        <w:pStyle w:val="Normal"/>
        <w:spacing w:lineRule="atLeast" w:line="100"/>
        <w:ind w:firstLine="375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настоящие время все более широкое распространение получают микропроцессорные защиты (МПЗ) электрического оборудования, которые приходят на смену электромеханическим и микроэлектронным реле. МПЗ не меняют принципов релейной защиты и противоаварийной автоматики, но они расширяют функциональные возможности, сокращают количество реле, упрощают обслуживание и конечном счете снижают ее стоимость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Замена отдельных реле в действующих схемах РЗА на новые типы из-за несогласованности, вызванной конструктивными особенностями реле разных заводов изготовителей затруднена, ведёт к изменению принципиальных схем, монтажа, аппаратной части и, как правило, в целом снижает надёжность работы устройств РЗА. </w:t>
      </w:r>
    </w:p>
    <w:p>
      <w:pPr>
        <w:pStyle w:val="Normal"/>
        <w:spacing w:lineRule="atLeast" w:line="100"/>
        <w:ind w:firstLine="40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Микропроцессорные устройства релейной защиты являются весьма сложными устройствами со специфическим принципом действия.</w:t>
      </w:r>
    </w:p>
    <w:p>
      <w:pPr>
        <w:pStyle w:val="Normal"/>
        <w:spacing w:lineRule="atLeast" w:line="100"/>
        <w:ind w:left="-15" w:firstLine="39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Полная замена элементов схем действующих РЗА на новые устройства, выполненные на традиционной базе (электромагнитные реле) так же нерациональна и уже не способна обеспечить решение ряда актуальных эксплуатационных и технических проблем: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пределённые функции на электромеханической релейной аппаратуре выполнить просто невозможно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>-не обеспечивается стыковка с современными цифровыми АСУ, затрудняется возможность построения систем диспетчерского управления присоединениями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тсутствует диагностика и запись аварийных процессов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усложнение схем ЭмРЗА приведёт к увеличению эксплуатационных затрат (количество и квалификация персонала).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ab/>
        <w:t xml:space="preserve">   Интенсивное развитие цифровой техники обусловило широкое проникновение её во все уровни автоматизации энергообъектов как в энергетике, так и во всех других отраслях промышленности. Микропроцессорные устройства РЗА (далее МП РЗА) начали применять в мировой практике около 30-и лет тому назад, постепенно вытесняя не только электромеханические устройства, но и электронную аналоговую технику. Переход на цифровые принципы обработки информации в релейной защите не привёл к появлению новых принципов построения защит,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РЗА. 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>Сейчас происходит настоящая техническая революция, связанная с переходом на устройства РЗА нового поколения – микроэлектронной и микропроцессорной техники (украинского производства: “Диамант”, МРЗС-05)</w:t>
        <w:br/>
        <w:t xml:space="preserve">(российского производства:"Сириус",УЗА-10, ТЭМП). </w:t>
      </w:r>
      <w:r>
        <w:rPr>
          <w:rFonts w:eastAsia="Times New Roman" w:cs="Times New Roman"/>
          <w:sz w:val="26"/>
          <w:szCs w:val="26"/>
          <w:lang w:eastAsia="zxx"/>
        </w:rPr>
        <w:t>НПП "Механотроника" (г. С.-Петербург) специализируется на разработке и выпуске МП устройств защиты сетей 6-35 кВ. Им выпускаются устройства типа БМРЗ для защиты фидеров, двигателей, секционных выключателей и т.д. Аналогично ориентированы НПП Тосан" (г. Москва) и НПП "Радиус" (г. Зеленоград).  МП РЗА типа «Сириус» производства ЗАО «Радиус-Автоматика», АО «Чебоксарский электроаппаратный завод» терминалы серии БЭМП РУ.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 Более чем семь лет назад ООО "АББ Автоматизация" разработало для российских энергетических объектов устройство релейной защиты - комплексное микропроцессорное устройство РЗА SPAC 800. Отработанное техническое решение, широкие возможности, прекрасные характеристики и огромный положительный опыт эксплуатации позволяют до сих пор использовать его в качестве эталона для сравнения с вновь внедряемыми устройствами. Безусловно</w:t>
      </w:r>
      <w:r>
        <w:rPr>
          <w:rFonts w:eastAsia="Times New Roman" w:cs="Times New Roman"/>
          <w:sz w:val="26"/>
          <w:szCs w:val="26"/>
          <w:lang w:eastAsia="zxx"/>
        </w:rPr>
        <w:t xml:space="preserve"> доказаны следующие преимущества МП РЗА перед электромеханическими и перед электронными устройствами РЗА, построенными на аналоговых принципах:</w:t>
      </w:r>
    </w:p>
    <w:p>
      <w:pPr>
        <w:pStyle w:val="TextBody"/>
        <w:spacing w:lineRule="atLeast" w:line="100"/>
        <w:ind w:left="-15" w:right="0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</w:t>
      </w:r>
      <w:r>
        <w:rPr>
          <w:rFonts w:eastAsia="Times New Roman" w:cs="Times New Roman"/>
          <w:sz w:val="26"/>
          <w:szCs w:val="26"/>
          <w:lang w:eastAsia="zxx"/>
        </w:rPr>
        <w:t>- сокращение эксплуатационных расходов за счет самодиагностики, автоматической регистрации режимов и событий;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скорение отключения короткого замыкания за счет уменьшения ступеней селективности, что снижает размеры повреждений электрооборудования и стоимость восстановительных работ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еализация полноценной современной АСУ ТП на базе устройств РЗА с выполнением различных функций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лучшение контроля за состоянием оборудования и работой устройств РЗА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нификация технических решений, применение стандартных модулей,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потребностей в запчастях, полная заводская готовность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диагностики не только устройств РЗА, но и первичного оборудования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времени на выяснение причин аварий за счет регистрации и записи аварийных процессов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реализации новых функций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прощение расчета уставок устройств РЗА и увеличение их точности. </w:t>
      </w:r>
    </w:p>
    <w:p>
      <w:pPr>
        <w:pStyle w:val="TextBody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 xml:space="preserve">Применение микропроцессорных устройств РЗА дает большой экономический эффект в первую очередь за счет снижения эксплуатационных затрат, недопущенного ущерба от недоотпуска электроэнергии. Интеграция или построение на их базе автоматизированных систем управления электростанций, подстанций позволяет достичь наибольшего эффекта не только в экономическом плане, но и с точки зрения организации труда персонала предприятия. </w:t>
      </w:r>
    </w:p>
    <w:p>
      <w:pPr>
        <w:pStyle w:val="Normal"/>
        <w:ind w:firstLine="52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На российском рынке МПУ РЗА присоединений 6-35 кВ представлена продукция более двадцати отечественных и иностранных производителей. Причем зарубежные устройства, кроме украинских и белорусских, не ориентированы, как правило, на российские технические требования. </w:t>
      </w:r>
    </w:p>
    <w:p>
      <w:pPr>
        <w:pStyle w:val="Normal"/>
        <w:ind w:firstLine="49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Разнообразие основных и сервисных технических характеристик, произвольное представление технических данных в документации, отсутствие достаточной информации о применяемых алгоритмах обработки сигналов, ссылки в документации зарубежных производителей на практически недоступные российским потребителям европейские стандарты, директивы ЕС и стандарты США осложняют взаимопонимание потребителей и производителей МПУ РЗА. </w:t>
      </w:r>
    </w:p>
    <w:p>
      <w:pPr>
        <w:pStyle w:val="Normal"/>
        <w:ind w:firstLine="51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Исходя из опыта эксплуатации, можно сделать вывод о том, что МПУ РЗА отечественного производства являются более перспективными потому, что используют российскую идеологию построения релейной защиты. </w:t>
      </w:r>
    </w:p>
    <w:p>
      <w:pPr>
        <w:pStyle w:val="TextBodyIndent"/>
        <w:tabs>
          <w:tab w:val="clear" w:pos="306"/>
          <w:tab w:val="left" w:pos="195" w:leader="none"/>
        </w:tabs>
        <w:ind w:left="-15" w:right="0" w:hanging="15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Программой внедрения МПУ РЗА предусматривается комплексная автоматизация устройств РЗА на распределительных пунктах   АО «Орелоблэнерго» в городе Орле.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На текущий  год на обслуживании предприятием АО «Орелоблэнерго» находятся 35 распределительных пунктов 6/10 кВ. Многие из них, в том числе и установленное в РП оборудование сильно устарели, имеют большой срок эксплуатации (с 1950 года, с 1954 года, с 1975 года)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Начиная с 2000 года по 2022 год в этих РП проводилась реконструкция, замена устаревшего оборудования на новое, вакуумные выключатели типа </w:t>
      </w:r>
      <w:r>
        <w:rPr>
          <w:rFonts w:eastAsia="Times New Roman" w:cs="Times New Roman"/>
          <w:sz w:val="26"/>
          <w:szCs w:val="26"/>
          <w:lang w:val="en-US" w:eastAsia="zxx"/>
        </w:rPr>
        <w:t>BB</w:t>
      </w:r>
      <w:r>
        <w:rPr>
          <w:rFonts w:eastAsia="Times New Roman" w:cs="Times New Roman"/>
          <w:sz w:val="26"/>
          <w:szCs w:val="26"/>
          <w:lang w:eastAsia="zxx"/>
        </w:rPr>
        <w:t>/</w:t>
      </w:r>
      <w:r>
        <w:rPr>
          <w:rFonts w:eastAsia="Times New Roman" w:cs="Times New Roman"/>
          <w:sz w:val="26"/>
          <w:szCs w:val="26"/>
          <w:lang w:val="en-US" w:eastAsia="zxx"/>
        </w:rPr>
        <w:t>TEL</w:t>
      </w:r>
      <w:r>
        <w:rPr>
          <w:rFonts w:eastAsia="Times New Roman" w:cs="Times New Roman"/>
          <w:sz w:val="26"/>
          <w:szCs w:val="26"/>
          <w:lang w:eastAsia="zxx"/>
        </w:rPr>
        <w:t>-10, ВБЭМ-10, вместо устаревших масляных выключателей (ВМГ-133 и ВМБ-6, давно снятые с производства). Для замены релейной защиты применялись   новые реле, микропроцессорные устройства защиты типа   РС-83 А2, РС-83 А2 М, Сириус 2Л, Сириус 2 В, Сириус 2С, БЭМП РУ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На 2022 год планируются работы по дальнейшей реконструкции оборудования, замена устаревших масляных выключателей, особенно приводов к масляным выключателям типа ПП-67, КППМ, которые из-за усложненной механической части (часто ломаются) приводят к нарушению энергоснабжения потребителей электроэнергии. 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Для дальнейшей реконструкции и замены релейной защиты решено применять МПУ БЭМП РУ, в которых отсутствуют недостатки  присущие  ранее  применявшимся  реле  серии РТ-81-90, РТВ.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настоящее время проводятся подготовительные работы, разрабатывается чертежи и документация по реконструкции оборудования в РП 6/10 кВ и внедрению МПУ РЗА. Оборудование телеметрии и передачи информации установлено на всех распределительных пунктах города и внедрение устройств МПУ РЗА позволит расширить функциональность уже имеющегося оборудования сбора телеметрической информации и телеуправления.</w:t>
      </w:r>
    </w:p>
    <w:p>
      <w:pPr>
        <w:pStyle w:val="TextBodyIndent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В дальнейшем планируется   устанавливать МПУ защиты БЭМП РУ на ячейках в РП АО «Орелоблэнерго».  </w:t>
      </w:r>
    </w:p>
    <w:p>
      <w:pPr>
        <w:pStyle w:val="TextBodyIndent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В 2024 году планируется установить   16 шт.  МПУ  РЗА  защиты.  </w:t>
      </w:r>
      <w:r>
        <w:rPr>
          <w:rFonts w:cs="Times New Roman"/>
          <w:sz w:val="26"/>
          <w:szCs w:val="26"/>
        </w:rPr>
        <w:t>Проект включил   следующие    объекты:</w:t>
      </w:r>
    </w:p>
    <w:tbl>
      <w:tblPr>
        <w:tblW w:w="1562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302"/>
        <w:gridCol w:w="25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, ш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Оре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Мценский Ф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екта</w:t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 релейной защиты и автоматики в сетях 6/10 кВ с внедрением микропроцессорных (цифровых) устройств»</w:t>
      </w:r>
      <w:r>
        <w:rPr/>
        <w:t xml:space="preserve"> -  январь </w:t>
      </w:r>
      <w:r>
        <w:rPr>
          <w:bCs/>
        </w:rPr>
        <w:t xml:space="preserve">2024 г., </w:t>
      </w:r>
      <w:r>
        <w:rPr/>
        <w:t>срок окончания – декабрь 2024</w:t>
      </w:r>
      <w:r>
        <w:rPr>
          <w:bCs/>
        </w:rPr>
        <w:t xml:space="preserve"> г.</w:t>
      </w:r>
    </w:p>
    <w:p>
      <w:pPr>
        <w:pStyle w:val="Heading1"/>
        <w:keepNext w:val="true"/>
        <w:ind w:left="5954" w:hanging="0"/>
        <w:rPr>
          <w:sz w:val="28"/>
          <w:szCs w:val="28"/>
        </w:rPr>
      </w:pPr>
      <w:bookmarkStart w:id="3" w:name="__RefHeading__974_124135788"/>
      <w:bookmarkStart w:id="4" w:name="__RefHeading__61_113046245"/>
      <w:bookmarkEnd w:id="3"/>
      <w:bookmarkEnd w:id="4"/>
      <w:r>
        <w:rPr>
          <w:sz w:val="28"/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релейной защиты и автоматики в сетях 6/10 кВ с внедрением микропроцессорных (цифровых) устройств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  <w:r>
        <w:br w:type="page"/>
      </w:r>
    </w:p>
    <w:p>
      <w:pPr>
        <w:pStyle w:val="Heading1"/>
        <w:keepNext w:val="true"/>
        <w:jc w:val="center"/>
        <w:rPr>
          <w:sz w:val="28"/>
          <w:szCs w:val="28"/>
        </w:rPr>
      </w:pPr>
      <w:bookmarkStart w:id="5" w:name="__RefHeading__976_124135788"/>
      <w:bookmarkStart w:id="6" w:name="__RefHeading__63_113046245"/>
      <w:bookmarkEnd w:id="5"/>
      <w:bookmarkEnd w:id="6"/>
      <w:r>
        <w:rPr>
          <w:sz w:val="28"/>
          <w:szCs w:val="28"/>
        </w:rPr>
        <w:t>4. Технико-экономические показатели</w:t>
      </w:r>
    </w:p>
    <w:tbl>
      <w:tblPr>
        <w:tblW w:w="1503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50"/>
        <w:gridCol w:w="1566"/>
        <w:gridCol w:w="2217"/>
        <w:gridCol w:w="1583"/>
        <w:gridCol w:w="1867"/>
        <w:gridCol w:w="1731"/>
      </w:tblGrid>
      <w:tr>
        <w:trPr>
          <w:trHeight w:val="10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</w:t>
            </w:r>
          </w:p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вод в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г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оруд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Оре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/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</w:t>
      </w:r>
      <w:bookmarkStart w:id="7" w:name="%252525252525252525252525252525252525252"/>
      <w:bookmarkEnd w:id="7"/>
      <w:r>
        <w:rPr>
          <w:szCs w:val="28"/>
        </w:rPr>
        <w:t>. Количественные показатели инвестиционного проекта</w:t>
      </w:r>
    </w:p>
    <w:tbl>
      <w:tblPr>
        <w:tblW w:w="15348" w:type="dxa"/>
        <w:jc w:val="left"/>
        <w:tblInd w:w="-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4642"/>
        <w:gridCol w:w="672"/>
        <w:gridCol w:w="975"/>
        <w:gridCol w:w="735"/>
        <w:gridCol w:w="735"/>
        <w:gridCol w:w="810"/>
        <w:gridCol w:w="1350"/>
        <w:gridCol w:w="862"/>
        <w:gridCol w:w="1238"/>
        <w:gridCol w:w="1144"/>
        <w:gridCol w:w="1304"/>
        <w:gridCol w:w="166"/>
      </w:tblGrid>
      <w:tr>
        <w:trPr>
          <w:trHeight w:val="48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реконструкции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я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  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 рек</w:t>
            </w:r>
            <w:r>
              <w:rPr>
                <w:rFonts w:eastAsia="Times New Roman" w:cs="Times New Roman"/>
                <w:sz w:val="20"/>
                <w:szCs w:val="20"/>
              </w:rPr>
              <w:t>о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ле реконст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    реконстр.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/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left="5954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306"/>
          <w:tab w:val="left" w:pos="5430" w:leader="none"/>
        </w:tabs>
        <w:spacing w:before="0" w:after="0"/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306"/>
          <w:tab w:val="left" w:pos="543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Анализ технических решений</w:t>
      </w:r>
    </w:p>
    <w:p>
      <w:pPr>
        <w:pStyle w:val="BodyTextIndent2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>Технические решения при реконструкции направлены на решение следующих вопросов: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надежное и качественное электроснабжение потребителей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безопасное обслуживание и ремонт оборудования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охрана окружающей среды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поддержание имиджа компании.</w:t>
      </w:r>
    </w:p>
    <w:p>
      <w:pPr>
        <w:pStyle w:val="BodyTextIndent2"/>
        <w:spacing w:before="0" w:after="0"/>
        <w:ind w:left="0" w:right="0" w:firstLine="357"/>
        <w:rPr/>
      </w:pPr>
      <w:r>
        <w:rPr>
          <w:sz w:val="26"/>
          <w:szCs w:val="26"/>
        </w:rPr>
        <w:t xml:space="preserve">Проектом предусматривается замена устаревших реле типа </w:t>
      </w:r>
      <w:r>
        <w:rPr>
          <w:rFonts w:eastAsia="Times New Roman" w:cs="Times New Roman"/>
          <w:sz w:val="26"/>
          <w:szCs w:val="26"/>
          <w:lang w:eastAsia="zxx"/>
        </w:rPr>
        <w:t>РТ-85.1, РТВ, РТ-40, КЗ-12  и им подобным на современные микропроцессорные реле. Применение в устройствах РЗА реле микропроцессорного типа наряду с современными технологиями, обеспечивает высокую надежность, большую вычислительную мощность и быстродействие, а также высокую точность измерения электрических величин и временных интервалов, что дает возможность снизить ступени селективности и повысить чувствительность устройств РЗА.</w:t>
      </w:r>
    </w:p>
    <w:p>
      <w:pPr>
        <w:pStyle w:val="TextBodyIndent"/>
        <w:spacing w:before="0" w:after="0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</w:t>
      </w:r>
      <w:r>
        <w:rPr>
          <w:rFonts w:eastAsia="Times New Roman" w:cs="Times New Roman"/>
          <w:sz w:val="26"/>
          <w:szCs w:val="26"/>
          <w:lang w:eastAsia="zxx"/>
        </w:rPr>
        <w:t xml:space="preserve">При разработке программы внедрения устройств РЗА (МПУ РЗА) был проведен обзор и оценка МПУ РЗА ряда производителей. МПУ РЗА серии БЭМП РУ наиболее отвечающим требованиям, предъявляемым при эксплуатации оборудования АО «Орелоблэнерго». В сравнении с аналогичными МПУ РЗА выпускаемыми другими производителями МПУ БЭМП РУ наиболее функциональны, практичнее и значительно дешевле. Стоимость аналогичных МП РЗА других производителей намного превышает стоимость МПУ БЭМП РУ (70,0 тыс. руб.). МПУ серии БЭМП РУ выполняет функции релейной защиты, автоматики, а также </w:t>
      </w:r>
      <w:r>
        <w:rPr>
          <w:color w:val="000000"/>
          <w:sz w:val="26"/>
          <w:szCs w:val="26"/>
        </w:rPr>
        <w:t>предназначен для отключения защищаемого присоединения при дуговом замыкании в кабельном отсеке и формирования шинки ЗДЗ при дуговых замыканиях в отсеке секции шин. Для исключения неправильной работы ЗДЗ при ложных срабатываниях датчиков ЗДЗ, действие на отключение может контролироваться пусковыми органами МТЗ и пусковыми органами напряжения.</w:t>
      </w:r>
      <w:r>
        <w:rPr>
          <w:rFonts w:eastAsia="Times New Roman" w:cs="Times New Roman"/>
          <w:sz w:val="26"/>
          <w:szCs w:val="26"/>
          <w:lang w:eastAsia="zxx"/>
        </w:rPr>
        <w:t xml:space="preserve"> Исходя из опыта эксплуатации БЭМП РУ, применение которого сэкономит нам денежные средства на приобретении дополнительного устройства от дуговых замыканий, нами решено приобретать для внедрения в устройствах РЗА АО «Орелоблэнерго» эти приборы. Важной особенностью МПУ БЭМПР РУ является   их способность селективно определять направление однофазных замыканий на землю в сетях 6/10 кВ, чем очень часто приходиться заниматься бригаде диспетчерской АО «Орелоблэнерго» (ОВБ). Сейчас и ранее при определении однофазных замыканий, применяется метод поочередного отключения фидеров 6/10 кВ потребителей электроэнергии, в связи с невозможностью устаревших реле селективно определять направление однофазного замыкания на «землю». Такие отключения занимают много времени на определение однофазного замыкания на «землю», нарушают энергоснабжение и вызывают недовольство потребителей электроэнергии. Применение МПУ БЭМП РУ позволяет решить и эту ответственную часть эксплуатации электрических сетей    6/10 кВ   АО «Орелоблэнерго».</w:t>
      </w:r>
    </w:p>
    <w:p>
      <w:pPr>
        <w:pStyle w:val="Heading1"/>
        <w:jc w:val="center"/>
        <w:rPr>
          <w:sz w:val="28"/>
          <w:szCs w:val="28"/>
        </w:rPr>
      </w:pPr>
      <w:bookmarkStart w:id="8" w:name="__RefHeading__980_124135788"/>
      <w:bookmarkStart w:id="9" w:name="__RefHeading__67_113046245"/>
      <w:r>
        <w:rPr>
          <w:sz w:val="28"/>
          <w:szCs w:val="28"/>
        </w:rPr>
        <w:t>7. Реализация проекта</w:t>
      </w:r>
    </w:p>
    <w:p>
      <w:pPr>
        <w:pStyle w:val="Normal"/>
        <w:shd w:fill="FFFFFF" w:val="clear"/>
        <w:jc w:val="center"/>
        <w:rPr/>
      </w:pPr>
      <w:r>
        <w:rPr/>
        <w:t>7.1. Затратная часть проекта ф</w:t>
      </w:r>
      <w:r>
        <w:rPr>
          <w:szCs w:val="28"/>
        </w:rPr>
        <w:t>инансовых потребностей, для реализации инвестиционного проекта и необходимых для исполнения деятельности, не относящейся к сфере электроэнергетики.</w:t>
      </w:r>
    </w:p>
    <w:tbl>
      <w:tblPr>
        <w:tblW w:w="1417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4"/>
        <w:gridCol w:w="1700"/>
        <w:gridCol w:w="1516"/>
        <w:gridCol w:w="2234"/>
        <w:gridCol w:w="220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598" w:leader="none"/>
              </w:tabs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Всего               млн..руб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И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М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</w:tr>
      <w:tr>
        <w:trPr/>
        <w:tc>
          <w:tcPr>
            <w:tcW w:w="1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г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/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3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6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szCs w:val="28"/>
        </w:rPr>
        <w:t>7.2 График реализации инвестиционного проекта 2024г</w:t>
      </w:r>
    </w:p>
    <w:tbl>
      <w:tblPr>
        <w:tblW w:w="1468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457"/>
        <w:gridCol w:w="1189"/>
        <w:gridCol w:w="1457"/>
        <w:gridCol w:w="1619"/>
        <w:gridCol w:w="1939"/>
        <w:gridCol w:w="104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3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Декабрь 2024 г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00"/>
        <w:gridCol w:w="1080"/>
        <w:gridCol w:w="813"/>
        <w:gridCol w:w="813"/>
        <w:gridCol w:w="812"/>
        <w:gridCol w:w="812"/>
        <w:gridCol w:w="796"/>
        <w:gridCol w:w="812"/>
        <w:gridCol w:w="818"/>
        <w:gridCol w:w="803"/>
        <w:gridCol w:w="818"/>
        <w:gridCol w:w="803"/>
      </w:tblGrid>
      <w:tr>
        <w:trPr>
          <w:trHeight w:val="39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10" w:name="RANGE!A1%3AM16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.п</w:t>
            </w:r>
            <w:bookmarkEnd w:id="10"/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002 Яч.03  г. Орёл -1 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РП 09 Яч.05,06,13  г. Орёл -3 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доп яч.02. -4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РП 20 Яч.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>06,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09,05,07,01,12,04 г. Орёл -7 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искл яч.06 -6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ТП 491 Яч.09  г. Орёл -1 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ТП 491 Яч.10  г. Орёл -1 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415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 xml:space="preserve"> Яч.08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  г. Орёл -1 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яч.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013 яч.01 г. Мценск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ТП 076 яч.05 г. Мценск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107 яч.04 г. Мценск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142 яч.03 г. Ливны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3,85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3,83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3,85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2,29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</w:t>
      </w:r>
    </w:p>
    <w:tbl>
      <w:tblPr>
        <w:tblW w:w="160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51"/>
        <w:gridCol w:w="850"/>
        <w:gridCol w:w="1118"/>
        <w:gridCol w:w="694"/>
        <w:gridCol w:w="851"/>
        <w:gridCol w:w="709"/>
        <w:gridCol w:w="708"/>
        <w:gridCol w:w="851"/>
        <w:gridCol w:w="739"/>
        <w:gridCol w:w="1121"/>
        <w:gridCol w:w="708"/>
        <w:gridCol w:w="851"/>
        <w:gridCol w:w="850"/>
        <w:gridCol w:w="1163"/>
        <w:gridCol w:w="880"/>
        <w:gridCol w:w="880"/>
        <w:gridCol w:w="1066"/>
      </w:tblGrid>
      <w:tr>
        <w:trPr>
          <w:trHeight w:val="1611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2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7.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8.202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Шкаф МП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7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467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ю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/>
          <w:sz w:val="14"/>
          <w:szCs w:val="14"/>
          <w:lang w:eastAsia="ru-RU"/>
        </w:rPr>
      </w:r>
    </w:p>
    <w:p>
      <w:pPr>
        <w:pStyle w:val="Normal"/>
        <w:jc w:val="center"/>
        <w:rPr>
          <w:rFonts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/>
          <w:sz w:val="14"/>
          <w:szCs w:val="14"/>
          <w:lang w:eastAsia="ru-RU"/>
        </w:rPr>
      </w:r>
    </w:p>
    <w:p>
      <w:pPr>
        <w:pStyle w:val="Heading1"/>
        <w:keepNext w:val="true"/>
        <w:jc w:val="center"/>
        <w:rPr/>
      </w:pPr>
      <w:bookmarkStart w:id="11" w:name="__RefHeading__982_124135788"/>
      <w:bookmarkStart w:id="12" w:name="__RefHeading__984_124135788"/>
      <w:bookmarkStart w:id="13" w:name="__RefHeading__69_113046245"/>
      <w:r>
        <w:rPr/>
        <w:t>8.Доходная часть проекта</w:t>
      </w:r>
    </w:p>
    <w:tbl>
      <w:tblPr>
        <w:tblW w:w="14580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3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 в 2024 г.: 423,98</w:t>
            </w:r>
            <w:r>
              <w:rPr>
                <w:b/>
              </w:rPr>
              <w:t xml:space="preserve"> тыс. руб</w:t>
            </w:r>
            <w:r>
              <w:rPr/>
              <w:t xml:space="preserve">., в том числе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267,55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98,03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06"/>
                <w:tab w:val="left" w:pos="284" w:leader="none"/>
              </w:tabs>
              <w:snapToGrid w:val="false"/>
              <w:spacing w:before="0" w:after="0"/>
              <w:jc w:val="both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относительная экономия ФЗП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58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bookmarkStart w:id="14" w:name="__RefHeading__986_124135788"/>
      <w:bookmarkStart w:id="15" w:name="__RefHeading__71_113046245"/>
      <w:r>
        <w:rPr/>
        <w:t>9.Источники финансирования проекта</w:t>
      </w:r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3801110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16" w:name="__RefHeading__988_124135788"/>
                                  <w:bookmarkStart w:id="17" w:name="__RefHeading__73_113046245"/>
                                  <w:bookmarkEnd w:id="16"/>
                                  <w:bookmarkEnd w:id="17"/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365,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249.4pt;mso-wrap-distance-left:9pt;mso-wrap-distance-right:9pt;mso-wrap-distance-top:0pt;mso-wrap-distance-bottom:0pt;margin-top:9.8pt;mso-position-vertical-relative:text;margin-left:271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18" w:name="__RefHeading__988_124135788"/>
                            <w:bookmarkStart w:id="19" w:name="__RefHeading__73_113046245"/>
                            <w:bookmarkEnd w:id="18"/>
                            <w:bookmarkEnd w:id="19"/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365,663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/>
      </w:pPr>
      <w:r>
        <w:rPr/>
        <w:t>10.Экономическая эффективность проекта</w:t>
      </w:r>
    </w:p>
    <w:p>
      <w:pPr>
        <w:pStyle w:val="Normal"/>
        <w:numPr>
          <w:ilvl w:val="0"/>
          <w:numId w:val="0"/>
        </w:numPr>
        <w:rPr>
          <w:color w:val="00B0F0"/>
        </w:rPr>
      </w:pPr>
      <w:r>
        <w:rPr>
          <w:color w:val="00B0F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3025</wp:posOffset>
                </wp:positionH>
                <wp:positionV relativeFrom="paragraph">
                  <wp:posOffset>8890</wp:posOffset>
                </wp:positionV>
                <wp:extent cx="9028430" cy="2915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8430" cy="291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4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1 6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1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eepNext w:val="tru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w:bookmarkStart w:id="20" w:name="%25D0%25AD%25D0%25BA%25D0%25BE%25D0%25BD"/>
                            <w:bookmarkStart w:id="21" w:name="%25D0%25AD%25D0%25BA%25D0%25BE%25D0%25BD"/>
                            <w:bookmarkEnd w:id="21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9pt;height:229.6pt;mso-wrap-distance-left:9.05pt;mso-wrap-distance-right:9.05pt;mso-wrap-distance-top:0pt;mso-wrap-distance-bottom:0pt;margin-top:0.7pt;mso-position-vertical-relative:text;margin-left:-5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4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1 617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11,3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7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eepNext w:val="true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w:bookmarkStart w:id="22" w:name="%25D0%25AD%25D0%25BA%25D0%25BE%25D0%25BD"/>
                      <w:bookmarkStart w:id="23" w:name="%25D0%25AD%25D0%25BA%25D0%25BE%25D0%25BD"/>
                      <w:bookmarkEnd w:id="23"/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extDirection w:val="lrTb"/>
          <w:docGrid w:type="default" w:linePitch="381" w:charSpace="4294952550"/>
        </w:sectPr>
      </w:pP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24" w:name="__RefHeading__990_124135788"/>
      <w:bookmarkStart w:id="25" w:name="__RefHeading__75_113046245"/>
      <w:r>
        <w:rPr/>
        <w:t>11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bookmarkStart w:id="26" w:name="__RefHeading__980_124135788"/>
      <w:bookmarkStart w:id="27" w:name="__RefHeading__67_113046245"/>
      <w:bookmarkStart w:id="28" w:name="__RefHeading__982_124135788"/>
      <w:bookmarkStart w:id="29" w:name="__RefHeading__984_124135788"/>
      <w:bookmarkStart w:id="30" w:name="__RefHeading__69_113046245"/>
      <w:bookmarkStart w:id="31" w:name="__RefHeading__986_124135788"/>
      <w:bookmarkStart w:id="32" w:name="__RefHeading__71_113046245"/>
      <w:bookmarkStart w:id="33" w:name="__RefHeading__990_124135788"/>
      <w:bookmarkStart w:id="34" w:name="__RefHeading__75_113046245"/>
      <w:r>
        <w:rPr/>
        <w:tab/>
      </w:r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</w:rPr>
            </w:pPr>
            <w:r>
              <w:rPr>
                <w:rFonts w:cs="Times New Roman"/>
                <w:kern w:val="2"/>
                <w:szCs w:val="28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0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418" w:gutter="0" w:header="720" w:top="776" w:footer="720" w:bottom="776"/>
      <w:pgNumType w:fmt="decimal"/>
      <w:formProt w:val="false"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eastAsia="Times New Roman" w:cs="Times New Roman"/>
        <w:lang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>
      <w:rFonts w:eastAsia="Times New Roman" w:cs="Times New Roman"/>
      <w:sz w:val="26"/>
      <w:szCs w:val="26"/>
      <w:lang w:eastAsia="zxx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0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1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11:00Z</dcterms:created>
  <dc:creator>Kovalev_MI</dc:creator>
  <dc:description/>
  <cp:keywords/>
  <dc:language>en-US</dc:language>
  <cp:lastModifiedBy>Kurilina</cp:lastModifiedBy>
  <cp:lastPrinted>2019-02-28T08:38:00Z</cp:lastPrinted>
  <dcterms:modified xsi:type="dcterms:W3CDTF">2024-08-14T06:41:00Z</dcterms:modified>
  <cp:revision>11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