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/>
      </w:pPr>
      <w:r>
        <w:rPr/>
        <w:t>ПАСПОРТ</w:t>
      </w:r>
    </w:p>
    <w:p>
      <w:pPr>
        <w:pStyle w:val="WWHeading"/>
        <w:spacing w:before="0" w:after="0"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</w:t>
      </w:r>
      <w:r>
        <w:rPr>
          <w:rFonts w:eastAsia="Arial"/>
          <w:iCs/>
          <w:smallCaps/>
          <w:sz w:val="52"/>
          <w:szCs w:val="52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sz w:val="52"/>
          <w:szCs w:val="52"/>
        </w:rPr>
        <w:t xml:space="preserve">» </w:t>
      </w:r>
    </w:p>
    <w:p>
      <w:pPr>
        <w:pStyle w:val="Normal"/>
        <w:snapToGrid w:val="false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mallCaps/>
          <w:sz w:val="52"/>
          <w:szCs w:val="52"/>
        </w:rPr>
        <w:t>J-03512522-1.2.3.6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4"/>
        <w:rPr/>
      </w:pPr>
      <w:bookmarkStart w:id="0" w:name="__RefHeading__2166_1169836186"/>
      <w:bookmarkStart w:id="1" w:name="__RefHeading__672_1163780023"/>
      <w:bookmarkStart w:id="2" w:name="__RefHeading__60_179160387"/>
      <w:bookmarkStart w:id="3" w:name="__RefHeading__5481_473884639"/>
      <w:bookmarkStart w:id="4" w:name="__RefHeading__17_1158912539"/>
      <w:bookmarkStart w:id="5" w:name="__RefHeading__49_1148025929"/>
      <w:bookmarkStart w:id="6" w:name="__RefHeading__71_1331310932"/>
      <w:bookmarkEnd w:id="0"/>
      <w:bookmarkEnd w:id="1"/>
      <w:bookmarkEnd w:id="2"/>
      <w:bookmarkEnd w:id="3"/>
      <w:bookmarkEnd w:id="4"/>
      <w:bookmarkEnd w:id="5"/>
      <w:bookmarkEnd w:id="6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66_1169836186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68_1169836186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0_1169836186">
        <w:r>
          <w:rPr>
            <w:rStyle w:val="InternetLink"/>
          </w:rPr>
          <w:t>2.Срок реализации проекта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2_1169836186">
        <w:r>
          <w:rPr>
            <w:rStyle w:val="InternetLink"/>
          </w:rPr>
          <w:t>3.Анализ рынка сбыта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4_1169836186">
        <w:r>
          <w:rPr>
            <w:rStyle w:val="InternetLink"/>
          </w:rPr>
          <w:t>4.Технико-экономические показатели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r>
        <w:rPr/>
        <w:t>5</w:t>
      </w:r>
      <w:hyperlink w:anchor="__RefHeading__2174_1169836186">
        <w:r>
          <w:rPr>
            <w:rStyle w:val="InternetLink"/>
          </w:rPr>
          <w:t>.Количественные показатели инвестиционного проекта</w:t>
          <w:tab/>
        </w:r>
      </w:hyperlink>
      <w:r>
        <w:rPr/>
        <w:t>10</w:t>
      </w: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6_1169836186">
        <w:r>
          <w:rPr>
            <w:rStyle w:val="InternetLink"/>
          </w:rPr>
          <w:t>6.Анализ технических решений</w:t>
          <w:tab/>
          <w:t>10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8_1169836186">
        <w:r>
          <w:rPr>
            <w:rStyle w:val="InternetLink"/>
          </w:rPr>
          <w:t>7. Реализация проекта</w:t>
          <w:tab/>
          <w:t>13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0_1169836186">
        <w:r>
          <w:rPr>
            <w:rStyle w:val="InternetLink"/>
          </w:rPr>
          <w:t>8.Доходная часть проекта</w:t>
          <w:tab/>
        </w:r>
      </w:hyperlink>
      <w:r>
        <w:rPr/>
        <w:t>20</w:t>
      </w: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2_1169836186">
        <w:r>
          <w:rPr>
            <w:rStyle w:val="InternetLink"/>
          </w:rPr>
          <w:t>9.Источники финансирования проекта</w:t>
          <w:tab/>
          <w:t>20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4_1169836186">
        <w:r>
          <w:rPr>
            <w:rStyle w:val="InternetLink"/>
          </w:rPr>
          <w:t>10.Экономическая эффективность проекта</w:t>
          <w:tab/>
          <w:t>21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6_1169836186">
        <w:r>
          <w:rPr>
            <w:rStyle w:val="InternetLink"/>
          </w:rPr>
          <w:t>11.Выводы</w:t>
          <w:tab/>
          <w:t>22</w:t>
        </w:r>
      </w:hyperlink>
    </w:p>
    <w:p>
      <w:pPr>
        <w:sectPr>
          <w:type w:val="continuous"/>
          <w:pgSz w:orient="landscape" w:w="16838" w:h="11906"/>
          <w:pgMar w:left="1134" w:right="1418" w:gutter="0" w:header="709" w:top="1701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7" w:name="__RefHeading__2168_1169836186"/>
      <w:bookmarkStart w:id="8" w:name="__RefHeading__28_473884639"/>
      <w:bookmarkStart w:id="9" w:name="__RefHeading__968_124135788"/>
      <w:bookmarkStart w:id="10" w:name="__RefHeading__19_1158912539"/>
      <w:bookmarkStart w:id="11" w:name="__RefHeading__5483_473884639"/>
      <w:bookmarkStart w:id="12" w:name="__RefHeading__62_179160387"/>
      <w:bookmarkStart w:id="13" w:name="__RefHeading__674_1163780023"/>
      <w:bookmarkStart w:id="14" w:name="__RefHeading__73_1331310932"/>
      <w:bookmarkStart w:id="15" w:name="__RefHeading__51_114802592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left="354" w:hanging="0"/>
        <w:jc w:val="center"/>
        <w:rPr/>
      </w:pPr>
      <w:r>
        <w:rPr/>
      </w:r>
    </w:p>
    <w:p>
      <w:pPr>
        <w:pStyle w:val="211"/>
        <w:ind w:firstLine="426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настоящее время процесс производства электрической энергии характеризуется  неразрывностью во времени с процессом ее потребления. Непрерывный характер производства  и реализации электрической энергии требует организации ее непрерывной оплаты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Внедрение автоматизированных систем контроля и учета энергопотребления (АСКУЭ) на всех уровнях энергоснабжения важное звено энергосберегающей технологии управления потреблением электрической энергии, представляет собой совокупность организационных  и технических мероприятий по реализации коммерческого учета потребляемой электрической энергии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Современные микропроцессорные электросчетчики обладают рядом существенных свойств, позволяющих с успехом применять их в распределенных системах сбора данных. Наличие внутренней энергонезависимой памяти для хранения архивов, наличие коммуникационных портов и доступных драйверов для подключения к компьютеру стали фактическим стандартом, к которому стремятся серьезные производители электросчетчиков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Фактически микропроцессорный электросчетчик позволяет рассматривать себя как удаленное вместилище информации с определенным сроком ее сохранения. Характерные времена хранения 30-и минутных значений – 7–15 суток, соответственно 3-х минутных значений – в десять раз меньше. Возникает необходимость периодически очищать память электросчетчика. Производители предлагают пользоваться либо дополнительными специализированными устройствами, либо компьютерами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К специализированным устройствам, предназначенным для периодического вычитывания архивов из счетчиков, можно отнести и так называемые устройства сбора и передачи данных (УСПД). Первоначально классические УСПД разрабатывались для подсчета сформированных индукционными электросчетчиками импульсов, и архивирования рассчитанных по этим импульсам значений электрической энергии и мощности. Важнейшей функцией УСПД является также привязка показаний к единому астрономическому времени. Применение УСПД позволяет получить одновременно</w:t>
        <w:br/>
        <w:t>и суточные и 60-и минутные значения, что позволяет использовать их для употребления в коммерческих и технических системах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zxx"/>
        </w:rPr>
        <w:t>Необходимость в усовершенствовании существующей системы учета обусловлена её неэффективностью, большими техническими и самое главное коммерческими потерями. В настоящее время на Российском рынке появилось достаточно много современных средств автоматизированного учета и контроля энергопотребления (АСКУЭ). Эффективность от внедрения таких систем заключается в</w:t>
      </w:r>
      <w:r>
        <w:rPr>
          <w:rFonts w:eastAsia="Times New Roman"/>
          <w:sz w:val="26"/>
          <w:szCs w:val="26"/>
          <w:lang w:val="en-US" w:eastAsia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организация достоверного учета и оперативного контроля  за потреблением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исключение хищений электроэнергии за счет оперативного контроля баланса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окращение затрат на персонал, контролирующий показания счетчиков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нижение потерь электроэнергии, за счет контроля и анализа потребления)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отслеживание баланса по сбытовой компании и исключения платы сверх заявленной мощности в регионе.</w:t>
      </w:r>
    </w:p>
    <w:p>
      <w:pPr>
        <w:pStyle w:val="Normal"/>
        <w:ind w:left="15" w:hanging="1560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                       </w:t>
      </w:r>
      <w:r>
        <w:rPr>
          <w:rFonts w:eastAsia="Times New Roman"/>
          <w:sz w:val="26"/>
          <w:szCs w:val="26"/>
          <w:lang w:eastAsia="zxx"/>
        </w:rPr>
        <w:t>Затраты на систему АСКУЭ для г. Орел и Орловской области определяются стоимостью непосредственно приборов учета, а так же стоимостью контроллеров установленных в точках перетока. Применение современных систем АСКУЭ позволит вести непрерывный дистанционный учет потребления электроэнергии на питающих центрах. Немаловажным является дистанционный, учет и контроль энергоресурсов на питающих центрах в реальном режиме времени позволяющий своевременно и эффективно вести расчеты с РАО ЕЭС России. Распределительные   пункты АО «Орелоблэнерго» получает энергоресурсы по 214 фидерам с 51 подстанций АО «Орелэнерго», которые должны находиться под постоянным контролем. Первоочередной задачей является оснащение дистанционной системой контроля и учета наиболее загруженных фидеров – это подстанция «Заводская», «Центральная» и «Западная» с общим количеством 38 фидера и в дальнейшем всех остальных подстанций г. Орел и Орловской области.</w:t>
      </w:r>
    </w:p>
    <w:p>
      <w:pPr>
        <w:pStyle w:val="TextBodyIndent"/>
        <w:ind w:left="0" w:right="0" w:firstLine="555"/>
        <w:rPr/>
      </w:pPr>
      <w:r>
        <w:rPr>
          <w:rFonts w:eastAsia="Times New Roman"/>
          <w:sz w:val="26"/>
          <w:szCs w:val="26"/>
          <w:lang w:eastAsia="zxx"/>
        </w:rPr>
        <w:t xml:space="preserve">Нашим предприятием произведен анализ и испытания систем АСКУЭ, выполненные в основном на базе микропроцессорных устройств фирмы </w:t>
      </w:r>
      <w:r>
        <w:rPr>
          <w:rFonts w:eastAsia="Times New Roman"/>
          <w:sz w:val="26"/>
          <w:szCs w:val="26"/>
          <w:lang w:val="en-US" w:eastAsia="zxx"/>
        </w:rPr>
        <w:t>Advanced</w:t>
      </w:r>
      <w:r>
        <w:rPr>
          <w:rFonts w:eastAsia="Times New Roman"/>
          <w:sz w:val="26"/>
          <w:szCs w:val="26"/>
          <w:lang w:eastAsia="zxx"/>
        </w:rPr>
        <w:t xml:space="preserve"> и </w:t>
      </w:r>
      <w:r>
        <w:rPr>
          <w:rFonts w:eastAsia="Times New Roman"/>
          <w:sz w:val="26"/>
          <w:szCs w:val="26"/>
          <w:lang w:val="en-US" w:eastAsia="zxx"/>
        </w:rPr>
        <w:t>ICOP</w:t>
      </w:r>
      <w:r>
        <w:rPr>
          <w:rFonts w:eastAsia="Times New Roman"/>
          <w:sz w:val="26"/>
          <w:szCs w:val="26"/>
          <w:lang w:eastAsia="zxx"/>
        </w:rPr>
        <w:t xml:space="preserve"> — таких как процессорные платы, микропроцессорные платы сбора и обработки информации. Наиболее удачными на наш взгляд оказались устройства производимые фирмой </w:t>
      </w:r>
      <w:r>
        <w:rPr>
          <w:rFonts w:eastAsia="Times New Roman"/>
          <w:sz w:val="26"/>
          <w:szCs w:val="26"/>
          <w:lang w:val="en-US" w:eastAsia="zxx"/>
        </w:rPr>
        <w:t>ICOP</w:t>
      </w:r>
      <w:r>
        <w:rPr>
          <w:rFonts w:eastAsia="Times New Roman"/>
          <w:sz w:val="26"/>
          <w:szCs w:val="26"/>
          <w:lang w:eastAsia="zxx"/>
        </w:rPr>
        <w:t xml:space="preserve">, которые при более широких функциональных возможностях, способностью работать под операционными системами распространяемыми по лицензи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, обладают немного меньшей стоимостью. Использование программного обеспечения распространяемого по лицензи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 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 2, позволяет значительно снизить затраты на приобретение программного обеспечения и операционных систем. </w:t>
      </w:r>
    </w:p>
    <w:p>
      <w:pPr>
        <w:pStyle w:val="TextBodyIndent"/>
        <w:spacing w:before="0" w:after="0"/>
        <w:ind w:left="0" w:right="0" w:firstLine="55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Анализ качества радиосвязи и стоимости аренды частот в радиоэфире - наблюдается тенденция постоянного увеличения помех в радиоэфире с одновременным ростом цен на услуги Госсвязь надзора РФ, которые не позволяют получать информацию в неискаженном виде и как следствие это подтолкнуло к переходу на прием-передачу информации по оптоволоконным линиям связи и по силовым линиям электропередач 6/10 кВ с помощью специального каналообразующего оборудования.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6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535"/>
        <w:gridCol w:w="236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Количество, шт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2024 год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iCs/>
                <w:color w:val="000000"/>
                <w:sz w:val="22"/>
                <w:szCs w:val="24"/>
              </w:rPr>
            </w:pPr>
            <w:r>
              <w:rPr>
                <w:bCs/>
                <w:iCs/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keepNext w:val="true"/>
        <w:tabs>
          <w:tab w:val="left" w:pos="0" w:leader="none"/>
          <w:tab w:val="left" w:pos="720" w:leader="none"/>
        </w:tabs>
        <w:jc w:val="center"/>
        <w:rPr/>
      </w:pPr>
      <w:bookmarkStart w:id="16" w:name="__RefHeading__75_1331310932"/>
      <w:bookmarkStart w:id="17" w:name="__RefHeading__30_473884639"/>
      <w:bookmarkStart w:id="18" w:name="__RefHeading__53_1148025929"/>
      <w:bookmarkStart w:id="19" w:name="__RefHeading__2170_1169836186"/>
      <w:bookmarkStart w:id="20" w:name="__RefHeading__676_1163780023"/>
      <w:bookmarkStart w:id="21" w:name="__RefHeading__64_179160387"/>
      <w:bookmarkStart w:id="22" w:name="__RefHeading__972_124135788"/>
      <w:bookmarkStart w:id="23" w:name="__RefHeading__5485_473884639"/>
      <w:bookmarkStart w:id="24" w:name="__RefHeading__21_1158912539"/>
      <w:bookmarkStart w:id="25" w:name="__RefHeading__970_12413578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 xml:space="preserve">Срок начала реализации проекта </w:t>
      </w:r>
      <w:r>
        <w:rPr>
          <w:szCs w:val="28"/>
        </w:rPr>
        <w:t>«</w:t>
      </w:r>
      <w:r>
        <w:rPr>
          <w:rFonts w:eastAsia="Arial"/>
          <w:smallCaps/>
          <w:szCs w:val="28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szCs w:val="28"/>
        </w:rPr>
        <w:t>»</w:t>
      </w:r>
      <w:r>
        <w:rPr/>
        <w:t xml:space="preserve"> - февраль </w:t>
      </w:r>
      <w:r>
        <w:rPr>
          <w:bCs/>
        </w:rPr>
        <w:t xml:space="preserve">2024 г., </w:t>
      </w:r>
      <w:r>
        <w:rPr/>
        <w:t xml:space="preserve">срок окончания  - ноябрь 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/>
      </w:pPr>
      <w:bookmarkStart w:id="26" w:name="__RefHeading__77_1331310932"/>
      <w:bookmarkStart w:id="27" w:name="__RefHeading__55_1148025929"/>
      <w:bookmarkStart w:id="28" w:name="__RefHeading__5487_473884639"/>
      <w:bookmarkStart w:id="29" w:name="__RefHeading__23_1158912539"/>
      <w:bookmarkStart w:id="30" w:name="__RefHeading__974_124135788"/>
      <w:bookmarkStart w:id="31" w:name="__RefHeading__32_473884639"/>
      <w:bookmarkStart w:id="32" w:name="__RefHeading__66_179160387"/>
      <w:bookmarkStart w:id="33" w:name="__RefHeading__678_1163780023"/>
      <w:bookmarkStart w:id="34" w:name="__RefHeading__2172_116983618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>
          <w:color w:val="000000"/>
          <w:szCs w:val="28"/>
        </w:rPr>
        <w:t>«</w:t>
      </w:r>
      <w:r>
        <w:rPr>
          <w:rFonts w:eastAsia="Arial"/>
          <w:smallCaps/>
          <w:color w:val="000000"/>
          <w:szCs w:val="28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color w:val="000000"/>
          <w:szCs w:val="28"/>
        </w:rPr>
        <w:t>»</w:t>
      </w:r>
      <w:r>
        <w:rPr>
          <w:bCs/>
        </w:rPr>
        <w:t xml:space="preserve">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  <w:bookmarkStart w:id="35" w:name="__RefHeading__2174_1169836186"/>
      <w:bookmarkStart w:id="36" w:name="__RefHeading__976_124135788"/>
      <w:bookmarkStart w:id="37" w:name="__RefHeading__25_1158912539"/>
      <w:bookmarkStart w:id="38" w:name="__RefHeading__5489_473884639"/>
      <w:bookmarkStart w:id="39" w:name="__RefHeading__68_179160387"/>
      <w:bookmarkStart w:id="40" w:name="__RefHeading__57_1148025929"/>
      <w:bookmarkStart w:id="41" w:name="__RefHeading__680_1163780023"/>
      <w:bookmarkStart w:id="42" w:name="__RefHeading__79_1331310932"/>
      <w:bookmarkStart w:id="43" w:name="__RefHeading__34_473884639"/>
      <w:bookmarkStart w:id="44" w:name="__RefHeading__2174_1169836186"/>
      <w:bookmarkStart w:id="45" w:name="__RefHeading__976_124135788"/>
      <w:bookmarkStart w:id="46" w:name="__RefHeading__25_1158912539"/>
      <w:bookmarkStart w:id="47" w:name="__RefHeading__5489_473884639"/>
      <w:bookmarkStart w:id="48" w:name="__RefHeading__68_179160387"/>
      <w:bookmarkStart w:id="49" w:name="__RefHeading__57_1148025929"/>
      <w:bookmarkStart w:id="50" w:name="__RefHeading__680_1163780023"/>
      <w:bookmarkStart w:id="51" w:name="__RefHeading__79_1331310932"/>
      <w:bookmarkStart w:id="52" w:name="__RefHeading__34_47388463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</w:p>
    <w:p>
      <w:pPr>
        <w:pStyle w:val="Heading1"/>
        <w:jc w:val="center"/>
        <w:rPr/>
      </w:pPr>
      <w:r>
        <w:rPr/>
        <w:t>4.Технико-экономические показатели</w:t>
      </w:r>
    </w:p>
    <w:p>
      <w:pPr>
        <w:pStyle w:val="Normal"/>
        <w:jc w:val="center"/>
        <w:rPr/>
      </w:pPr>
      <w:r>
        <w:rPr/>
      </w:r>
    </w:p>
    <w:tbl>
      <w:tblPr>
        <w:tblW w:w="1435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10"/>
        <w:gridCol w:w="825"/>
        <w:gridCol w:w="780"/>
        <w:gridCol w:w="916"/>
        <w:gridCol w:w="629"/>
        <w:gridCol w:w="773"/>
        <w:gridCol w:w="937"/>
        <w:gridCol w:w="615"/>
        <w:gridCol w:w="705"/>
        <w:gridCol w:w="585"/>
        <w:gridCol w:w="675"/>
        <w:gridCol w:w="630"/>
        <w:gridCol w:w="805"/>
      </w:tblGrid>
      <w:tr>
        <w:trPr>
          <w:trHeight w:val="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ролируемых параметр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оростного канала обмена данны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ервного канала связ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/>
      </w:pPr>
      <w:bookmarkStart w:id="53" w:name="%25252525252525252525252525252525D0%2525"/>
      <w:bookmarkEnd w:id="53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tbl>
      <w:tblPr>
        <w:tblW w:w="1465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7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Показатель объема финансовых потребностей, необходимых для реализации мероприятий, направленных на развитие информационной инфраструктуры (Ф</w:t>
            </w:r>
            <w:r>
              <w:rPr>
                <w:rFonts w:eastAsia="Times New Roman" w:cs="Times New Roman" w:ascii="Times New Roman" w:hAnsi="Times New Roman"/>
                <w:szCs w:val="28"/>
                <w:vertAlign w:val="superscript"/>
              </w:rPr>
              <w:t>ит</w:t>
            </w:r>
            <w:r>
              <w:rPr>
                <w:rFonts w:eastAsia="Times New Roman" w:cs="Times New Roman" w:ascii="Times New Roman" w:hAnsi="Times New Roman"/>
                <w:szCs w:val="28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>∆</w:t>
            </w:r>
            <w:r>
              <w:rPr>
                <w:rFonts w:eastAsia="Times New Roman"/>
                <w:szCs w:val="28"/>
              </w:rPr>
              <w:t>Ф</w:t>
            </w:r>
            <w:r>
              <w:rPr>
                <w:rFonts w:eastAsia="Times New Roman"/>
                <w:szCs w:val="28"/>
                <w:vertAlign w:val="superscript"/>
              </w:rPr>
              <w:t>ит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>=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>∆</w:t>
            </w:r>
            <w:r>
              <w:rPr>
                <w:rFonts w:eastAsia="Times New Roman"/>
                <w:szCs w:val="28"/>
              </w:rPr>
              <w:t>Ф</w:t>
            </w:r>
            <w:r>
              <w:rPr>
                <w:rFonts w:eastAsia="Times New Roman"/>
                <w:szCs w:val="28"/>
                <w:vertAlign w:val="superscript"/>
              </w:rPr>
              <w:t>ит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center"/>
        <w:rPr/>
      </w:pPr>
      <w:bookmarkStart w:id="54" w:name="__RefHeading__978_124135788"/>
      <w:bookmarkStart w:id="55" w:name="__RefHeading__36_473884639"/>
      <w:bookmarkStart w:id="56" w:name="__RefHeading__27_1158912539"/>
      <w:bookmarkStart w:id="57" w:name="__RefHeading__2176_1169836186"/>
      <w:bookmarkStart w:id="58" w:name="__RefHeading__81_1331310932"/>
      <w:bookmarkStart w:id="59" w:name="__RefHeading__59_1148025929"/>
      <w:bookmarkStart w:id="60" w:name="__RefHeading__682_1163780023"/>
      <w:bookmarkStart w:id="61" w:name="__RefHeading__70_179160387"/>
      <w:bookmarkStart w:id="62" w:name="__RefHeading__5491_473884639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/>
        <w:t>6.Анализ технических решений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numPr>
          <w:ilvl w:val="0"/>
          <w:numId w:val="4"/>
        </w:numPr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поддержание имиджа компании.</w:t>
      </w:r>
    </w:p>
    <w:p>
      <w:pPr>
        <w:pStyle w:val="211"/>
        <w:ind w:firstLine="52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недряемая автоматизированная система должна быть интегрирована в единое информационное пространство для всех участников рынка, что означает утверждение спецификаций на протоколы информационного обмен, форматы представления данных, установление стандартов считывания, норм хранения и архивирования данных. Должно соблюдаться условие открытости интерфейсов всех составляющих системы, поскольку жизнеспособность системы напрямую зависит от способности импортировать информацию из других систем. Необходимо соблюдать требования по безопасности информационного обмена  и защите от несанкционированного доступа.</w:t>
      </w:r>
    </w:p>
    <w:p>
      <w:pPr>
        <w:pStyle w:val="211"/>
        <w:ind w:firstLine="540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сложной иерархической структуре сбора и обработки информации отсутствуют некоторые звенья технологической цепочки позволяющей автоматизировать весь процесс.</w:t>
      </w:r>
    </w:p>
    <w:p>
      <w:pPr>
        <w:pStyle w:val="211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именение АСКУЭ должно обеспечивать: снижение коммерческих потерь электроэнергии; анализ и прогнозирование нагрузочных профилей; объективную и документируемую систему расчетов между потребителями и поставщиками электроэнергии; комплексную диспетчеризацию объектов энергоснабжения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оект базируется на использовании модульной технологии, что позволяет производить его внедрение начиная с отдельного микрорайона, района, города и развивать до отдельного реги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тоимость АСКУЭ питающих центров определяется стоимостью непосредственно приборов учета, сумматоров и устройств доставки информации в центр обработки информации. В трансформаторной подстанции или в распределительном пункте должен быть установлен сумматор емкостью не менее 16 точек учета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Немаловажным моментом является дальнейшее развитие средств автоматики и телемеханики на объектах города Орла и в районах Орловской области.</w:t>
      </w:r>
    </w:p>
    <w:p>
      <w:pPr>
        <w:pStyle w:val="Normal"/>
        <w:ind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АСУ Диспетчерского контроля и управления (АСУ ДКУ) представляет собой интегрированный комплекс аппаратных (на базе </w:t>
      </w:r>
      <w:r>
        <w:rPr>
          <w:rFonts w:eastAsia="Times New Roman"/>
          <w:sz w:val="26"/>
          <w:szCs w:val="26"/>
          <w:lang w:val="en-US" w:eastAsia="zxx"/>
        </w:rPr>
        <w:t>Intel</w:t>
      </w:r>
      <w:r>
        <w:rPr>
          <w:rFonts w:eastAsia="Times New Roman"/>
          <w:sz w:val="26"/>
          <w:szCs w:val="26"/>
          <w:lang w:eastAsia="zxx"/>
        </w:rPr>
        <w:t>-совместимых микропроцессорах)  и программных средств соединенных в единую локальную сеть с возможностью использования различных видов связи в том числе по силовым кабелям 0,4/10 кВ, радиоканалам, городской телефонной сети, оптоволоконных линий связи. Система имеет древовидную структуру построения. Объектами управления являются подстанции которые расположены на территории города Орла и Орловской области.</w:t>
      </w:r>
    </w:p>
    <w:p>
      <w:pPr>
        <w:pStyle w:val="Normal"/>
        <w:spacing w:before="0" w:after="0"/>
        <w:ind w:left="15" w:firstLine="555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>Верхним уровнем</w:t>
      </w:r>
      <w:r>
        <w:rPr>
          <w:rFonts w:eastAsia="Times New Roman"/>
          <w:sz w:val="26"/>
          <w:szCs w:val="26"/>
          <w:lang w:eastAsia="zxx"/>
        </w:rPr>
        <w:t xml:space="preserve"> управления являются компьютер установленный в диспетчерской предприятия, который по альтернативным каналам связи: радиоканалу с радиальным принципом построения, на частоте в диапазоне 150 – 174 мГц и временем опроса контролируемых пунктов (КП) в пределах 10-60 секунд, собирает информацию с контроллеров установленных на РП, а так же передает  им  команды управления на основе которых на РП формируются управляющие воздействия; радиоканал на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модемах, который предназначен в основном для осуществления сервисных функций с оборудованием и оптоволоконные каналы связи, которые позволяют соединить все удаленные объекты в единую интрасеть предприятия.</w:t>
      </w:r>
    </w:p>
    <w:p>
      <w:pPr>
        <w:pStyle w:val="Normal"/>
        <w:ind w:left="-15"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Вся собранная информация локализуется на сервере баз данных </w:t>
      </w:r>
      <w:r>
        <w:rPr>
          <w:rFonts w:eastAsia="Times New Roman"/>
          <w:sz w:val="26"/>
          <w:szCs w:val="26"/>
          <w:lang w:val="en-US" w:eastAsia="zxx"/>
        </w:rPr>
        <w:t>MySQL</w:t>
      </w:r>
      <w:r>
        <w:rPr>
          <w:rFonts w:eastAsia="Times New Roman"/>
          <w:sz w:val="26"/>
          <w:szCs w:val="26"/>
          <w:lang w:eastAsia="zxx"/>
        </w:rPr>
        <w:t xml:space="preserve"> подключенного к локальной вычислительной сети, для ее дальнейшей обработки. Объем передаваемой информации определяется необходимым минимумом в стандартной и аварийной ситуации. Все текущие состояния электрических сетей отражаются на мониторе и дублируются на мнемосхеме в диспетчерской. Вся собранная информация храниться в течении времени определенным технологией сбора и обработки информации и имеющимися ресурсами.  </w:t>
      </w:r>
    </w:p>
    <w:p>
      <w:pPr>
        <w:pStyle w:val="Normal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 xml:space="preserve">       </w:t>
      </w:r>
      <w:r>
        <w:rPr>
          <w:rFonts w:eastAsia="Times New Roman"/>
          <w:i/>
          <w:sz w:val="26"/>
          <w:szCs w:val="26"/>
          <w:lang w:eastAsia="zxx"/>
        </w:rPr>
        <w:t>Средним уровнем</w:t>
      </w:r>
      <w:r>
        <w:rPr>
          <w:rFonts w:eastAsia="Times New Roman"/>
          <w:sz w:val="26"/>
          <w:szCs w:val="26"/>
          <w:lang w:eastAsia="zxx"/>
        </w:rPr>
        <w:t xml:space="preserve"> является контроллер установленный на РП который взаимодействуя с компьютером в диспетчерской по перечисленным выше каналам связи управляет оборудованием установленным в РП или ТП, а так же контроль и управление уличным освещением и по каналам связи использующих силовые линии 0,4/10 кВ для взаимодействиями с концентраторами регистрирующими показания счетчиков электроэнергии на уровне домов и подъездов. На РП к контроллеру подключаются концевые выключатели, логические входы/выходы и аналоговые выходы, цифровые телеметрические каналы, совместимые физически со стандартными интерфейсами RS-232 и RS-485, а так же аппаратура приема/передачи информации. Скорости обмена по  цифровым телеметрическим каналам и интерфейсам - до 19200 бит/с.</w:t>
      </w:r>
    </w:p>
    <w:p>
      <w:pPr>
        <w:pStyle w:val="Normal"/>
        <w:ind w:firstLine="1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</w:t>
      </w:r>
      <w:r>
        <w:rPr>
          <w:rFonts w:eastAsia="Times New Roman"/>
          <w:i/>
          <w:sz w:val="26"/>
          <w:szCs w:val="26"/>
          <w:lang w:eastAsia="zxx"/>
        </w:rPr>
        <w:t>Нижний уровень</w:t>
      </w:r>
      <w:r>
        <w:rPr>
          <w:rFonts w:eastAsia="Times New Roman"/>
          <w:sz w:val="26"/>
          <w:szCs w:val="26"/>
          <w:lang w:eastAsia="zxx"/>
        </w:rPr>
        <w:t xml:space="preserve"> предназначен для съема информации о показаниях  электрических счетчиков внутри дома, подъезда. Этот уровень строиться на радиальном принципе в пределах площадки на этажах подъезда и на магистральном принципе на уровне подъезда и дома. Устройство системы обеспечивает сбор информации ТС и  ТИ  контролируемого объекта, управление исполнительными узлами объекта ТУ (контакторами уличного освещения), а также ретрансляцию информации с других устройств системы.</w:t>
      </w:r>
    </w:p>
    <w:p>
      <w:pPr>
        <w:pStyle w:val="TextBody"/>
        <w:ind w:left="0" w:right="0" w:firstLine="570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истема обеспечивает ретрансляцию команд с любого компьютера подключенного к локальной сети и при наличии санкционированного доступа  на устройства расположенные в подстанции.</w:t>
      </w:r>
    </w:p>
    <w:p>
      <w:pPr>
        <w:pStyle w:val="TextBody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 xml:space="preserve">Устройства установленные на подстанции (далее по тексту Контроллер) обеспечивают опрос  48 аналоговых сигналов с общей «землей» нормализованных до уровня не более 10 вольт , ввод или вывод 48 цифровых каналов (например датчиков типа «сухой контакт»), ввод 48 цифровых сигналов и вывод 48 цифровых сигналов уровня </w:t>
      </w:r>
      <w:r>
        <w:rPr>
          <w:rFonts w:eastAsia="Times New Roman"/>
          <w:sz w:val="26"/>
          <w:szCs w:val="26"/>
          <w:lang w:val="en-US" w:eastAsia="zxx"/>
        </w:rPr>
        <w:t>TTL</w:t>
      </w:r>
      <w:r>
        <w:rPr>
          <w:rFonts w:eastAsia="Times New Roman"/>
          <w:sz w:val="26"/>
          <w:szCs w:val="26"/>
          <w:lang w:eastAsia="zxx"/>
        </w:rPr>
        <w:t>-логики (уровень «0» не более 0,4В и уровень «1» не менее 2,4В). Управляющие сигналы ~220В формируются специальными модулями и рассчитаны на нагрузку не более 5А.</w:t>
      </w:r>
    </w:p>
    <w:p>
      <w:pPr>
        <w:pStyle w:val="TextBody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Для дальнейшего расширения контроллера имеются дополнительные разъемы с интерфейсом типа ISA, а так же для расширения может использоваться  интерфейс RS-485 позволяющий подключить без повторителя до 32 устройств с интерфейсом RS-485, расположенных на расстоянии до 1200 метров или с использованием повторителей интерфейса на расстоянии кратном 1200 м.</w:t>
      </w:r>
    </w:p>
    <w:p>
      <w:pPr>
        <w:pStyle w:val="TextBody"/>
        <w:tabs>
          <w:tab w:val="clear" w:pos="306"/>
          <w:tab w:val="left" w:pos="218" w:leader="none"/>
        </w:tabs>
        <w:spacing w:before="0" w:after="0"/>
        <w:ind w:left="15" w:right="0" w:firstLine="55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</w:t>
      </w:r>
      <w:r>
        <w:rPr>
          <w:rFonts w:eastAsia="Times New Roman"/>
          <w:sz w:val="26"/>
          <w:szCs w:val="26"/>
          <w:lang w:eastAsia="zxx"/>
        </w:rPr>
        <w:t xml:space="preserve">Для приема передачи информации используются GSM коммуникатры фирмы </w:t>
      </w:r>
      <w:r>
        <w:rPr>
          <w:rFonts w:eastAsia="Times New Roman"/>
          <w:sz w:val="26"/>
          <w:szCs w:val="26"/>
          <w:lang w:val="en-US" w:eastAsia="zxx"/>
        </w:rPr>
        <w:t>Radiofid</w:t>
      </w:r>
      <w:r>
        <w:rPr>
          <w:rFonts w:eastAsia="Times New Roman"/>
          <w:sz w:val="26"/>
          <w:szCs w:val="26"/>
          <w:lang w:eastAsia="zxx"/>
        </w:rPr>
        <w:t xml:space="preserve"> (Санкт-Перербург) B2, широкополосный интернет,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связь, широкополосная </w:t>
      </w:r>
      <w:r>
        <w:rPr>
          <w:rFonts w:eastAsia="Times New Roman"/>
          <w:sz w:val="26"/>
          <w:szCs w:val="26"/>
          <w:lang w:val="en-US" w:eastAsia="zxx"/>
        </w:rPr>
        <w:t>PLC</w:t>
      </w:r>
      <w:r>
        <w:rPr>
          <w:rFonts w:eastAsia="Times New Roman"/>
          <w:sz w:val="26"/>
          <w:szCs w:val="26"/>
          <w:lang w:eastAsia="zxx"/>
        </w:rPr>
        <w:t xml:space="preserve"> связь (технология </w:t>
      </w:r>
      <w:r>
        <w:rPr>
          <w:rFonts w:eastAsia="Times New Roman"/>
          <w:sz w:val="26"/>
          <w:szCs w:val="26"/>
          <w:lang w:val="en-US" w:eastAsia="zxx"/>
        </w:rPr>
        <w:t>BPL</w:t>
      </w:r>
      <w:r>
        <w:rPr>
          <w:rFonts w:eastAsia="Times New Roman"/>
          <w:sz w:val="26"/>
          <w:szCs w:val="26"/>
          <w:lang w:eastAsia="zxx"/>
        </w:rPr>
        <w:t xml:space="preserve">). </w:t>
      </w:r>
    </w:p>
    <w:p>
      <w:pPr>
        <w:pStyle w:val="Heading1"/>
        <w:keepNext w:val="true"/>
        <w:jc w:val="center"/>
        <w:rPr/>
      </w:pPr>
      <w:bookmarkStart w:id="63" w:name="__RefHeading__29_1158912539"/>
      <w:bookmarkStart w:id="64" w:name="__RefHeading__72_179160387"/>
      <w:bookmarkStart w:id="65" w:name="__RefHeading__684_1163780023"/>
      <w:bookmarkStart w:id="66" w:name="__RefHeading__2178_1169836186"/>
      <w:bookmarkStart w:id="67" w:name="__RefHeading__5493_473884639"/>
      <w:bookmarkStart w:id="68" w:name="__RefHeading__980_124135788"/>
      <w:bookmarkStart w:id="69" w:name="__RefHeading__38_473884639"/>
      <w:bookmarkStart w:id="70" w:name="__RefHeading__61_1148025929"/>
      <w:bookmarkStart w:id="71" w:name="__RefHeading__83_133131093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/>
        <w:t>7. Реализация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.1. Затратная часть проекта </w:t>
      </w:r>
    </w:p>
    <w:tbl>
      <w:tblPr>
        <w:tblW w:w="1400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376"/>
        <w:gridCol w:w="1559"/>
        <w:gridCol w:w="1843"/>
        <w:gridCol w:w="1418"/>
        <w:gridCol w:w="208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200"/>
              <w:rPr>
                <w:sz w:val="22"/>
              </w:rPr>
            </w:pPr>
            <w:r>
              <w:rPr>
                <w:sz w:val="22"/>
              </w:rPr>
              <w:t>Наименование объекта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млн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61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04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2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9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9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 н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2 График реализации инвестиционного проекта</w:t>
      </w:r>
    </w:p>
    <w:tbl>
      <w:tblPr>
        <w:tblW w:w="1459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265"/>
        <w:gridCol w:w="1381"/>
        <w:gridCol w:w="1189"/>
        <w:gridCol w:w="1457"/>
        <w:gridCol w:w="1619"/>
        <w:gridCol w:w="1939"/>
        <w:gridCol w:w="95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купка основного оборудования и материал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7.3. Данные по освоению</w:t>
      </w:r>
    </w:p>
    <w:tbl>
      <w:tblPr>
        <w:tblW w:w="145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80"/>
        <w:gridCol w:w="823"/>
        <w:gridCol w:w="812"/>
        <w:gridCol w:w="796"/>
        <w:gridCol w:w="822"/>
        <w:gridCol w:w="806"/>
        <w:gridCol w:w="812"/>
        <w:gridCol w:w="796"/>
        <w:gridCol w:w="822"/>
        <w:gridCol w:w="806"/>
        <w:gridCol w:w="822"/>
        <w:gridCol w:w="806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ф системы АСКУЭ  в распределительных сетях 6/10 кВ по питающим линиям №258, №608 в  РП 02 г. Орел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406 в  ТП 160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228 в  ТП 407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 на оп.№1 ВЛ 10кВ №32 ПС "Мценск" г. Мценск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 на оп.№1 ВЛ 10кВ №39 ПС "Мценск"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6/10 кВ по питающим линиям №1 ПС «Колпны» опора №1 п. Колпн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6/10 кВ по питающим линиям №4 ПС «Колпны» опора №4 п. Колпн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алегощ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по питающим линиям ВЛ №7 ПС 110/35/10 кВ Корсаково с. Корсаково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72" w:name="__RefHeading__85_1331310932"/>
      <w:bookmarkStart w:id="73" w:name="__RefHeading__63_1148025929"/>
      <w:bookmarkStart w:id="74" w:name="__RefHeading__40_473884639"/>
      <w:bookmarkStart w:id="75" w:name="__RefHeading__982_124135788"/>
      <w:bookmarkStart w:id="76" w:name="__RefHeading__984_124135788"/>
      <w:bookmarkStart w:id="77" w:name="__RefHeading__31_1158912539"/>
      <w:bookmarkStart w:id="78" w:name="__RefHeading__5495_473884639"/>
      <w:bookmarkStart w:id="79" w:name="__RefHeading__74_179160387"/>
      <w:bookmarkStart w:id="80" w:name="__RefHeading__686_1163780023"/>
      <w:bookmarkStart w:id="81" w:name="__RefHeading__2180_1169836186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/>
        <w:t>8.Доходная часть проекта</w:t>
      </w:r>
    </w:p>
    <w:tbl>
      <w:tblPr>
        <w:tblW w:w="14340" w:type="dxa"/>
        <w:jc w:val="left"/>
        <w:tblInd w:w="-10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213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: 128,624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оятностный эффект от реализации проекта 128,62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/>
              <w:t>66,104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коммерческих потерь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/>
              <w:t>62,52</w:t>
            </w:r>
          </w:p>
        </w:tc>
      </w:tr>
    </w:tbl>
    <w:p>
      <w:pPr>
        <w:pStyle w:val="Heading1"/>
        <w:keepNext w:val="true"/>
        <w:jc w:val="center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  <w:bookmarkStart w:id="82" w:name="__RefHeading__87_1331310932"/>
      <w:bookmarkStart w:id="83" w:name="__RefHeading__33_1158912539"/>
      <w:bookmarkStart w:id="84" w:name="__RefHeading__42_473884639"/>
      <w:bookmarkStart w:id="85" w:name="__RefHeading__2182_1169836186"/>
      <w:bookmarkStart w:id="86" w:name="__RefHeading__986_124135788"/>
      <w:bookmarkStart w:id="87" w:name="__RefHeading__5497_473884639"/>
      <w:bookmarkStart w:id="88" w:name="__RefHeading__688_1163780023"/>
      <w:bookmarkStart w:id="89" w:name="__RefHeading__65_1148025929"/>
      <w:bookmarkStart w:id="90" w:name="__RefHeading__76_179160387"/>
      <w:bookmarkStart w:id="91" w:name="__RefHeading__87_1331310932"/>
      <w:bookmarkStart w:id="92" w:name="__RefHeading__33_1158912539"/>
      <w:bookmarkStart w:id="93" w:name="__RefHeading__42_473884639"/>
      <w:bookmarkStart w:id="94" w:name="__RefHeading__2182_1169836186"/>
      <w:bookmarkStart w:id="95" w:name="__RefHeading__986_124135788"/>
      <w:bookmarkStart w:id="96" w:name="__RefHeading__5497_473884639"/>
      <w:bookmarkStart w:id="97" w:name="__RefHeading__688_1163780023"/>
      <w:bookmarkStart w:id="98" w:name="__RefHeading__65_1148025929"/>
      <w:bookmarkStart w:id="99" w:name="__RefHeading__76_179160387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keepNext w:val="true"/>
        <w:numPr>
          <w:ilvl w:val="0"/>
          <w:numId w:val="2"/>
        </w:numPr>
        <w:spacing w:before="480" w:after="0"/>
        <w:ind w:left="0" w:hanging="0"/>
        <w:contextualSpacing/>
        <w:jc w:val="center"/>
        <w:rPr>
          <w:rFonts w:cs=";Times New Roman"/>
          <w:smallCaps/>
          <w:spacing w:val="5"/>
          <w:sz w:val="36"/>
          <w:szCs w:val="36"/>
          <w:lang w:eastAsia="ru-RU"/>
        </w:rPr>
      </w:pPr>
      <w:r>
        <w:rPr>
          <w:rFonts w:cs=";Times New Roman"/>
          <w:smallCaps/>
          <w:spacing w:val="5"/>
          <w:sz w:val="36"/>
          <w:szCs w:val="36"/>
          <w:lang w:eastAsia="ru-RU"/>
        </w:rPr>
        <w:t>9. Источники финансирования проекта</w:t>
      </w:r>
    </w:p>
    <w:p>
      <w:pPr>
        <w:pStyle w:val="Normal"/>
        <w:keepNext w:val="true"/>
        <w:jc w:val="right"/>
        <w:rPr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;Times New Roman"/>
          <w:lang w:eastAsia="ru-RU"/>
        </w:rPr>
        <w:t>тыс.руб.</w: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5700</wp:posOffset>
                </wp:positionH>
                <wp:positionV relativeFrom="paragraph">
                  <wp:posOffset>124460</wp:posOffset>
                </wp:positionV>
                <wp:extent cx="8803640" cy="325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3640" cy="325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 064,861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pt;height:256.65pt;mso-wrap-distance-left:9.05pt;mso-wrap-distance-right:9.05pt;mso-wrap-distance-top:0pt;mso-wrap-distance-bottom:0pt;margin-top:9.8pt;mso-position-vertical-relative:text;margin-left:9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 064,861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jc w:val="center"/>
        <w:rPr>
          <w:rFonts w:cs=";Times New Roman"/>
          <w:lang w:eastAsia="ru-RU"/>
        </w:rPr>
      </w:pPr>
      <w:bookmarkStart w:id="100" w:name="%2525D0%2525AD%2525D0%2525BA%2525D0%2525"/>
      <w:bookmarkEnd w:id="100"/>
      <w:r>
        <w:rPr>
          <w:rFonts w:cs=";Times New Roman"/>
          <w:lang w:eastAsia="ru-RU"/>
        </w:rPr>
        <w:t>10. Экономическая эффективность проекта</w:t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ragraph">
                  <wp:posOffset>207645</wp:posOffset>
                </wp:positionV>
                <wp:extent cx="9061450" cy="2211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0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8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5pt;height:174.15pt;mso-wrap-distance-left:9.05pt;mso-wrap-distance-right:9.05pt;mso-wrap-distance-top:0pt;mso-wrap-distance-bottom:0pt;margin-top:16.35pt;mso-position-vertical-relative:text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89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14,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6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  <w:bookmarkStart w:id="101" w:name="%2525D0%2525AD%2525D0%2525BA%2525D0%2525"/>
      <w:bookmarkStart w:id="102" w:name="%2525D0%2525AD%2525D0%2525BA%2525D0%2525"/>
      <w:bookmarkEnd w:id="102"/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03" w:name="__RefHeading__91_1331310932"/>
      <w:bookmarkStart w:id="104" w:name="__RefHeading__69_1148025929"/>
      <w:bookmarkStart w:id="105" w:name="__RefHeading__46_473884639"/>
      <w:bookmarkStart w:id="106" w:name="__RefHeading__990_124135788"/>
      <w:bookmarkStart w:id="107" w:name="__RefHeading__37_1158912539"/>
      <w:bookmarkStart w:id="108" w:name="__RefHeading__5501_473884639"/>
      <w:bookmarkStart w:id="109" w:name="__RefHeading__80_179160387"/>
      <w:bookmarkStart w:id="110" w:name="__RefHeading__692_1163780023"/>
      <w:bookmarkStart w:id="111" w:name="__RefHeading__2186_1169836186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/>
        <w:tab/>
      </w:r>
      <w:r>
        <w:rPr>
          <w:rFonts w:eastAsia="Times New Roman"/>
          <w:kern w:val="2"/>
        </w:rPr>
        <w:t xml:space="preserve">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;Times New Roman"/>
          <w:kern w:val="2"/>
          <w:szCs w:val="28"/>
        </w:rPr>
      </w:pPr>
      <w:r>
        <w:rPr>
          <w:rFonts w:eastAsia="Times New Roman" w:cs=";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</w:rPr>
      </w:pPr>
      <w:r>
        <w:rPr>
          <w:rFonts w:cs=";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  <w:szCs w:val="28"/>
        </w:rPr>
      </w:pPr>
      <w:r>
        <w:rPr>
          <w:rFonts w:cs=";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</w:rPr>
            </w:pPr>
            <w:r>
              <w:rPr>
                <w:kern w:val="2"/>
                <w:szCs w:val="28"/>
              </w:rPr>
              <w:t>Руководитель</w:t>
            </w:r>
            <w:r>
              <w:rPr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  <w:szCs w:val="28"/>
                <w:lang w:val="en-US"/>
              </w:rPr>
            </w:pPr>
            <w:r>
              <w:rPr>
                <w:rFonts w:cs=";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;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continuous"/>
      <w:pgSz w:orient="landscape" w:w="16838" w:h="11906"/>
      <w:pgMar w:left="1134" w:right="1418" w:gutter="0" w:header="709" w:top="1701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ET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color w:val="00000A"/>
        <w:szCs w:val="20"/>
      </w:rPr>
    </w:pPr>
    <w:r>
      <w:rPr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36"/>
        <w:spacing w:val="5"/>
        <w:szCs w:val="36"/>
        <w:rFonts w:cs=";Times New Roman"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36"/>
        <w:spacing w:val="5"/>
        <w:szCs w:val="36"/>
        <w:rFonts w:cs=";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06"/>
        <w:tab w:val="left" w:pos="0" w:leader="none"/>
      </w:tabs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06"/>
        <w:tab w:val="left" w:pos="0" w:leader="none"/>
      </w:tabs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306"/>
        <w:tab w:val="left" w:pos="0" w:leader="none"/>
      </w:tabs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tabs>
        <w:tab w:val="clear" w:pos="306"/>
        <w:tab w:val="left" w:pos="0" w:leader="none"/>
      </w:tabs>
      <w:spacing w:lineRule="auto" w:line="264" w:before="0" w:after="0"/>
      <w:outlineLvl w:val="5"/>
    </w:pPr>
    <w:rPr>
      <w:color w:val="808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06"/>
        <w:tab w:val="left" w:pos="0" w:leader="none"/>
      </w:tabs>
      <w:spacing w:before="0" w:after="0"/>
      <w:outlineLvl w:val="6"/>
    </w:pPr>
    <w:rPr>
      <w:bCs/>
      <w:i/>
      <w:iCs/>
      <w:color w:val="808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06"/>
        <w:tab w:val="left" w:pos="0" w:leader="none"/>
      </w:tabs>
      <w:spacing w:before="0" w:after="0"/>
      <w:outlineLvl w:val="7"/>
    </w:pPr>
    <w:rPr>
      <w:bCs/>
      <w:color w:val="808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8"/>
    </w:pPr>
    <w:rPr>
      <w:bCs/>
      <w:i/>
      <w:iCs/>
      <w:color w:val="808080"/>
    </w:rPr>
  </w:style>
  <w:style w:type="character" w:styleId="WW8Num1z0">
    <w:name w:val="WW8Num1z0"/>
    <w:qFormat/>
    <w:rPr>
      <w:rFonts w:cs=";Times New Roman"/>
      <w:smallCaps/>
      <w:spacing w:val="5"/>
      <w:sz w:val="36"/>
      <w:szCs w:val="36"/>
      <w:lang w:eastAsia="ru-RU"/>
    </w:rPr>
  </w:style>
  <w:style w:type="character" w:styleId="WW8Num2z0">
    <w:name w:val="WW8Num2z0"/>
    <w:qFormat/>
    <w:rPr>
      <w:rFonts w:cs=";Times New Roman"/>
      <w:smallCaps/>
      <w:spacing w:val="5"/>
      <w:sz w:val="36"/>
      <w:szCs w:val="36"/>
      <w:lang w:eastAsia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WWAbsatzStandardschriftart11">
    <w:name w:val="WW-Absatz-Standardschriftart11"/>
    <w:qFormat/>
    <w:rPr/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2">
    <w:name w:val="Основной шрифт абзаца2"/>
    <w:qFormat/>
    <w:rPr/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SubtleReference">
    <w:name w:val="Subtle Reference"/>
    <w:qFormat/>
    <w:rPr>
      <w:smallCap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6Char">
    <w:name w:val="Heading 6 Char"/>
    <w:qFormat/>
    <w:rPr>
      <w:color w:val="808080"/>
      <w:spacing w:val="5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7Char">
    <w:name w:val="Heading 7 Char"/>
    <w:qFormat/>
    <w:rPr>
      <w:b/>
      <w:bCs/>
      <w:i/>
      <w:iCs/>
      <w:color w:val="808080"/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Heading8Char">
    <w:name w:val="Heading 8 Char"/>
    <w:qFormat/>
    <w:rPr>
      <w:b/>
      <w:bCs/>
      <w:color w:val="808080"/>
      <w:sz w:val="20"/>
    </w:rPr>
  </w:style>
  <w:style w:type="character" w:styleId="IntenseQuoteChar">
    <w:name w:val="Intense Quote Char"/>
    <w:qFormat/>
    <w:rPr>
      <w:i/>
      <w:iCs/>
    </w:rPr>
  </w:style>
  <w:style w:type="character" w:styleId="IntenseReference">
    <w:name w:val="Intense Reference"/>
    <w:qFormat/>
    <w:rPr>
      <w:b/>
      <w:bCs/>
      <w:smallCaps/>
    </w:rPr>
  </w:style>
  <w:style w:type="character" w:styleId="PlaceholderText">
    <w:name w:val="Placeholder Text"/>
    <w:qFormat/>
    <w:rPr>
      <w:color w:val="808080"/>
    </w:rPr>
  </w:style>
  <w:style w:type="character" w:styleId="Endnotereference">
    <w:name w:val="endnote reference"/>
    <w:qFormat/>
    <w:rPr>
      <w:vertAlign w:val="superscript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erChar">
    <w:name w:val="Footer Char"/>
    <w:basedOn w:val="DefaultParagraphFon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QuoteChar">
    <w:name w:val="Quote Char"/>
    <w:qFormat/>
    <w:rPr>
      <w:i/>
      <w:i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dexLink">
    <w:name w:val="Index Link"/>
    <w:qFormat/>
    <w:rPr/>
  </w:style>
  <w:style w:type="character" w:styleId="Heading9Char">
    <w:name w:val="Heading 9 Char"/>
    <w:qFormat/>
    <w:rPr>
      <w:b/>
      <w:bCs/>
      <w:i/>
      <w:iCs/>
      <w:color w:val="808080"/>
      <w:sz w:val="18"/>
    </w:rPr>
  </w:style>
  <w:style w:type="character" w:styleId="1">
    <w:name w:val="Основной шрифт абзаца1"/>
    <w:qFormat/>
    <w:rPr/>
  </w:style>
  <w:style w:type="character" w:styleId="SubtleEmphasis">
    <w:name w:val="Subtle 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smallCaps/>
      <w:sz w:val="28"/>
      <w:szCs w:val="28"/>
    </w:rPr>
  </w:style>
  <w:style w:type="character" w:styleId="Pagenumber">
    <w:name w:val="page number"/>
    <w:basedOn w:val="DefaultParagraphFont"/>
    <w:qFormat/>
    <w:rPr/>
  </w:style>
  <w:style w:type="character" w:styleId="IntenseEmphasis">
    <w:name w:val="Intense Emphasis"/>
    <w:qFormat/>
    <w:rPr>
      <w:b/>
      <w:bCs/>
      <w:i/>
      <w:iCs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WWAbsatzStandardschriftart111">
    <w:name w:val="WW-Absatz-Standardschriftart111"/>
    <w:qFormat/>
    <w:rPr/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Style6">
    <w:name w:val="Ссылка указателя"/>
    <w:qFormat/>
    <w:rPr/>
  </w:style>
  <w:style w:type="character" w:styleId="InternetLink">
    <w:name w:val="Hyperlink"/>
    <w:rPr>
      <w:color w:val="0000FF"/>
      <w:u w:val="single"/>
      <w:lang w:bidi="zxx"/>
    </w:rPr>
  </w:style>
  <w:style w:type="character" w:styleId="WWAbsatzStandardschriftart1111">
    <w:name w:val="WW-Absatz-Standardschriftart1111"/>
    <w:qFormat/>
    <w:rPr/>
  </w:style>
  <w:style w:type="character" w:styleId="NoSpacingChar">
    <w:name w:val="No Spacing Char"/>
    <w:basedOn w:val="DefaultParagraphFont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Calibri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Cambria"/>
      <w:color w:val="auto"/>
      <w:kern w:val="2"/>
      <w:sz w:val="22"/>
      <w:szCs w:val="22"/>
      <w:lang w:val="ru-RU" w:eastAsia="zh-CN" w:bidi="ar-SA"/>
    </w:rPr>
  </w:style>
  <w:style w:type="paragraph" w:styleId="21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0">
    <w:name w:val="Оглавление 10"/>
    <w:basedOn w:val="21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Calibri"/>
      <w:b/>
      <w:bCs/>
      <w:color w:val="1F497D"/>
      <w:kern w:val="2"/>
      <w:sz w:val="20"/>
      <w:szCs w:val="23"/>
      <w:lang w:val="ru-RU" w:eastAsia="ja-JP"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Style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Style10">
    <w:name w:val="Содержимое врезки"/>
    <w:basedOn w:val="Normal"/>
    <w:qFormat/>
    <w:pPr/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13">
    <w:name w:val="Стиль1"/>
    <w:basedOn w:val="BalloonText"/>
    <w:qFormat/>
    <w:pPr/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Calibri"/>
    </w:rPr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Calibri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Calibri"/>
    </w:rPr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1:00Z</dcterms:created>
  <dc:creator>Kovalev_MI</dc:creator>
  <dc:description/>
  <cp:keywords/>
  <dc:language>en-US</dc:language>
  <cp:lastModifiedBy>Kurilina</cp:lastModifiedBy>
  <cp:lastPrinted>2019-02-27T08:20:00Z</cp:lastPrinted>
  <dcterms:modified xsi:type="dcterms:W3CDTF">2024-08-14T06:51:00Z</dcterms:modified>
  <cp:revision>9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1.0.567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